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Style w:val="StrongEmphasis"/>
        </w:rPr>
      </w:pPr>
      <w:r>
        <w:rPr/>
      </w:r>
    </w:p>
    <w:p>
      <w:pPr>
        <w:pStyle w:val="NormaleWeb"/>
        <w:jc w:val="center"/>
        <w:rPr/>
      </w:pPr>
      <w:r>
        <w:rPr>
          <w:rStyle w:val="StrongEmphasis"/>
        </w:rPr>
        <w:t>NEWS INVALSI</w:t>
      </w:r>
    </w:p>
    <w:p>
      <w:pPr>
        <w:pStyle w:val="NormaleWeb"/>
        <w:rPr/>
      </w:pPr>
      <w:r>
        <w:rPr>
          <w:rStyle w:val="StrongEmphasis"/>
        </w:rPr>
        <w:t>9-apr-2010 - PARTECIPAZIONE ALLE PROVE SNV DEGLI ALUNNI CON DSA</w:t>
      </w:r>
      <w:r>
        <w:rPr/>
        <w:br/>
        <w:t>Si comunica che entro il 16/4/2010 sarà pubblicato sul sito dell"INVALSI una nota esplicativa sulla partecipazione alle prove SNV 2009/10 degli alunni con disturbi specifici di apprendimento.</w:t>
      </w:r>
    </w:p>
    <w:p>
      <w:pPr>
        <w:pStyle w:val="NormaleWeb"/>
        <w:rPr/>
      </w:pPr>
      <w:r>
        <w:rPr>
          <w:rStyle w:val="StrongEmphasis"/>
        </w:rPr>
        <w:t>9-apr-2010 - PUBBICAZIONE MANUALE PER IL SOMMINISTRATORE</w:t>
      </w:r>
      <w:r>
        <w:rPr/>
        <w:br/>
        <w:t>All"indirizzo http://www.invalsi.it/snv0910/index.php?action=matsomm è stato pubblicato il manuale per il somministratore SNV 2009/10.</w:t>
      </w:r>
    </w:p>
    <w:p>
      <w:pPr>
        <w:pStyle w:val="NormaleWeb"/>
        <w:rPr/>
      </w:pPr>
      <w:r>
        <w:rPr>
          <w:rStyle w:val="StrongEmphasis"/>
        </w:rPr>
        <w:t>26-mar-2010 - MODULO COMUNICAZIONE CLASSI CAMPIONE</w:t>
      </w:r>
      <w:r>
        <w:rPr/>
        <w:br/>
        <w:t>E’ disponibile sul sito il modulo on-line in cui le scuole potranno accedere (mediante codice meccanografico e password) per vedere se sono scuole con classi campione o meno e, in caso affermativo, le sezioni campionate.</w:t>
      </w:r>
    </w:p>
    <w:p>
      <w:pPr>
        <w:pStyle w:val="NormaleWeb"/>
        <w:rPr/>
      </w:pPr>
      <w:r>
        <w:rPr>
          <w:rStyle w:val="StrongEmphasis"/>
        </w:rPr>
        <w:t>22-mar-2010 - INTEGRAZIONE E/O MODIFICA DEI DATI COMUNICATI ALL’ATTO DELL’ISCRIZIONE</w:t>
      </w:r>
      <w:r>
        <w:rPr/>
        <w:br/>
        <w:t>Si comunica che eventuali integrazioni e/o cambiamenti trasmessi all’INVALSI relativamente ai dati sugli studenti iscritti al SNV non potranno essere prese in considerazione per l’allestimento del materiale per la somministrazione. Tuttavia è necessario comunicare le suddette variazioni per permettere all’INVALSI di aggiornare le informazioni relative a ciascuna istituzione scolastica.</w:t>
      </w:r>
    </w:p>
    <w:p>
      <w:pPr>
        <w:pStyle w:val="NormaleWeb"/>
        <w:rPr/>
      </w:pPr>
      <w:r>
        <w:rPr>
          <w:rStyle w:val="StrongEmphasis"/>
        </w:rPr>
        <w:t>22-mar-2010 - PARTECIPAZIONE ALLE PROVE SNV - PARTICOLARI TIPOLOGIE DI ALUNNI</w:t>
      </w:r>
      <w:r>
        <w:rPr/>
        <w:br/>
        <w:t>Si precisa che gli alunni con disabilità intellettiva certificata non sono tenuti alla partecipazione alle prove SNV. La predetta certificazione deve essere anteriore alla data del 06.05.2010. È facoltà del consiglio di classe far partecipare alle prove, o a una parte di esse, i suddetti alunni, avendo cura di indicare nella scheda risposta studente (nell’apposito spazio) il tipo di disabilità dell’alunno. Tale segnalazione consentirà all’INVALSI di restituire i risultati di classe e di scuola senza i dati relativi agli alunni certificati. Si ricorda che, comunque, anche per gli alunni con disabilità intellettiva, indipendentemente dal fatto che abbiano partecipato o meno alla prove, dovrà essere compilata la scheda risposta studente, ovviamente nella sola parte relativa ai dati anagrafici.</w:t>
      </w:r>
    </w:p>
    <w:p>
      <w:pPr>
        <w:pStyle w:val="NormaleWeb"/>
        <w:rPr/>
      </w:pPr>
      <w:r>
        <w:rPr>
          <w:rStyle w:val="StrongEmphasis"/>
        </w:rPr>
        <w:t>22-mar-2010 - PUBBLICAZIONE MANUALE PER LA SOMMINISTRAZIONE</w:t>
      </w:r>
      <w:r>
        <w:rPr/>
        <w:br/>
        <w:t>Entro il 10.04.2010 sul sito dell"INVALSI sarà pubblicato il Manuale per la somministrazione delle prove.</w:t>
      </w:r>
    </w:p>
    <w:p>
      <w:pPr>
        <w:pStyle w:val="NormaleWeb"/>
        <w:rPr/>
      </w:pPr>
      <w:r>
        <w:rPr>
          <w:rStyle w:val="StrongEmphasis"/>
        </w:rPr>
        <w:t>22-mar-2010 - COMUNICAZIONE SCUOLE E CLASSI CAMPIONE</w:t>
      </w:r>
      <w:r>
        <w:rPr/>
        <w:br/>
        <w:t xml:space="preserve">Entro il 26.03.2010 le scuole in cui sono presenti classi campione riceveranno una comunicazione via mail con l"indicazione dei plessi e delle classi campionate. Si precisa che in tali classi sarà inviato un osservatore esterno, mentre nelle restanti classi la somministrazione si svolgerà come da protocollo che sarà pubblicato sul sito dell"INVALSI entro il 10.04.2010. </w:t>
      </w:r>
    </w:p>
    <w:p>
      <w:pPr>
        <w:pStyle w:val="NormaleWeb"/>
        <w:rPr/>
      </w:pPr>
      <w:r>
        <w:rPr>
          <w:rStyle w:val="StrongEmphasis"/>
        </w:rPr>
        <w:t xml:space="preserve">17-mar-2010 - </w:t>
      </w:r>
      <w:r>
        <w:rPr/>
        <w:br/>
        <w:t>In seguito a domande pervenute da parte di alcune scuole, si precisa che la stampa dei fascicoli e il loro recapito vengono effettuati e organizzati interamente dall"INVALSI.</w:t>
      </w:r>
    </w:p>
    <w:p>
      <w:pPr>
        <w:pStyle w:val="NormaleWeb"/>
        <w:rPr/>
      </w:pPr>
      <w:r>
        <w:rPr>
          <w:rStyle w:val="StrongEmphasis"/>
        </w:rPr>
        <w:t>11-mar-2010 - RICHIESTA POSTICIPO DATE SOMMINISTRAZIONE:</w:t>
      </w:r>
      <w:r>
        <w:rPr/>
        <w:br/>
        <w:t>Si comunica che non potranno essere prese in considerazione richieste di posticipo date delle somministrazioni SNV pervenute oltre il 31.03.2010. Si precisa che l’accettazione della richiesta è subordinata alle condizioni riportate nell’avviso del 4 novembre 2009.</w:t>
      </w:r>
    </w:p>
    <w:p>
      <w:pPr>
        <w:pStyle w:val="NormaleWeb"/>
        <w:rPr/>
      </w:pPr>
      <w:r>
        <w:rPr>
          <w:rStyle w:val="StrongEmphasis"/>
        </w:rPr>
        <w:t>19-nov-2009 - DATE PER LE SCUOLE CHE NECESSITANO DI UN POSTICIPO DELLA SOMMINISTRAZIONE</w:t>
      </w:r>
      <w:r>
        <w:rPr/>
        <w:br/>
        <w:t>12 maggio 2010: italiano II e V primaria; 17 maggio 2010: matematica II e V primaria (anche Questionario studente); 18 maggio 2010: tutte le prove per la I secondaria di primo grado. Si precisa quanto segue: La richiesta di posticipo deve essere inviata all\"INVALSI per fax (06/94185279) a firma del dirigente con data e protocollo e per conoscenza al referente regionale. Nella richiesta deve essere allegata documentazione, con protocollo antecedente al 26.10.2009, che giustifichi la richiesta di rinvio. Il posticipo è da ritenersi accordato solo dopo la ricezione di autorizzazione scritta dell\"INVALSI.</w:t>
      </w:r>
    </w:p>
    <w:p>
      <w:pPr>
        <w:pStyle w:val="NormaleWeb"/>
        <w:rPr/>
      </w:pPr>
      <w:r>
        <w:rPr>
          <w:rStyle w:val="StrongEmphasis"/>
        </w:rPr>
        <w:t>4-nov-2009 - POSTICIPO DATE SOMMINISTRAZIONE</w:t>
      </w:r>
      <w:r>
        <w:rPr/>
        <w:br/>
        <w:t>Sarà possibile posticipare le date di somministrazione del Servizio Nazionale di Valutazione solo a condizione che l"istituzione scolastica dimostri di aver preso un impegno nelle date indicate. Tale impegno deve essere stato protocollato in data antecedente all"invio della lettera di presentazione del Presidente dell"INVALSI del 26/10/2009. Le date posticipate in cui avverrà la somministrazione verranno stabilite dall"INVALSI.</w:t>
      </w:r>
    </w:p>
    <w:p>
      <w:pPr>
        <w:pStyle w:val="NormaleWeb"/>
        <w:rPr/>
      </w:pPr>
      <w:r>
        <w:rPr>
          <w:rStyle w:val="StrongEmphasis"/>
        </w:rPr>
        <w:t>4-nov-2009 - LINEE TELEFONICHE</w:t>
      </w:r>
      <w:r>
        <w:rPr/>
        <w:br/>
        <w:t>Se durante l"orario di apertura del SNV tutte le linee telefoniche dovessero risultare libere senza che nessun operatore risponda, ciò è dovuto al sovraccaarico del centralino che non dà il segnale di occupato. Si prega pertanto di riprovare dopo qualche minuto. Scusandoci in anticipo per il disagio, si ringrazia per la gentile collaborazion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49:00Z</dcterms:created>
  <dc:creator>M.I.U.R.</dc:creator>
  <dc:description/>
  <cp:keywords/>
  <dc:language>en-US</dc:language>
  <cp:lastModifiedBy>M.I.U.R.</cp:lastModifiedBy>
  <cp:lastPrinted>2010-04-13T09:55:00Z</cp:lastPrinted>
  <dcterms:modified xsi:type="dcterms:W3CDTF">2010-04-13T07:56:00Z</dcterms:modified>
  <cp:revision>3</cp:revision>
  <dc:subject/>
  <dc:title>NEWS INVALSI</dc:title>
</cp:coreProperties>
</file>