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STI DISPONIBILI DOPO LE  UTILIZZAZIONI E  LE ASSEGNAZIONI PROVVISOR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13/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EDUCATIVO</w:t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ISTITUZIONE SCOLASTICA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bdr w:val="single" w:sz="4" w:space="0" w:color="000000"/>
        </w:rPr>
        <w:t>DISPONIBILITA’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overflowPunct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SA – I.I.S. G. PISCHEDDA</w:t>
        <w:tab/>
        <w:tab/>
        <w:t xml:space="preserve"> 3 O.F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679620176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4:00Z</dcterms:created>
  <dc:creator>M.I.U.R.</dc:creator>
  <dc:description/>
  <cp:keywords/>
  <dc:language>en-US</dc:language>
  <cp:lastModifiedBy>M.I.U.R.</cp:lastModifiedBy>
  <cp:lastPrinted>2013-07-10T09:41:00Z</cp:lastPrinted>
  <dcterms:modified xsi:type="dcterms:W3CDTF">2013-08-27T14:14:00Z</dcterms:modified>
  <cp:revision>4</cp:revision>
  <dc:subject/>
  <dc:title>Cagliari, 20</dc:title>
</cp:coreProperties>
</file>