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>
          <w:sz w:val="28"/>
          <w:szCs w:val="28"/>
        </w:rPr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t>DIREZIONE DIDATTICA/ SCUOLA SECONDARIA DI PRIMO GRADO/ ISTITUTO COMPRENSIVO/ISTITUTO ISTRUZIONE SUPERIORE  d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 Dirigente dell’ U.S.T.            ORIST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ggetto: Esami di Stato conclusivi del primo ciclo di istruzione anno scolastico 2012/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l__ sottoscritt__ 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t__ a _________________________________ (provincia ________) il 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e residente a _______________________________  </w:t>
      </w:r>
      <w:r>
        <w:rPr>
          <w:b/>
          <w:sz w:val="24"/>
          <w:szCs w:val="24"/>
        </w:rPr>
        <w:t>recapito telefonico</w:t>
      </w:r>
      <w:r>
        <w:rPr>
          <w:sz w:val="24"/>
          <w:szCs w:val="24"/>
        </w:rPr>
        <w:t xml:space="preserve">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Dirigente Scolastico/Preside Incaric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Docente a tempo indeterminato di scuola secondaria di 1°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Dirigente Scolastico/Docente di 1° grado, collocato a ripo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Docente a tempo indeterminato di scuola secondaria di 2°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nella Dir. Did./Sc. Sec. di 1° grado/Ist.to Comprensivo/Ist.to Sup. d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, a puro titolo indicativo, elenca le seguenti preferenze per la nomina a Presidente di Commissione per gli esami di Stato di Scuola Secondaria di 1° grad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.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.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.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llo scopo di permettere all’Ufficio di calcolare il punteggio di anzianità, dichiara di avere il seguente servizi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) Insegnante a tempo determinato:</w:t>
        <w:tab/>
        <w:tab/>
        <w:t>anni _________________</w:t>
        <w:tab/>
        <w:tab/>
        <w:t>mesi 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) Insegnante a tempo indeterminato:</w:t>
        <w:tab/>
        <w:t>anni _________________</w:t>
        <w:tab/>
        <w:tab/>
        <w:t>mesi 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) Preside incaricato:</w:t>
        <w:tab/>
        <w:tab/>
        <w:tab/>
        <w:tab/>
        <w:t>anni _________________</w:t>
        <w:tab/>
        <w:tab/>
        <w:t>mesi 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) Dirigente Scolastico:</w:t>
        <w:tab/>
        <w:tab/>
        <w:tab/>
        <w:t>anni _________________</w:t>
        <w:tab/>
        <w:tab/>
        <w:t>mesi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a presente che nell’ultimo triennio ha svolto le funzioni di Presidente di Commissioni di Esami di Stato di Scuola Secondaria di 1° grado nelle seguenti scuole: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GB"/>
        </w:rPr>
        <w:t>A.S. 2009/10</w:t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GB"/>
        </w:rPr>
        <w:t>A.S. 2010/11</w:t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GB"/>
        </w:rPr>
        <w:t>A.S. 2011/12</w:t>
        <w:tab/>
        <w:tab/>
        <w:t>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ata, 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GB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Firm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25:00Z</dcterms:created>
  <dc:creator>M.I.U.R.</dc:creator>
  <dc:description/>
  <cp:keywords/>
  <dc:language>en-US</dc:language>
  <cp:lastModifiedBy>M.I.U.R.</cp:lastModifiedBy>
  <cp:lastPrinted>2013-02-28T17:16:00Z</cp:lastPrinted>
  <dcterms:modified xsi:type="dcterms:W3CDTF">2013-02-28T16:17:00Z</dcterms:modified>
  <cp:revision>4</cp:revision>
  <dc:subject/>
  <dc:title/>
</cp:coreProperties>
</file>