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3544"/>
        <w:gridCol w:w="3260"/>
      </w:tblGrid>
      <w:tr>
        <w:trPr>
          <w:trHeight w:val="300" w:hRule="atLeast"/>
        </w:trPr>
        <w:tc>
          <w:tcPr>
            <w:tcW w:w="93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ELENCO DOCENTI    ESCLUSI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DALLE  GRADUATORIE   AD ESAURIMENTO  AA.SS2. 2014/15 - 2015/16 - 2016/17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C.SECONDARIA I e II Grad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LASSE DI CONCORSO 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BATE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BIS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ELISABETT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ADU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ZOR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 RIT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IMILIA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-A047-A048-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OLCHINI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AR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9-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TT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AND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PR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ER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CANG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CANG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FFA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5-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T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T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T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AR   AGOSTI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NAZ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N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RO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TORIA   FRANCES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S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ANNA   MAR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RISPONI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FAN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CC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ANNI   EL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TTONE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IAN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FA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-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MURT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ELL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40-C0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MURTAS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SI'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O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9-A047-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OCCHI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71-A033-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S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RIEL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LLU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NEL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ARRUSS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AND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-A0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OI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MON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DA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ISTIA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1-A050-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IS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C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CAR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I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ELL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BERNARD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0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T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M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SI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D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BA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IV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PO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UDIA   LUC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RU'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RU'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S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IC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UR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IC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O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9-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Z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N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  ANTONIETT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CH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RETT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EDD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TOR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-A047-A048-A0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HEDD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PAO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GGION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I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C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T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AN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NUELE   JAME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-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INT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DERI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IN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IZ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IUT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RIELL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25-A0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C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USEPP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-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P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URA   ANGELI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IN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ASTIA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E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AD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ZIA   REBECC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LOC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A   ADA   COSTANZ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RNO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C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MOND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1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ONOR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U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RIANA   EFIS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51-A050-A04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DD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VIA   ROBERTA   MONIC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CCHEDD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ELL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345 – A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ab/>
        <w:t>Per IL DIRIGENTE REGGENTE</w:t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/>
        <w:tab/>
        <w:t xml:space="preserve">Dr.ssa Pierangela COCCO 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/>
        <w:tab/>
        <w:t>F.to IL FUNZIONARIO VICARIO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ab/>
        <w:t>Salvatore Mere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c. -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828815191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à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eetaddress3">
    <w:name w:val="street-address3"/>
    <w:basedOn w:val="Carpredefinitoparagrafo"/>
    <w:qFormat/>
    <w:rPr/>
  </w:style>
  <w:style w:type="character" w:styleId="Locality3">
    <w:name w:val="locality3"/>
    <w:basedOn w:val="Carpredefinitoparagrafo"/>
    <w:qFormat/>
    <w:rPr/>
  </w:style>
  <w:style w:type="character" w:styleId="Type">
    <w:name w:val="typ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/>
      <w:jc w:val="center"/>
      <w:textAlignment w:val="auto"/>
    </w:pPr>
    <w:rPr>
      <w:rFonts w:ascii="Times New Roman" w:hAnsi="Times New Roman" w:cs="Times New Roman"/>
      <w:i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2:00Z</dcterms:created>
  <dc:creator>Ministero Pubblica Istruzione</dc:creator>
  <dc:description/>
  <cp:keywords/>
  <dc:language>en-US</dc:language>
  <cp:lastModifiedBy>Administrator</cp:lastModifiedBy>
  <cp:lastPrinted>2014-07-16T13:35:00Z</cp:lastPrinted>
  <dcterms:modified xsi:type="dcterms:W3CDTF">2014-07-17T15:23:00Z</dcterms:modified>
  <cp:revision>14</cp:revision>
  <dc:subject/>
  <dc:title>Cagliari, 20</dc:title>
</cp:coreProperties>
</file>