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  <w:szCs w:val="24"/>
        </w:rPr>
        <w:t xml:space="preserve">Prot.AOOUSPOR </w:t>
      </w:r>
      <w:r>
        <w:rPr>
          <w:sz w:val="24"/>
        </w:rPr>
        <w:t>n. 3107</w:t>
        <w:tab/>
        <w:t>Oristano, _13 giugno 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rPr/>
      </w:pPr>
      <w:r>
        <w:rPr>
          <w:sz w:val="24"/>
        </w:rPr>
        <w:t>VISTO</w:t>
        <w:tab/>
        <w:t>il contratto collettivo nazionale concernente la mobilità del personale docente,educativo ed A.T.A., per l’anno scolastico 2012/13, sottoscritto il 29.02.2012;</w:t>
      </w:r>
    </w:p>
    <w:p>
      <w:pPr>
        <w:pStyle w:val="Normal"/>
        <w:rPr/>
      </w:pPr>
      <w:r>
        <w:rPr>
          <w:sz w:val="24"/>
        </w:rPr>
        <w:t>VISTA</w:t>
        <w:tab/>
        <w:tab/>
        <w:t>l’O.M. n. 9 del 13.03.2012, prot. n. AOODGPER 2547;</w:t>
        <w:tab/>
      </w:r>
    </w:p>
    <w:p>
      <w:pPr>
        <w:pStyle w:val="Normal"/>
        <w:rPr>
          <w:sz w:val="24"/>
        </w:rPr>
      </w:pPr>
      <w:r>
        <w:rPr>
          <w:sz w:val="24"/>
        </w:rPr>
        <w:t>VISTA</w:t>
        <w:tab/>
        <w:tab/>
        <w:t>la graduatoria provvisoria dei docenti D.O.P. Sc.Sec. II gr. pubblicata in data 28.05.2013;</w:t>
      </w:r>
    </w:p>
    <w:p>
      <w:pPr>
        <w:pStyle w:val="Normal"/>
        <w:rPr/>
      </w:pPr>
      <w:r>
        <w:rPr>
          <w:sz w:val="24"/>
        </w:rPr>
        <w:t>VISTA</w:t>
        <w:tab/>
        <w:tab/>
        <w:t>la graduatoria definitiva pubblicata in data 11 giugno 2013 con Decreto Prot.n.3017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4"/>
        </w:rPr>
        <w:t>PRESO ATTO che per errore materiale nella stessa graduatoria risulta errato il punteggio attribuito alla Prof.ssa SERRA ADALGIA cl.conc. A060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 E C R E T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Il punteggio attribuito alla Prof.ssa SERRA ADALGISA nella Graduatoria Definitiva dei docenti di scuola secondaria di II grado titolari su Dotazione Organica Provinciale. viene così modificato: 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punt.serv. 154  -  punt.fam. 0 -punt.titoli 12              Punt.Totale   166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4"/>
        </w:rPr>
        <w:tab/>
        <w:t>Per IL DIRIGENTE REGGENTE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</w:rPr>
      </w:pPr>
      <w:r>
        <w:rPr>
          <w:sz w:val="24"/>
        </w:rPr>
        <w:tab/>
        <w:t xml:space="preserve">Dr.ssa Pierangela COCCO 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4"/>
        </w:rPr>
        <w:tab/>
        <w:t>f.to IL FUNZIONARIO VICARIO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</w:rPr>
      </w:pPr>
      <w:r>
        <w:rPr>
          <w:sz w:val="24"/>
        </w:rPr>
        <w:tab/>
        <w:t>Salvatore Mere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I DIRIGENTI SCOLASTI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STITUTI ISTR. SEC.DI II ° GRADO  LORO SED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URP 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4"/>
        <w:szCs w:val="22"/>
      </w:rPr>
    </w:pPr>
    <w:r>
      <w:rPr>
        <w:rFonts w:cs="Lucida Sans Unicode" w:ascii="Lucida Sans Unicode" w:hAnsi="Lucida Sans Unicode"/>
        <w:b/>
        <w:i/>
        <w:spacing w:val="26"/>
        <w:sz w:val="24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28:00Z</dcterms:created>
  <dc:creator>Ministero Pubblica Istruzione</dc:creator>
  <dc:description/>
  <cp:keywords/>
  <dc:language>en-US</dc:language>
  <cp:lastModifiedBy>M.I.U.R.</cp:lastModifiedBy>
  <cp:lastPrinted>2013-06-14T14:02:00Z</cp:lastPrinted>
  <dcterms:modified xsi:type="dcterms:W3CDTF">2013-06-14T12:02:00Z</dcterms:modified>
  <cp:revision>8</cp:revision>
  <dc:subject/>
  <dc:title> </dc:title>
</cp:coreProperties>
</file>