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  <w:szCs w:val="24"/>
        </w:rPr>
        <w:t xml:space="preserve">Prot.AOOUSPOR </w:t>
      </w:r>
      <w:r>
        <w:rPr>
          <w:sz w:val="24"/>
        </w:rPr>
        <w:t>n. _______________</w:t>
        <w:tab/>
        <w:t>Oristano, 23 luglio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 REG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VISTO</w:t>
        <w:tab/>
        <w:t>il contratto collettivo nazionale concernente la mobilità del personale docente,educativo ed A.T.A., per l’anno scolastico 2013/14, sottoscritto il 11.03.201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</w:t>
        <w:tab/>
        <w:tab/>
        <w:t>l’O.M. n. 9 del 13.03.2013, prot. n. AOODGPER 2547;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sz w:val="24"/>
        </w:rPr>
      </w:pPr>
      <w:r>
        <w:rPr>
          <w:sz w:val="24"/>
        </w:rPr>
        <w:t>CONSIDERATI i principi di cui all’ipotesi di C.C.N.I. concernente le utilizzazioni e le assegnazioni provvisorie per il personale docente educaivo ed A.T.A. a.s.2013-14;</w:t>
      </w:r>
    </w:p>
    <w:p>
      <w:pPr>
        <w:pStyle w:val="Normal"/>
        <w:rPr>
          <w:sz w:val="24"/>
        </w:rPr>
      </w:pPr>
      <w:r>
        <w:rPr>
          <w:sz w:val="24"/>
        </w:rPr>
        <w:t>VISTA</w:t>
        <w:tab/>
        <w:tab/>
        <w:t>la graduatoria provvisoria pubblicata in data 16.07.2013 Prot.n. 3852;</w:t>
      </w:r>
    </w:p>
    <w:p>
      <w:pPr>
        <w:pStyle w:val="Normal"/>
        <w:rPr>
          <w:sz w:val="24"/>
        </w:rPr>
      </w:pPr>
      <w:r>
        <w:rPr>
          <w:sz w:val="24"/>
        </w:rPr>
        <w:t>ESAMINATI  i reclam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 E C R E 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76"/>
        <w:jc w:val="both"/>
        <w:rPr/>
      </w:pPr>
      <w:r>
        <w:rPr>
          <w:sz w:val="24"/>
        </w:rPr>
        <w:t xml:space="preserve">E’ PUBBLICATA, in data odierna, all’albo e nel sito di questo U.S.P., la GRADUATORIA DEFINITIVA dei docenti degli Istituti di Istruzione secondaria di II grado </w:t>
      </w:r>
      <w:r>
        <w:rPr>
          <w:sz w:val="24"/>
          <w:szCs w:val="24"/>
        </w:rPr>
        <w:t>Titolari sulla Dotazione Organica di Sostegno di questa Provincia per l’A.S.2013/14.</w:t>
      </w:r>
    </w:p>
    <w:p>
      <w:pPr>
        <w:pStyle w:val="Normal"/>
        <w:ind w:firstLine="1418"/>
        <w:jc w:val="both"/>
        <w:rPr/>
      </w:pPr>
      <w:r>
        <w:rPr>
          <w:sz w:val="24"/>
        </w:rPr>
        <w:t>Si fa presente che la medesima graduatoria sarà utilizzata per l’Utilizzazione del predetto personale che non ha presentato domanda o che, pur avendola presentata, non sarà soddisfatto per le preferenze espresse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</w:rPr>
        <w:tab/>
        <w:t>Per IL DIRIGENTE REGGENTE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</w:rPr>
      </w:pPr>
      <w:r>
        <w:rPr>
          <w:sz w:val="24"/>
        </w:rPr>
        <w:tab/>
        <w:t xml:space="preserve">Dr.ssa Pierangela COCCO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4"/>
        </w:rPr>
        <w:tab/>
        <w:t>f.to IL FUNZIONARIO VICARI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  <w:tab/>
        <w:t>Salvatore Mere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I DIRIGENTI SCOLASTI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STITUTI ISTR. SEC.DI II ° GRADO  LORO SE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URP 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4"/>
        <w:szCs w:val="22"/>
      </w:rPr>
    </w:pPr>
    <w:r>
      <w:rPr>
        <w:rFonts w:cs="Lucida Sans Unicode" w:ascii="Lucida Sans Unicode" w:hAnsi="Lucida Sans Unicode"/>
        <w:b/>
        <w:i/>
        <w:spacing w:val="26"/>
        <w:sz w:val="24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08:00Z</dcterms:created>
  <dc:creator>Ministero Pubblica Istruzione</dc:creator>
  <dc:description/>
  <cp:keywords/>
  <dc:language>en-US</dc:language>
  <cp:lastModifiedBy>M.I.U.R.</cp:lastModifiedBy>
  <cp:lastPrinted>2013-07-22T12:59:00Z</cp:lastPrinted>
  <dcterms:modified xsi:type="dcterms:W3CDTF">2013-07-23T07:44:00Z</dcterms:modified>
  <cp:revision>18</cp:revision>
  <dc:subject/>
  <dc:title> </dc:title>
</cp:coreProperties>
</file>