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lineRule="exact" w:line="560"/>
        <w:ind w:left="-567" w:right="-567" w:hanging="0"/>
        <w:jc w:val="center"/>
        <w:textAlignment w:val="auto"/>
        <w:rPr>
          <w:rFonts w:ascii="English111 Adagio BT" w:hAnsi="English111 Adagio BT" w:cs="English111 Adagio BT"/>
          <w:b/>
          <w:b/>
          <w:sz w:val="52"/>
          <w:szCs w:val="52"/>
        </w:rPr>
      </w:pPr>
      <w:r>
        <w:rPr>
          <w:rFonts w:cs="English111 Adagio BT" w:ascii="English111 Adagio BT" w:hAnsi="English111 Adagio BT"/>
          <w:b/>
          <w:sz w:val="52"/>
          <w:szCs w:val="52"/>
        </w:rPr>
        <w:t>Ministero dell’Istruzione, dell’Università e della Ricerca</w:t>
      </w:r>
    </w:p>
    <w:p>
      <w:pPr>
        <w:pStyle w:val="Heading2"/>
        <w:spacing w:lineRule="atLeast" w:line="240"/>
        <w:ind w:left="0" w:right="0" w:hanging="0"/>
        <w:rPr/>
      </w:pPr>
      <w:r>
        <w:rPr/>
        <w:t>Ufficio Scolastico Regionale per la Sardegna</w:t>
      </w:r>
    </w:p>
    <w:p>
      <w:pPr>
        <w:pStyle w:val="Heading3"/>
        <w:spacing w:lineRule="exact" w:line="240" w:before="100" w:after="120"/>
        <w:ind w:left="-567" w:right="-567" w:hanging="0"/>
        <w:rPr/>
      </w:pPr>
      <w:r>
        <w:rPr>
          <w:b/>
          <w:sz w:val="36"/>
        </w:rPr>
        <w:t xml:space="preserve">Ufficio </w:t>
      </w:r>
      <w:r>
        <w:rPr>
          <w:rFonts w:cs="Garamond" w:ascii="Garamond" w:hAnsi="Garamond"/>
          <w:b/>
          <w:sz w:val="24"/>
          <w:szCs w:val="24"/>
        </w:rPr>
        <w:t xml:space="preserve">VIII </w:t>
      </w:r>
      <w:r>
        <w:rPr>
          <w:b/>
          <w:sz w:val="36"/>
        </w:rPr>
        <w:t>- Ambito Territoriale di Orista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MPI.AOOUSPOR n. 3587</w:t>
        <w:tab/>
        <w:t xml:space="preserve">                                     </w:t>
        <w:tab/>
        <w:tab/>
        <w:t xml:space="preserve">  Oristano, 04.06.20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L DIRETTORE COORDINATORE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>VISTA</w:t>
        <w:tab/>
        <w:t>la  nota  dell’USR  per  la  Sardegna n. 3056 del 23.02.2012 con la quale  invia il piano regionale di dimensionamento della rete scolastica a.s. 2011/12 relativa alla Provincia di Oristano adottato con delibera R.A.S. n. 7/4 del 16.02.2012 e successiva modifica e integrazione n. 11/2 del 06.03.2012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TE</w:t>
        <w:tab/>
        <w:tab/>
        <w:t>le tabelle di viciniorietà e di associabilità di cui al D. P prot. n.2322 del 17.03.2009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ATA la necessità di elaborare nuove tabelle di viciniorietà e di associabilità a seguito del dimensionamento di cui sopra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>CONSIDERATO l’obbligo per l’Amministrazione di trasferire d’ufficio i docenti soprannumerari di ogni ordine e grado che non abbiano prodotto domanda o che, pur avendole prodotte, non siano stati soddisfati per le preferenze espresse e di costituire cattedre orario esterne tra le varie scuole, come previsto dal contratto e dall’O.M. sulla mobilità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SIDERATA l’opportunità che il trasferimento d’ufficio dei predetti docenti sia disposto in sedi </w:t>
        <w:tab/>
        <w:tab/>
        <w:t>viciniori a quelle di titolarità;</w:t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UTO</w:t>
        <w:tab/>
        <w:t>conto delle distanze tra i comuni della provincia e della situazione dei collegamenti tra i diversi comuni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TITE</w:t>
        <w:tab/>
        <w:t>le OO.SS. comparto scuola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o pubblicate all’ALBO e nel sito Web di questo Ufficio, allegate alla presente, le tabelle di associabilità e quelle di viciniorietà per ogni comune della provincia da utilizzare al fine dei trasferimenti  del personale docente e ATA soprannumerario delle scuole di ogni ordine e grado a partire dall’anno scolastico 2012/1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IL DIRIGENTE REGGEN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                                                                         </w:t>
        <w:tab/>
        <w:t xml:space="preserve"> F.to         Dr. Vincenzo Tortorell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ALL’ALBO</w:t>
        <w:tab/>
        <w:tab/>
        <w:tab/>
        <w:t>SEDE</w:t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ALLE OO.SS. </w:t>
        <w:tab/>
        <w:tab/>
        <w:tab/>
        <w:t>LORO SED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LLE ISITUZIONI SCOLASTICH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DI OGNI ORDINE E GRADO </w:t>
        <w:tab/>
        <w:t xml:space="preserve"> LORO SEDI</w:t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6:00Z</dcterms:created>
  <dc:creator>M.I.U.R.</dc:creator>
  <dc:description/>
  <cp:keywords/>
  <dc:language>en-US</dc:language>
  <cp:lastModifiedBy>M.I.U.R.</cp:lastModifiedBy>
  <cp:lastPrinted>2012-06-04T12:26:00Z</cp:lastPrinted>
  <dcterms:modified xsi:type="dcterms:W3CDTF">2012-06-04T10:59:00Z</dcterms:modified>
  <cp:revision>15</cp:revision>
  <dc:subject/>
  <dc:title/>
</cp:coreProperties>
</file>