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 - SC.SECONDARIA  II  GRADO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2907"/>
        <w:gridCol w:w="2078"/>
        <w:gridCol w:w="3741"/>
      </w:tblGrid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.C.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A’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2948"/>
        <w:gridCol w:w="2104"/>
        <w:gridCol w:w="3778"/>
      </w:tblGrid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0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S.D'ARTE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2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P.A.A. OR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3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T.C SERALE TERRALBA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T.C. MOGORO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T.C. TERRALBA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ATZENI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ST. D'ARTE CONTINI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13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. D'ARTE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. BOS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5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MAG.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MAG.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D'ARTE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IA GHILARZA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O.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MAG.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ATZENI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. TERRALB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2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SC. GHILARZA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A BOS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ALES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CLE BOS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SC. GHILARZ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0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 SC. TERRALBA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C.,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5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CL.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2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ALES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OTHOCA SERALE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7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ALES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A BOS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 al 30.06.2011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CL. BOSA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C.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6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MOGORO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 al 30.06.2011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C. TERRALBA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4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A MELONI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MAG OR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 al 30.06.201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 al 30.06.2011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 al 30.06.2011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. D'ARTE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1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16"/>
        </w:rPr>
        <w:t xml:space="preserve">Oristano, 08 settembre 2011 </w:t>
      </w:r>
    </w:p>
    <w:p>
      <w:pPr>
        <w:pStyle w:val="Normal"/>
        <w:spacing w:lineRule="auto" w: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16"/>
        </w:rPr>
      </w:pPr>
      <w:r>
        <w:rPr>
          <w:sz w:val="24"/>
          <w:szCs w:val="16"/>
        </w:rPr>
        <w:tab/>
        <w:t>IL DIRIGENTE REGGENTE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  <w:szCs w:val="16"/>
        </w:rPr>
        <w:tab/>
        <w:t>Dr. Vincenzo Tortorell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5:00Z</dcterms:created>
  <dc:creator>Ministero Pubblica Istruzione</dc:creator>
  <dc:description/>
  <cp:keywords/>
  <dc:language>en-US</dc:language>
  <cp:lastModifiedBy>M.I.U.R.</cp:lastModifiedBy>
  <cp:lastPrinted>2011-09-08T10:39:00Z</cp:lastPrinted>
  <dcterms:modified xsi:type="dcterms:W3CDTF">2011-09-08T09:35:00Z</dcterms:modified>
  <cp:revision>18</cp:revision>
  <dc:subject/>
  <dc:title> </dc:title>
</cp:coreProperties>
</file>