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PROT.MPI.AOOUSPOR n.3500</w:t>
        <w:tab/>
        <w:tab/>
        <w:t>Oristano, 27 aprile 20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.ssa Giovanna Corri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 REG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>VISTO  il D.M. n. 42  del 8 aprile 2009 relativo all’integrazione ed aggiornamento delle graduatorie ad esaurimento del personale educativo docente di ogni ordine e grado per il biennio 2009/2011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>VISTO  il proprio decreto prot. n. 8891 del 28/07/2009 con il quale sono state pubblicate le graduatorie ad esaurimento definitive del personale docente delle scuole ed istituti di ogni ordine  e gr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>VISTI  i propri decreti prot. n. 9599 del 21/08/2009 e n.12427 del 04/11!2009 con i quali sono state pubblicate le graduatorie provinciali definitive “di coda” del personale docente delle scuole ed istituti di ogni ordine  e grado e le successive rettifiche ed integrazioni;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>VISTE  le Ordinanze Cautelari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sz w:val="24"/>
          <w:szCs w:val="24"/>
        </w:rPr>
        <w:t>n. 2819/09, n. 2818/09, n. 2815/09, n. 3321/09, n.3324/09, n. 3326/09, 3327/09, 3328/09, n.3331/09, n.3332/09, n.3333/09, n. 3334/09, con le quali il TAR Lazio dispone l’inserimento “a pettine” dei ricorrenti nelle graduatorie provinciali di cui all’art. 1 comma 11 del D.M. 42/09;</w:t>
      </w:r>
    </w:p>
    <w:p>
      <w:pPr>
        <w:pStyle w:val="Normal"/>
        <w:ind w:left="851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 xml:space="preserve">VISTA  la nota del 15 marzo 2011 del commissario </w:t>
      </w:r>
      <w:r>
        <w:rPr>
          <w:i/>
          <w:sz w:val="24"/>
          <w:szCs w:val="24"/>
        </w:rPr>
        <w:t xml:space="preserve"> ad acta  </w:t>
      </w:r>
      <w:r>
        <w:rPr>
          <w:sz w:val="24"/>
          <w:szCs w:val="24"/>
        </w:rPr>
        <w:t>Cons.Luciano CANNEROZZI de GRAZIA, con la quale il predetto, nominato per l’esecuzione delle suddette ordinanze cautelari del T.A.R. Lazio, dispone la corretta esecuzione del giudicato;</w:t>
      </w:r>
    </w:p>
    <w:p>
      <w:pPr>
        <w:pStyle w:val="Normal"/>
        <w:ind w:left="2124" w:firstLine="6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 xml:space="preserve">VISTA  </w:t>
        <w:tab/>
        <w:t xml:space="preserve">la nota prot. 2287  del 21.03.2011 del Direttore Generale  del Dipartimento per       l’ Istruzione – Direzione Generale per il personale scolastico – Ufficio IX- , con la quale lo stesso ritiene di non doversi procedere  a quanto disposto dal Commissario </w:t>
      </w:r>
      <w:r>
        <w:rPr>
          <w:i/>
          <w:sz w:val="24"/>
          <w:szCs w:val="24"/>
        </w:rPr>
        <w:t>ad acta</w:t>
      </w:r>
      <w:r>
        <w:rPr>
          <w:sz w:val="24"/>
          <w:szCs w:val="24"/>
        </w:rPr>
        <w:t xml:space="preserve"> 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 xml:space="preserve">VISTA  la nota  del commissario </w:t>
      </w:r>
      <w:r>
        <w:rPr>
          <w:i/>
          <w:sz w:val="24"/>
          <w:szCs w:val="24"/>
        </w:rPr>
        <w:t xml:space="preserve">ad acta </w:t>
      </w:r>
      <w:r>
        <w:rPr>
          <w:sz w:val="24"/>
          <w:szCs w:val="24"/>
        </w:rPr>
        <w:t xml:space="preserve"> del 04.04.2011, con la quale si ribadisce  quanto disposto nella nota del 15.03.2011 del medesimo commissario </w:t>
      </w:r>
      <w:r>
        <w:rPr>
          <w:i/>
          <w:sz w:val="24"/>
          <w:szCs w:val="24"/>
        </w:rPr>
        <w:t>ad acta</w:t>
      </w:r>
      <w:r>
        <w:rPr>
          <w:sz w:val="24"/>
          <w:szCs w:val="24"/>
        </w:rPr>
        <w:t xml:space="preserve">; 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 xml:space="preserve">VISTA  la nota prot. 3071 del 07. 04.2011del MIUR –Ufficio XI, con la quale lo stesso ritiene di doversi procedere alle modifiche delle graduatorie nei termini previsti  dal commissario </w:t>
      </w:r>
      <w:r>
        <w:rPr>
          <w:i/>
          <w:sz w:val="24"/>
          <w:szCs w:val="24"/>
        </w:rPr>
        <w:t>ad acta,</w:t>
      </w:r>
      <w:r>
        <w:rPr>
          <w:sz w:val="24"/>
          <w:szCs w:val="24"/>
        </w:rPr>
        <w:t>;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i/>
          <w:i/>
          <w:sz w:val="24"/>
          <w:szCs w:val="24"/>
        </w:rPr>
      </w:pPr>
      <w:r>
        <w:rPr>
          <w:sz w:val="24"/>
          <w:szCs w:val="24"/>
        </w:rPr>
        <w:t>CONSIDERATO</w:t>
        <w:tab/>
        <w:t>che la sopraccitata nota MIUR è stata comunicata a quest’Ufficio dall’U.S.R. Sardegna in data 12 aprile 2011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>PRESO ATTO</w:t>
        <w:tab/>
        <w:t xml:space="preserve">a mezzo interrogazione al Sistema Informativo del MIUR, dei punteggi attribuiti a ciascuno dei docenti menzionati nella predetta nota del Commissario </w:t>
      </w:r>
      <w:r>
        <w:rPr>
          <w:i/>
          <w:sz w:val="24"/>
          <w:szCs w:val="24"/>
        </w:rPr>
        <w:t xml:space="preserve">ad acta </w:t>
      </w:r>
      <w:r>
        <w:rPr>
          <w:sz w:val="24"/>
          <w:szCs w:val="24"/>
        </w:rPr>
        <w:t xml:space="preserve"> e richiedenti la provincia di Oristano per l’inserimento “a pettine” nelle corrispondenti  graduatorie a esaurimento valide per il biennio 2009/2011;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>RITENUTO</w:t>
        <w:tab/>
        <w:t>di dover dare esecuzione alle predette ordinanze cautela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 I  S  P  O  N 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quanto esposto in premessa, le graduatorie provinciali a esaurimento del personale docente ed educativo delle scuole di ogni ordine e grado valide per il biennio 2009/11, sono integrate, sin dalla data iniziale di pubblicazione delle stesse graduatorie, mediante l’inserimento </w:t>
      </w:r>
      <w:r>
        <w:rPr>
          <w:b/>
          <w:sz w:val="24"/>
          <w:szCs w:val="24"/>
        </w:rPr>
        <w:t>“ a pettine”</w:t>
      </w:r>
      <w:r>
        <w:rPr>
          <w:sz w:val="24"/>
          <w:szCs w:val="24"/>
        </w:rPr>
        <w:t xml:space="preserve"> dei docenti già inclusi “in coda” destinatari delle favorevoli ordinanze del T.A.R. Lazio sopra richiamate, come indicato nei prospetti allegati che sono parte integrante del presente provvedi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F.to per                      IL DIRIGENTE REGGENTE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IL DIRETTORE COORDINATORE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D.ssa Giovanna Corri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Commissario ad acta Cons. Luciano CANNEROZZI de GRAZIA –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ia Val di Lanzo n. 79   -    00141     </w:t>
      </w:r>
      <w:r>
        <w:rPr>
          <w:sz w:val="24"/>
          <w:szCs w:val="24"/>
          <w:u w:val="single"/>
        </w:rPr>
        <w:t xml:space="preserve">R O M A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M.I.U.R. – Dipartim.per l’Istruz.-Direzione Generale per il Pers.Scolastico -  R O M A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szCs w:val="24"/>
        </w:rPr>
        <w:t>All’Ufficio Scolastico Regionale</w:t>
        <w:tab/>
        <w:t>CAGLIAR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szCs w:val="24"/>
        </w:rPr>
        <w:t>All’ALBO    /     Sito WEB</w:t>
        <w:tab/>
        <w:t xml:space="preserve">SED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’U.R.P </w:t>
        <w:tab/>
        <w:t>SED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szCs w:val="24"/>
        </w:rPr>
        <w:t>Ai Dirigenti Scolastici della Provincia</w:t>
        <w:tab/>
        <w:t>LORO SED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le OO.SS.</w:t>
        <w:tab/>
        <w:t>LORO SED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4"/>
          <w:szCs w:val="24"/>
        </w:rPr>
        <w:t xml:space="preserve">Agli Uffici Scolastici Territoriali </w:t>
        <w:tab/>
        <w:t>LORO SEDI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spacing w:val="26"/>
        <w:sz w:val="24"/>
        <w:szCs w:val="24"/>
      </w:rPr>
    </w:pPr>
    <w:r>
      <w:rPr>
        <w:rFonts w:cs="Lucida Sans Unicode" w:ascii="Lucida Sans Unicode" w:hAnsi="Lucida Sans Unicode"/>
        <w:spacing w:val="26"/>
        <w:sz w:val="24"/>
        <w:szCs w:val="24"/>
      </w:rPr>
      <w:t xml:space="preserve">MINISTERO DELL’ISTRUZIONE, </w:t>
    </w:r>
  </w:p>
  <w:p>
    <w:pPr>
      <w:pStyle w:val="Normal"/>
      <w:jc w:val="center"/>
      <w:rPr>
        <w:rFonts w:ascii="Lucida Sans Unicode" w:hAnsi="Lucida Sans Unicode" w:cs="Lucida Sans Unicode"/>
        <w:spacing w:val="26"/>
        <w:sz w:val="24"/>
        <w:szCs w:val="24"/>
      </w:rPr>
    </w:pPr>
    <w:r>
      <w:rPr>
        <w:rFonts w:cs="Lucida Sans Unicode" w:ascii="Lucida Sans Unicode" w:hAnsi="Lucida Sans Unicode"/>
        <w:spacing w:val="26"/>
        <w:sz w:val="24"/>
        <w:szCs w:val="24"/>
      </w:rPr>
      <w:t>DELL’UNIVERSITA’ E DELLA RICERC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Provinc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0:00Z</dcterms:created>
  <dc:creator>Ministero Pubblica Istruzione</dc:creator>
  <dc:description/>
  <cp:keywords/>
  <dc:language>en-US</dc:language>
  <cp:lastModifiedBy>M.I.U.R.</cp:lastModifiedBy>
  <cp:lastPrinted>2011-04-27T12:46:00Z</cp:lastPrinted>
  <dcterms:modified xsi:type="dcterms:W3CDTF">2011-04-27T10:51:00Z</dcterms:modified>
  <cp:revision>4</cp:revision>
  <dc:subject/>
  <dc:title> </dc:title>
</cp:coreProperties>
</file>