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T.MPI.AOOUSPORn.6662</w:t>
        <w:tab/>
        <w:tab/>
        <w:tab/>
        <w:tab/>
        <w:tab/>
        <w:t>Oristano, 20 luglio 2010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Responsabile del Procedimento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D.ssa Giovanna Corriga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overflowPunct w:val="true"/>
        <w:jc w:val="center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IL DIRIGENTE REGG.</w:t>
      </w:r>
    </w:p>
    <w:p>
      <w:pPr>
        <w:pStyle w:val="Normal"/>
        <w:overflowPunct w:val="true"/>
        <w:jc w:val="center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 xml:space="preserve">VISTA </w:t>
        <w:tab/>
        <w:t xml:space="preserve"> la Legge 124/99 e succ. modificazioni ed integrazioni, recante disposizioni urgenti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in materia di personale scolastico;</w:t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 xml:space="preserve">VISTO </w:t>
        <w:tab/>
        <w:t xml:space="preserve"> il D.M. n. 42 del 08.04.2009 concernente l’integrazione e l’aggiornamento delle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graduatorie ad esaurimento per il personale docente ed educativo per gli aa. ss.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2009/10 e 2010/11;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VISTO </w:t>
        <w:tab/>
        <w:t xml:space="preserve"> il D.D.G. 11/03/2010 che, in applicazione dell’art.1, comma 4-quinquies della legge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24/11/2009, n.167, prevede il depennamento del personale docente ed educativo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dalle graduatorie ad esaurimento che ha già stipulato un contratto a tempo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indeterminato nella scuola statale per posto d’insegnamento o classe di concorso;</w:t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>VISTO</w:t>
        <w:tab/>
        <w:tab/>
        <w:t xml:space="preserve"> il D.M. 22/04/2010 n.39 che prevede l’inserimento a pieno titolo del personale già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iscritto con riserva nelle graduatorie ad esaurimento a seguito del conseguimento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 xml:space="preserve"> del titolo previsto per il posto o classe di concorso o per la specializzazione per</w:t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ab/>
        <w:tab/>
        <w:t xml:space="preserve"> l’insegnamento sul sostegno e l’inserimento in coda del personale iscritto nelle </w:t>
        <w:tab/>
        <w:tab/>
        <w:tab/>
        <w:t xml:space="preserve"> </w:t>
        <w:tab/>
        <w:t xml:space="preserve"> graduatorie ad esaurimento che hanno conseguito il titolo del sostegno entro il 30 </w:t>
        <w:tab/>
        <w:tab/>
        <w:tab/>
        <w:t xml:space="preserve"> giugno 2010,;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ECRETA</w:t>
      </w:r>
    </w:p>
    <w:p>
      <w:pPr>
        <w:pStyle w:val="Normal"/>
        <w:overflowPunct w:val="true"/>
        <w:jc w:val="center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>Sono   pubblicate, in   data   odierna,   le graduatorie   provinciali   ad   esaurimento      PROVVISORIE</w:t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>del personale docente delle scuole di ogni ordine e grado, per l’anno scolastico 2010/11, come risultano dagli  allegati tabulati, che costituiscono parte integrante del presente provvedimento.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e stesse graduatorie vengono pubblicate all’ Albo e sul sito internet di questo Ufficio.</w:t>
      </w:r>
    </w:p>
    <w:p>
      <w:pPr>
        <w:pStyle w:val="Normal"/>
        <w:overflowPunct w:val="true"/>
        <w:textAlignment w:val="auto"/>
        <w:rPr/>
      </w:pPr>
      <w:r>
        <w:rPr>
          <w:bCs/>
          <w:color w:val="000000"/>
          <w:sz w:val="24"/>
          <w:szCs w:val="24"/>
        </w:rPr>
        <w:t>Avverso le predette  graduatorie è   ammesso reclamo, al Dirigente di questo U.S.P., entro 5 giorni dalla data di pubblicazione.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6"/>
        </w:rPr>
        <w:tab/>
        <w:tab/>
        <w:tab/>
        <w:tab/>
        <w:tab/>
        <w:tab/>
        <w:tab/>
        <w:t>F.to</w:t>
        <w:tab/>
        <w:t xml:space="preserve">         IL DIRIGENTE REGG.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  <w:tab/>
        <w:tab/>
        <w:tab/>
        <w:tab/>
        <w:tab/>
        <w:tab/>
        <w:tab/>
        <w:tab/>
        <w:t xml:space="preserve">         Dr. Vincenzo Tortorella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sz w:val="24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  <w:t>AI DIRIGENTI SCOLASTICI - LORO SEDI</w:t>
      </w:r>
    </w:p>
    <w:p>
      <w:pPr>
        <w:pStyle w:val="Normal"/>
        <w:overflowPunct w:val="true"/>
        <w:textAlignment w:val="auto"/>
        <w:rPr>
          <w:bCs/>
          <w:color w:val="000000"/>
        </w:rPr>
      </w:pPr>
      <w:r>
        <w:rPr>
          <w:bCs/>
          <w:color w:val="000000"/>
        </w:rPr>
        <w:t>ALLE OO.SS.  -  LORO SEDI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L’ALBO – SED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L SITO WEB - SEDE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6"/>
        </w:rPr>
        <w:tab/>
        <w:t xml:space="preserve">  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sz w:val="24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6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3:00Z</dcterms:created>
  <dc:creator>Ministero Pubblica Istruzione</dc:creator>
  <dc:description/>
  <cp:keywords/>
  <dc:language>en-US</dc:language>
  <cp:lastModifiedBy>M.I.U.R.</cp:lastModifiedBy>
  <cp:lastPrinted>2010-07-20T09:27:00Z</cp:lastPrinted>
  <dcterms:modified xsi:type="dcterms:W3CDTF">2010-07-20T08:58:00Z</dcterms:modified>
  <cp:revision>5</cp:revision>
  <dc:subject/>
  <dc:title> </dc:title>
</cp:coreProperties>
</file>