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SISTEMA INFORMATIVO - MINISTERO PUBBLICA ISTRUZIONE                                                                  SS-13-HN-XDO86 GRADUATORIE AD ESAURIMENTO                                                                                                9/08/2009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UFFICIO SCOLASTICO PROVINCIALE DI ORISTANO                                                                               PAG.     1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ELENCO DEFINITIVO GRADUATO DOCENTI IN POSSESSO DI TITOLO DI SPECIALIZZAZIONE  PER NOMINE A TEMPO DETERMINATO     </w:t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>SPECIALIZZAZIONE :  G - INSEGNAMENTO A MINORATI PSICOFISICI.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>FASCIA : 3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POS.   DATI ANAGRAFICI                                     PUNTEGGI             RIS. PREF.  CONS LIN.  N. S  PREC  PUNT  ANNO ANNO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  <w:lang w:val="en-GB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  <w:lang w:val="en-GB"/>
        </w:rPr>
        <w:t xml:space="preserve">GRAD.                                        PREC.  PREGR.  ABIL.  SERV.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TIT.              SPE.     FIG D  (*)   TOT.  INS. TRASF.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</w:t>
      </w:r>
    </w:p>
    <w:p>
      <w:pPr>
        <w:pStyle w:val="Normal"/>
        <w:rPr/>
      </w:pPr>
      <w:r>
        <w:rPr/>
        <w:t xml:space="preserve">   </w:t>
      </w:r>
      <w:r>
        <w:rPr>
          <w:rFonts w:cs="Courier-Bol;Times New Roman" w:ascii="Courier-Bol;Times New Roman" w:hAnsi="Courier-Bol;Times New Roman"/>
          <w:b/>
          <w:color w:val="000000"/>
          <w:sz w:val="14"/>
        </w:rPr>
        <w:t xml:space="preserve">R 00001  COSTABILE MARIAFRANCESCA  0,00   31,00  42,00  20,00   6,00 **** ******   **     ****  99,00 2007     </w:t>
      </w:r>
    </w:p>
    <w:p>
      <w:pPr>
        <w:pStyle w:val="Normal"/>
        <w:rPr>
          <w:rFonts w:ascii="Courier-Bol;Times New Roman" w:hAnsi="Courier-Bol;Times New Roman" w:cs="Courier-Bol;Times New Roman"/>
          <w:b/>
          <w:b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b/>
          <w:color w:val="000000"/>
          <w:sz w:val="14"/>
        </w:rPr>
        <w:t xml:space="preserve">        </w:t>
      </w:r>
      <w:r>
        <w:rPr>
          <w:rFonts w:cs="Courier-Bol;Times New Roman" w:ascii="Courier-Bol;Times New Roman" w:hAnsi="Courier-Bol;Times New Roman"/>
          <w:b/>
          <w:color w:val="000000"/>
          <w:sz w:val="14"/>
        </w:rPr>
        <w:t xml:space="preserve">03/10/1972  (CS)  CODICE FISCALE ****************  IDENTIFICATIVO CS/047321    </w:t>
      </w:r>
    </w:p>
    <w:p>
      <w:pPr>
        <w:pStyle w:val="Normal"/>
        <w:rPr>
          <w:rFonts w:ascii="Courier-Bol;Times New Roman" w:hAnsi="Courier-Bol;Times New Roman" w:cs="Courier-Bol;Times New Roman"/>
          <w:b/>
          <w:b/>
          <w:color w:val="000000"/>
          <w:sz w:val="14"/>
        </w:rPr>
      </w:pPr>
      <w:r>
        <w:rPr>
          <w:rFonts w:cs="Courier-Bol;Times New Roman" w:ascii="Courier-Bol;Times New Roman" w:hAnsi="Courier-Bol;Times New Roman"/>
          <w:b/>
          <w:color w:val="000000"/>
          <w:sz w:val="14"/>
        </w:rPr>
      </w:r>
    </w:p>
    <w:p>
      <w:pPr>
        <w:pStyle w:val="Normal"/>
        <w:rPr/>
      </w:pPr>
      <w:r>
        <w:rPr>
          <w:rFonts w:cs="Courier-Bol;Times New Roman" w:ascii="Courier-Bol;Times New Roman" w:hAnsi="Courier-Bol;Times New Roman"/>
          <w:b/>
          <w:color w:val="000000"/>
          <w:sz w:val="14"/>
        </w:rPr>
        <w:t>R 00001/TER ZUNCHEDDU LUCIA</w:t>
        <w:tab/>
        <w:t xml:space="preserve">                  0,00   27,00  42,00  24,00   3,00 **** ******            **     ****  S   96,00  2005   </w:t>
      </w:r>
    </w:p>
    <w:p>
      <w:pPr>
        <w:pStyle w:val="Normal"/>
        <w:rPr>
          <w:rFonts w:ascii="Courier-Bol;Times New Roman" w:hAnsi="Courier-Bol;Times New Roman" w:cs="Courier-Bol;Times New Roman"/>
          <w:b/>
          <w:b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b/>
          <w:color w:val="000000"/>
          <w:sz w:val="14"/>
        </w:rPr>
        <w:t xml:space="preserve">        </w:t>
      </w:r>
      <w:r>
        <w:rPr>
          <w:rFonts w:cs="Courier-Bol;Times New Roman" w:ascii="Courier-Bol;Times New Roman" w:hAnsi="Courier-Bol;Times New Roman"/>
          <w:b/>
          <w:color w:val="000000"/>
          <w:sz w:val="14"/>
        </w:rPr>
        <w:t xml:space="preserve">13/10/1970  (SS)  CODICE FISCALE ****************  IDENTIFICATIVO CA/039302     </w:t>
      </w:r>
    </w:p>
    <w:p>
      <w:pPr>
        <w:pStyle w:val="Normal"/>
        <w:rPr>
          <w:rFonts w:ascii="Courier-Bol;Times New Roman" w:hAnsi="Courier-Bol;Times New Roman" w:cs="Courier-Bol;Times New Roman"/>
          <w:b/>
          <w:b/>
          <w:color w:val="000000"/>
          <w:sz w:val="14"/>
        </w:rPr>
      </w:pPr>
      <w:r>
        <w:rPr>
          <w:rFonts w:cs="Courier-Bol;Times New Roman" w:ascii="Courier-Bol;Times New Roman" w:hAnsi="Courier-Bol;Times New Roman"/>
          <w:b/>
          <w:color w:val="000000"/>
          <w:sz w:val="14"/>
        </w:rPr>
      </w:r>
    </w:p>
    <w:p>
      <w:pPr>
        <w:pStyle w:val="Normal"/>
        <w:jc w:val="both"/>
        <w:rPr/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001/BIS CAO                   ANTONIA GIUSE    0,00    0,00  42,00  24,00   6,00 **** ******  A    I   **  X  ****  72,00 2007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28/09/1969  (OR)  CODICE FISCALE ****************  IDENTIFICATIVO OR/023743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</w:t>
      </w:r>
    </w:p>
    <w:p>
      <w:pPr>
        <w:pStyle w:val="Normal"/>
        <w:rPr/>
      </w:pPr>
      <w:r>
        <w:rPr>
          <w:rFonts w:cs="Courier-Bol;Times New Roman" w:ascii="Courier-Bol;Times New Roman" w:hAnsi="Courier-Bol;Times New Roman"/>
          <w:b/>
          <w:color w:val="000000"/>
          <w:sz w:val="14"/>
        </w:rPr>
        <w:t xml:space="preserve">R  000048/BIS  FADDA MARIANNA  0,00   00,00  41,00     24,00   6,00 **** ****** J   I  **     ****  S   71,00  2007     </w:t>
      </w:r>
    </w:p>
    <w:p>
      <w:pPr>
        <w:pStyle w:val="Normal"/>
        <w:rPr>
          <w:rFonts w:ascii="Courier-Bol;Times New Roman" w:hAnsi="Courier-Bol;Times New Roman" w:cs="Courier-Bol;Times New Roman"/>
          <w:b/>
          <w:b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b/>
          <w:color w:val="000000"/>
          <w:sz w:val="14"/>
        </w:rPr>
        <w:t xml:space="preserve">        </w:t>
      </w:r>
      <w:r>
        <w:rPr>
          <w:rFonts w:cs="Courier-Bol;Times New Roman" w:ascii="Courier-Bol;Times New Roman" w:hAnsi="Courier-Bol;Times New Roman"/>
          <w:b/>
          <w:color w:val="000000"/>
          <w:sz w:val="14"/>
        </w:rPr>
        <w:t xml:space="preserve">12/05/1970  (CB)  CODICE FISCALE ****************  IDENTIFICATIVO TO/61283    </w:t>
      </w:r>
    </w:p>
    <w:p>
      <w:pPr>
        <w:pStyle w:val="Normal"/>
        <w:rPr>
          <w:rFonts w:ascii="Courier-Bol;Times New Roman" w:hAnsi="Courier-Bol;Times New Roman" w:cs="Courier-Bol;Times New Roman"/>
          <w:b/>
          <w:b/>
          <w:color w:val="000000"/>
          <w:sz w:val="14"/>
        </w:rPr>
      </w:pPr>
      <w:r>
        <w:rPr>
          <w:rFonts w:cs="Courier-Bol;Times New Roman" w:ascii="Courier-Bol;Times New Roman" w:hAnsi="Courier-Bol;Times New Roman"/>
          <w:b/>
          <w:color w:val="000000"/>
          <w:sz w:val="14"/>
        </w:rPr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002 CARTA                 GIUSEPPINA       0,00    0,00  42,00  24,00   0,00 **** ******  A    I   **     ****  66,00 2007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10/09/1970  (OR)  CODICE FISCALE ****************  IDENTIFICATIVO OR/023749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003 PORCU                 ANNALISA         0,00    0,00  41,00  24,00   0,00 **** ******  A    I   **     ****  65,00 2007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20/12/1977  (OR)  CODICE FISCALE ****************  IDENTIFICATIVO OR/023786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004 GARAU                 NICOLETTA        0,00    0,00  42,00  12,00   6,00 **** ******  A        **     ****  60,00 2007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15/07/1977  (CA)  CODICE FISCALE ****************  IDENTIFICATIVO OR/021813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rPr/>
      </w:pPr>
      <w:r>
        <w:rPr>
          <w:rFonts w:cs="Courier-Bol;Times New Roman" w:ascii="Courier-Bol;Times New Roman" w:hAnsi="Courier-Bol;Times New Roman"/>
          <w:b/>
          <w:color w:val="000000"/>
          <w:sz w:val="14"/>
        </w:rPr>
        <w:t>R 000075/BIS</w:t>
        <w:tab/>
        <w:t xml:space="preserve"> AMMIRATI OLIMPIA  0,00    0,00  42,00  10,00   6,00 **** ****** J     I    **  X  ****  S   58,00  2007     </w:t>
      </w:r>
    </w:p>
    <w:p>
      <w:pPr>
        <w:pStyle w:val="Normal"/>
        <w:rPr>
          <w:rFonts w:ascii="Courier-Bol;Times New Roman" w:hAnsi="Courier-Bol;Times New Roman" w:cs="Courier-Bol;Times New Roman"/>
          <w:b/>
          <w:b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b/>
          <w:color w:val="000000"/>
          <w:sz w:val="14"/>
        </w:rPr>
        <w:t xml:space="preserve">        </w:t>
      </w:r>
      <w:r>
        <w:rPr>
          <w:rFonts w:cs="Courier-Bol;Times New Roman" w:ascii="Courier-Bol;Times New Roman" w:hAnsi="Courier-Bol;Times New Roman"/>
          <w:b/>
          <w:color w:val="000000"/>
          <w:sz w:val="14"/>
        </w:rPr>
        <w:t xml:space="preserve">09/07/1983  (NA)  CODICE FISCALE ****************  IDENTIFICATIVO NA/125959   </w:t>
      </w:r>
    </w:p>
    <w:p>
      <w:pPr>
        <w:pStyle w:val="Normal"/>
        <w:rPr>
          <w:rFonts w:ascii="Courier-Bol;Times New Roman" w:hAnsi="Courier-Bol;Times New Roman" w:cs="Courier-Bol;Times New Roman"/>
          <w:b/>
          <w:b/>
          <w:color w:val="000000"/>
          <w:sz w:val="14"/>
        </w:rPr>
      </w:pPr>
      <w:r>
        <w:rPr>
          <w:rFonts w:cs="Courier-Bol;Times New Roman" w:ascii="Courier-Bol;Times New Roman" w:hAnsi="Courier-Bol;Times New Roman"/>
          <w:b/>
          <w:color w:val="000000"/>
          <w:sz w:val="14"/>
        </w:rPr>
      </w:r>
    </w:p>
    <w:p>
      <w:pPr>
        <w:pStyle w:val="Normal"/>
        <w:rPr>
          <w:rFonts w:ascii="Courier-Bol;Times New Roman" w:hAnsi="Courier-Bol;Times New Roman" w:cs="Courier-Bol;Times New Roman"/>
          <w:b/>
          <w:b/>
          <w:color w:val="000000"/>
          <w:sz w:val="14"/>
        </w:rPr>
      </w:pPr>
      <w:r>
        <w:rPr>
          <w:rFonts w:cs="Courier-Bol;Times New Roman" w:ascii="Courier-Bol;Times New Roman" w:hAnsi="Courier-Bol;Times New Roman"/>
          <w:b/>
          <w:color w:val="000000"/>
          <w:sz w:val="14"/>
        </w:rPr>
      </w:r>
    </w:p>
    <w:p>
      <w:pPr>
        <w:pStyle w:val="Normal"/>
        <w:jc w:val="both"/>
        <w:rPr/>
      </w:pPr>
      <w:r>
        <w:rPr/>
        <w:t xml:space="preserve">    </w:t>
      </w: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005 SODDU                 MANUELA          0,00    0,00  42,00  12,00   4,00 **** ******  A    I   **  X  ****  58,00 2007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5/05/1979  (TO)  CODICE FISCALE ****************  IDENTIFICATIVO OR/023792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006 COCCO                 MICHELA          0,00    0,00  42,00  12,00   3,00 **** ******  A    I   **     ****  57,00 2007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2/07/1974  (CA)  CODICE FISCALE ****************  IDENTIFICATIVO OR/023751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007 NIOLA                 SERAFINA         0,00    0,00  42,00  12,00   3,00 **** ******  A        **  X  ****  57,00 2007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18/11/1970  (OR)  CODICE FISCALE ****************  IDENTIFICATIVO OR/023774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008 FEOLA                 ALESSANDRA       0,00    0,00  42,00  12,00   3,00 **** ******  A    I   **     ****  57,00 2007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4/06/1976  (NU)  CODICE FISCALE ****************  IDENTIFICATIVO OR/023758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009 CONCAS                TAMARA           0,00    0,00  34,00  14,00   3,00 **** ******  A        **  X  ****  51,00 2007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26/09/1979  (CA)  CODICE FISCALE ****************  IDENTIFICATIVO OR/023680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ATTENZIONE: PER EFFETTO DELLA LEGGE SULLA PRIVACY QUESTA STAMPA NON CONTIENE ALCUNI DATI PERSONALI E SENSIBILI CHE CONCORRONO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ALLA COSTITUZIONE DELLA STESSA. AGLI STESSI DATI GLI INTERESSATI O CONTROINTERESSATI POTRANNO EVENTUALMENTE ACCEDERE SECONDO LE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MODALITA' PREVISTE DALLA LEGGE SULLA TRASPARENZA DEGLI ATTI AMMINISTRATIVI.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SISTEMA INFORMATIVO - MINISTERO PUBBLICA ISTRUZIONE                                                                  SS-13-HN-XDO86 GRADUATORIE AD ESAURIMENTO                                                                                                9/08/2009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UFFICIO SCOLASTICO PROVINCIALE DI ORISTANO                                                                               PAG.     2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ELENCO DEFINITIVO GRADUATO DOCENTI IN POSSESSO DI TITOLO DI SPECIALIZZAZIONE  PER NOMINE A TEMPO DETERMINATO     </w:t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>SPECIALIZZAZIONE :  G - INSEGNAMENTO A MINORATI PSICOFISICI.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>FASCIA : 3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/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POS.   DATI ANAGRAFICI                                     PUNTEGGI             RIS. </w:t>
      </w:r>
      <w:r>
        <w:rPr>
          <w:rFonts w:cs="Courier-Bol;Times New Roman" w:ascii="Courier-Bol;Times New Roman" w:hAnsi="Courier-Bol;Times New Roman"/>
          <w:color w:val="000000"/>
          <w:sz w:val="14"/>
          <w:lang w:val="en-GB"/>
        </w:rPr>
        <w:t xml:space="preserve">PREF.  CONS LIN.  N. S  PREC  PUNT  ANNO ANNO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  <w:lang w:val="en-GB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  <w:lang w:val="en-GB"/>
        </w:rPr>
        <w:t xml:space="preserve">GRAD.                                        PREC.  PREGR.  ABIL.  SERV.   TIT.              SPE.     FIG D  (*)   TOT.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INS. TRASF.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010 PESCI                 LAURA MARIA      0,00    0,00  42,00   0,00   6,00 **** ******  A    I   **     ****  48,00 2007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5/03/1974  (OR)  CODICE FISCALE ****************  IDENTIFICATIVO OR/023782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011 URRU                  ROMINA           0,00    0,00  41,00   2,00   0,00 **** ******  A    I   **     ****  43,00 2007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13/07/1985  (OR)  CODICE FISCALE ****************  IDENTIFICATIVO OR/023793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rPr/>
      </w:pPr>
      <w:r>
        <w:rPr>
          <w:rFonts w:cs="Courier-Bol;Times New Roman" w:ascii="Courier-Bol;Times New Roman" w:hAnsi="Courier-Bol;Times New Roman"/>
          <w:b/>
          <w:color w:val="000000"/>
          <w:sz w:val="14"/>
        </w:rPr>
        <w:t xml:space="preserve">R 00011/BIS GUERRA MARIA GIULIANA        0,00    0,00  16,00   0,00   9,00 **** ******           **  X  ****  25,00 2007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b/>
          <w:color w:val="000000"/>
          <w:sz w:val="14"/>
        </w:rPr>
        <w:t xml:space="preserve">        </w:t>
      </w:r>
      <w:r>
        <w:rPr>
          <w:rFonts w:cs="Courier-Bol;Times New Roman" w:ascii="Courier-Bol;Times New Roman" w:hAnsi="Courier-Bol;Times New Roman"/>
          <w:b/>
          <w:color w:val="000000"/>
          <w:sz w:val="14"/>
        </w:rPr>
        <w:t xml:space="preserve">06/02/1976  (NA)  CODICE FISCALE ****************  IDENTIFICATIVO CE/048006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012 SANNA                 SILVIA           0,00    0,00  18,00   0,00   6,00 **** ******  A    I   **     ****  24,00 2007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20/10/1975  (OR)  CODICE FISCALE ****************  IDENTIFICATIVO OR/023686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ATTENZIONE: PER EFFETTO DELLA LEGGE SULLA PRIVACY QUESTA STAMPA NON CONTIENE ALCUNI DATI PERSONALI E SENSIBILI CHE CONCORRONO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ALLA COSTITUZIONE DELLA STESSA. AGLI STESSI DATI GLI INTERESSATI O CONTROINTERESSATI POTRANNO EVENTUALMENTE ACCEDERE SECONDO LE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MODALITA' PREVISTE DALLA LEGGE SULLA TRASPARENZA DEGLI ATTI AMMINISTRATIVI.     </w:t>
      </w:r>
    </w:p>
    <w:p>
      <w:pPr>
        <w:pStyle w:val="Normal"/>
        <w:jc w:val="both"/>
        <w:rPr/>
      </w:pPr>
      <w:r>
        <w:rPr/>
        <w:t xml:space="preserve">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SISTEMA INFORMATIVO - MINISTERO PUBBLICA ISTRUZIONE                                                                  SS-13-HN-XDO86 GRADUATORIE AD ESAURIMENTO                                                                                                9/08/2009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UFFICIO SCOLASTICO PROVINCIALE DI ORISTANO                                                                               PAG.     3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ELENCO DEFINITIVO GRADUATO DOCENTI IN POSSESSO DI TITOLO DI SPECIALIZZAZIONE  PER NOMINE A TEMPO DETERMINATO     </w:t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>SPECIALIZZAZIONE :  G - INSEGNAMENTO A MINORATI PSICOFISICI.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>FASCIA : 3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/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POS.   DATI ANAGRAFICI                                     PUNTEGGI             RIS. </w:t>
      </w:r>
      <w:r>
        <w:rPr>
          <w:rFonts w:cs="Courier-Bol;Times New Roman" w:ascii="Courier-Bol;Times New Roman" w:hAnsi="Courier-Bol;Times New Roman"/>
          <w:color w:val="000000"/>
          <w:sz w:val="14"/>
          <w:lang w:val="en-GB"/>
        </w:rPr>
        <w:t xml:space="preserve">PREF.  CONS LIN.  N. S  PREC  PUNT  ANNO ANNO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  <w:lang w:val="en-GB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  <w:lang w:val="en-GB"/>
        </w:rPr>
        <w:t xml:space="preserve">GRAD.                                        PREC.  PREGR.  ABIL.  SERV.   TIT.              SPE.     FIG D  (*)   TOT.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INS. TRASF.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013 FARA                  GIANNA           0,00   36,00  42,00  24,00   3,00 **** ******  R        **     **** 105,00 2004 2004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5/06/1975  (NU)  CODICE FISCALE ****************  IDENTIFICATIVO OR/022605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014 SERRA                 ILARIA           0,00    0,00  42,00   0,00   3,00 **** ******  R        **     ****  45,00 2007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12/12/1977  (CA)  CODICE FISCALE ****************  IDENTIFICATIVO OR/023791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015 GARAU                 MONICA           0,00    0,00  42,00   0,00   3,00 **** ******  R    I   **     ****  45,00 2007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6/05/1976  (CA)  CODICE FISCALE ****************  IDENTIFICATIVO OR/023704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016 CORONGIU              ALESSIO          0,00    0,00   6,00  30,00   3,00 **** ******  R    I   **     ****  39,00 2009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R   30/04/1978  (OR)  CODICE FISCALE ****************  IDENTIFICATIVO OR/024828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017 MIRAI                 ELISA            0,00    0,00   0,00  18,00   0,00 **** ******  R    I   **     ****  18,00 2007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R   16/10/1976  (OR)  CODICE FISCALE ****************  IDENTIFICATIVO OR/023770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018 MARROCU               ALESSIA          0,00    0,00   6,00   0,00   6,00 **** ******  R        **     ****  12,00 2007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R   24/11/1971  (EE)  CODICE FISCALE ****************  IDENTIFICATIVO OR/021788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019 MEREU                 NICOLETTA        0,00    0,00   6,00   0,00   3,00 **** ******  R    I   **  X  ****   9,00 2009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R   16/02/1972  (OR)  CODICE FISCALE ****************  IDENTIFICATIVO OR/024832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020 GARAU                 ORNELLA          0,00    0,00   6,00   0,00   3,00 **** ******  R    I   **  X  ****   9,00 2009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R   16/10/1972  (OR)  CODICE FISCALE ****************  IDENTIFICATIVO OR/024829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021 CANNAS                ROBERTA          0,00    0,00   6,00   0,00   3,00 **** ******  R        **     ****   9,00 2009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R   22/05/1982  (OR)  CODICE FISCALE ****************  IDENTIFICATIVO OR/023016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ATTENZIONE: PER EFFETTO DELLA LEGGE SULLA PRIVACY QUESTA STAMPA NON CONTIENE ALCUNI DATI PERSONALI E SENSIBILI CHE CONCORRONO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ALLA COSTITUZIONE DELLA STESSA. AGLI STESSI DATI GLI INTERESSATI O CONTROINTERESSATI POTRANNO EVENTUALMENTE ACCEDERE SECONDO LE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MODALITA' PREVISTE DALLA LEGGE SULLA TRASPARENZA DEGLI ATTI AMMINISTRATIVI.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SISTEMA INFORMATIVO - MINISTERO PUBBLICA ISTRUZIONE                                                                  SS-13-HN-XDO86 GRADUATORIE AD ESAURIMENTO                                                                                                9/08/2009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UFFICIO SCOLASTICO PROVINCIALE DI ORISTANO                                                                               PAG.     4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ELENCO DEFINITIVO GRADUATO DOCENTI IN POSSESSO DI TITOLO DI SPECIALIZZAZIONE  PER NOMINE A TEMPO DETERMINATO     </w:t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>SPECIALIZZAZIONE :  G - INSEGNAMENTO A MINORATI PSICOFISICI.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>FASCIA : 3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/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POS.   DATI ANAGRAFICI                                     PUNTEGGI             RIS. </w:t>
      </w:r>
      <w:r>
        <w:rPr>
          <w:rFonts w:cs="Courier-Bol;Times New Roman" w:ascii="Courier-Bol;Times New Roman" w:hAnsi="Courier-Bol;Times New Roman"/>
          <w:color w:val="000000"/>
          <w:sz w:val="14"/>
          <w:lang w:val="en-GB"/>
        </w:rPr>
        <w:t xml:space="preserve">PREF.  CONS LIN.  N. S  PREC  PUNT  ANNO ANNO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  <w:lang w:val="en-GB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  <w:lang w:val="en-GB"/>
        </w:rPr>
        <w:t xml:space="preserve">GRAD.                                        PREC.  PREGR.  ABIL.  SERV.   TIT.              SPE.     FIG D  (*)   TOT.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INS. TRASF.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022 DONAERA               DANIELA          0,00    0,00   6,00   0,00   3,00 **** ******  R    I   **     ****   9,00 2009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R   17/04/1980  (OR)  CODICE FISCALE ****************  IDENTIFICATIVO OR/024773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023 MASIA                 DANIELA          0,00    0,00   0,00   0,00   0,00 **** ******  R    I   **     ****   0,00 2007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R   24/08/1967  (NU)  CODICE FISCALE ****************  IDENTIFICATIVO OR/023766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024 MURA                  MARIA DOLORES    0,00    0,00   0,00   0,00   0,00 **** ******  R   FI   **     ****   0,00 2007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R   09/04/1971  (OR)  CODICE FISCALE ****************  IDENTIFICATIVO OR/023772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025 MELE                  SILVIA           0,00    0,00   0,00   0,00   0,00 **** ******  R    I   **     ****   0,00 2007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R   10/11/1985  (OR)  CODICE FISCALE ****************  IDENTIFICATIVO OR/023768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026 PERRIA                MONICA           0,00    0,00   0,00   0,00   0,00 **** ******  R    I   **     ****   0,00 2007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R   27/10/1984  (OR)  CODICE FISCALE ****************  IDENTIFICATIVO OR/023689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027 FALCHI                ALESSANDRA       0,00    0,00   0,00   0,00   0,00 **** ******  R    I   **     ****   0,00 2009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R   03/08/1975  (OR)  CODICE FISCALE ****************  IDENTIFICATIVO OR/023707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028 ARESU                 ANTONELLA        0,00    0,00   0,00   0,00   0,00 **** ******  R    I   **     ****   0,00 2009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R   28/03/1973  (SS)  CODICE FISCALE ****************  IDENTIFICATIVO OR/023741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  <w:t xml:space="preserve">   </w:t>
      </w: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ATTENZIONE: PER EFFETTO DELLA LEGGE SULLA PRIVACY QUESTA STAMPA NON CONTIENE ALCUNI DATI PERSONALI E SENSIBILI CHE CONCORRONO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ALLA COSTITUZIONE DELLA STESSA. AGLI STESSI DATI GLI INTERESSATI O CONTROINTERESSATI POTRANNO EVENTUALMENTE ACCEDERE SECONDO LE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MODALITA' PREVISTE DALLA LEGGE SULLA TRASPARENZA DEGLI ATTI AMMINISTRATIVI.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SISTEMA INFORMATIVO - MINISTERO PUBBLICA ISTRUZIONE                                                                  SS-13-HN-XDO86 GRADUATORIE AD ESAURIMENTO                                                                                                9/08/2009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UFFICIO SCOLASTICO PROVINCIALE DI ORISTANO                                                                               PAG.     5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ELENCO DEFINITIVO GRADUATO DOCENTI IN POSSESSO DI TITOLO DI SPECIALIZZAZIONE  PER NOMINE A TEMPO DETERMINATO     </w:t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>SPECIALIZZAZIONE :  H - INSEGNAMENTO A MINORATI DELLA VISTA.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>FASCIA : 3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/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POS.   DATI ANAGRAFICI                                     PUNTEGGI             RIS. </w:t>
      </w:r>
      <w:r>
        <w:rPr>
          <w:rFonts w:cs="Courier-Bol;Times New Roman" w:ascii="Courier-Bol;Times New Roman" w:hAnsi="Courier-Bol;Times New Roman"/>
          <w:color w:val="000000"/>
          <w:sz w:val="14"/>
          <w:lang w:val="en-GB"/>
        </w:rPr>
        <w:t xml:space="preserve">PREF.  CONS LIN.  N. S  PREC  PUNT  ANNO ANNO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  <w:lang w:val="en-GB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  <w:lang w:val="en-GB"/>
        </w:rPr>
        <w:t xml:space="preserve">GRAD.                                        PREC.  PREGR.  ABIL.  SERV.   TIT.              SPE.     FIG D  (*)   TOT.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INS. TRASF.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001 CAO                   ANTONIA GIUSE    0,00    0,00  42,00  24,00   6,00 **** ******  A    I   **  X  ****  72,00 2007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28/09/1969  (OR)  CODICE FISCALE ****************  IDENTIFICATIVO OR/023743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002 CARTA                 GIUSEPPINA       0,00    0,00  42,00  24,00   0,00 **** ******  A    I   **     ****  66,00 2007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10/09/1970  (OR)  CODICE FISCALE ****************  IDENTIFICATIVO OR/023749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003 PORCU                 ANNALISA         0,00    0,00  41,00  24,00   0,00 **** ******  A    I   **     ****  65,00 2007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20/12/1977  (OR)  CODICE FISCALE ****************  IDENTIFICATIVO OR/023786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004 GARAU                 NICOLETTA        0,00    0,00  42,00  12,00   6,00 **** ******  A        **     ****  60,00 2007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15/07/1977  (CA)  CODICE FISCALE ****************  IDENTIFICATIVO OR/021813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005 SODDU                 MANUELA          0,00    0,00  42,00  12,00   4,00 **** ******  A    I   **  X  ****  58,00 2007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5/05/1979  (TO)  CODICE FISCALE ****************  IDENTIFICATIVO OR/023792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006 COCCO                 MICHELA          0,00    0,00  42,00  12,00   3,00 **** ******  A    I   **     ****  57,00 2007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2/07/1974  (CA)  CODICE FISCALE ****************  IDENTIFICATIVO OR/023751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007 NIOLA                 SERAFINA         0,00    0,00  42,00  12,00   3,00 **** ******  A        **  X  ****  57,00 2007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18/11/1970  (OR)  CODICE FISCALE ****************  IDENTIFICATIVO OR/023774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008 FEOLA                 ALESSANDRA       0,00    0,00  42,00  12,00   3,00 **** ******  A    I   **     ****  57,00 2007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4/06/1976  (NU)  CODICE FISCALE ****************  IDENTIFICATIVO OR/023758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009 CONCAS                TAMARA           0,00    0,00  34,00  14,00   3,00 **** ******  A        **  X  ****  51,00 2007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26/09/1979  (CA)  CODICE FISCALE ****************  IDENTIFICATIVO OR/023680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ATTENZIONE: PER EFFETTO DELLA LEGGE SULLA PRIVACY QUESTA STAMPA NON CONTIENE ALCUNI DATI PERSONALI E SENSIBILI CHE CONCORRONO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ALLA COSTITUZIONE DELLA STESSA. AGLI STESSI DATI GLI INTERESSATI O CONTROINTERESSATI POTRANNO EVENTUALMENTE ACCEDERE SECONDO LE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MODALITA' PREVISTE DALLA LEGGE SULLA TRASPARENZA DEGLI ATTI AMMINISTRATIVI.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SISTEMA INFORMATIVO - MINISTERO PUBBLICA ISTRUZIONE                                                                  SS-13-HN-XDO86 GRADUATORIE AD ESAURIMENTO                                                                                                9/08/2009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UFFICIO SCOLASTICO PROVINCIALE DI ORISTANO                                                                               PAG.     6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ELENCO DEFINITIVO GRADUATO DOCENTI IN POSSESSO DI TITOLO DI SPECIALIZZAZIONE  PER NOMINE A TEMPO DETERMINATO     </w:t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>SPECIALIZZAZIONE :  H - INSEGNAMENTO A MINORATI DELLA VISTA.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>FASCIA : 3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/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POS.   DATI ANAGRAFICI                                     PUNTEGGI             RIS. </w:t>
      </w:r>
      <w:r>
        <w:rPr>
          <w:rFonts w:cs="Courier-Bol;Times New Roman" w:ascii="Courier-Bol;Times New Roman" w:hAnsi="Courier-Bol;Times New Roman"/>
          <w:color w:val="000000"/>
          <w:sz w:val="14"/>
          <w:lang w:val="en-GB"/>
        </w:rPr>
        <w:t xml:space="preserve">PREF.  CONS LIN.  N. S  PREC  PUNT  ANNO ANNO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  <w:lang w:val="en-GB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  <w:lang w:val="en-GB"/>
        </w:rPr>
        <w:t xml:space="preserve">GRAD.                                        PREC.  PREGR.  ABIL.  SERV.   TIT.              SPE.     FIG D  (*)   TOT.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INS. TRASF.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010 PESCI                 LAURA MARIA      0,00    0,00  42,00   0,00   6,00 **** ******  A    I   **     ****  48,00 2007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5/03/1974  (OR)  CODICE FISCALE ****************  IDENTIFICATIVO OR/023782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011 URRU                  ROMINA           0,00    0,00  41,00   2,00   0,00 **** ******  A    I   **     ****  43,00 2007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13/07/1985  (OR)  CODICE FISCALE ****************  IDENTIFICATIVO OR/023793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012 SANNA                 SILVIA           0,00    0,00  18,00   0,00   6,00 **** ******  A    I   **     ****  24,00 2007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20/10/1975  (OR)  CODICE FISCALE ****************  IDENTIFICATIVO OR/023686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ATTENZIONE: PER EFFETTO DELLA LEGGE SULLA PRIVACY QUESTA STAMPA NON CONTIENE ALCUNI DATI PERSONALI E SENSIBILI CHE CONCORRONO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ALLA COSTITUZIONE DELLA STESSA. AGLI STESSI DATI GLI INTERESSATI O CONTROINTERESSATI POTRANNO EVENTUALMENTE ACCEDERE SECONDO LE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MODALITA' PREVISTE DALLA LEGGE SULLA TRASPARENZA DEGLI ATTI AMMINISTRATIVI.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SISTEMA INFORMATIVO - MINISTERO PUBBLICA ISTRUZIONE                                                                  SS-13-HN-XDO86 GRADUATORIE AD ESAURIMENTO                                                                                                9/08/2009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UFFICIO SCOLASTICO PROVINCIALE DI ORISTANO                                                                               PAG.     7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ELENCO DEFINITIVO GRADUATO DOCENTI IN POSSESSO DI TITOLO DI SPECIALIZZAZIONE  PER NOMINE A TEMPO DETERMINATO     </w:t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>SPECIALIZZAZIONE :  H - INSEGNAMENTO A MINORATI DELLA VISTA.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>FASCIA : 3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/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POS.   DATI ANAGRAFICI                                     PUNTEGGI             RIS. </w:t>
      </w:r>
      <w:r>
        <w:rPr>
          <w:rFonts w:cs="Courier-Bol;Times New Roman" w:ascii="Courier-Bol;Times New Roman" w:hAnsi="Courier-Bol;Times New Roman"/>
          <w:color w:val="000000"/>
          <w:sz w:val="14"/>
          <w:lang w:val="en-GB"/>
        </w:rPr>
        <w:t xml:space="preserve">PREF.  CONS LIN.  N. S  PREC  PUNT  ANNO ANNO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  <w:lang w:val="en-GB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  <w:lang w:val="en-GB"/>
        </w:rPr>
        <w:t xml:space="preserve">GRAD.                                        PREC.  PREGR.  ABIL.  SERV.   TIT.              SPE.     FIG D  (*)   TOT.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INS. TRASF.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013 FARA                  GIANNA           0,00   36,00  42,00  24,00   3,00 **** ******  R        **     **** 105,00 2004 2004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5/06/1975  (NU)  CODICE FISCALE ****************  IDENTIFICATIVO OR/022605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014 SERRA                 ILARIA           0,00    0,00  42,00   0,00   3,00 **** ******  R        **     ****  45,00 2007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12/12/1977  (CA)  CODICE FISCALE ****************  IDENTIFICATIVO OR/023791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015 GARAU                 MONICA           0,00    0,00  42,00   0,00   3,00 **** ******  R    I   **     ****  45,00 2007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6/05/1976  (CA)  CODICE FISCALE ****************  IDENTIFICATIVO OR/023704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016 CORONGIU              ALESSIO          0,00    0,00   6,00  30,00   3,00 **** ******  R    I   **     ****  39,00 2009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R   30/04/1978  (OR)  CODICE FISCALE ****************  IDENTIFICATIVO OR/024828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017 MIRAI                 ELISA            0,00    0,00   0,00  18,00   0,00 **** ******  R    I   **     ****  18,00 2007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R   16/10/1976  (OR)  CODICE FISCALE ****************  IDENTIFICATIVO OR/023770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018 MARROCU               ALESSIA          0,00    0,00   6,00   0,00   6,00 **** ******  R        **     ****  12,00 2007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R   24/11/1971  (EE)  CODICE FISCALE ****************  IDENTIFICATIVO OR/021788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019 MEREU                 NICOLETTA        0,00    0,00   6,00   0,00   3,00 **** ******  R    I   **  X  ****   9,00 2009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R   16/02/1972  (OR)  CODICE FISCALE ****************  IDENTIFICATIVO OR/024832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020 GARAU                 ORNELLA          0,00    0,00   6,00   0,00   3,00 **** ******  R    I   **  X  ****   9,00 2009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R   16/10/1972  (OR)  CODICE FISCALE ****************  IDENTIFICATIVO OR/024829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021 CANNAS                ROBERTA          0,00    0,00   6,00   0,00   3,00 **** ******  R        **     ****   9,00 2009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R   22/05/1982  (OR)  CODICE FISCALE ****************  IDENTIFICATIVO OR/023016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ATTENZIONE: PER EFFETTO DELLA LEGGE SULLA PRIVACY QUESTA STAMPA NON CONTIENE ALCUNI DATI PERSONALI E SENSIBILI CHE CONCORRONO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ALLA COSTITUZIONE DELLA STESSA. AGLI STESSI DATI GLI INTERESSATI O CONTROINTERESSATI POTRANNO EVENTUALMENTE ACCEDERE SECONDO LE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MODALITA' PREVISTE DALLA LEGGE SULLA TRASPARENZA DEGLI ATTI AMMINISTRATIVI.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SISTEMA INFORMATIVO - MINISTERO PUBBLICA ISTRUZIONE                                                                  SS-13-HN-XDO86 GRADUATORIE AD ESAURIMENTO                                                                                                9/08/2009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UFFICIO SCOLASTICO PROVINCIALE DI ORISTANO                                                                               PAG.     8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ELENCO DEFINITIVO GRADUATO DOCENTI IN POSSESSO DI TITOLO DI SPECIALIZZAZIONE  PER NOMINE A TEMPO DETERMINATO     </w:t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>SPECIALIZZAZIONE :  H - INSEGNAMENTO A MINORATI DELLA VISTA.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>FASCIA : 3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/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POS.   DATI ANAGRAFICI                                     PUNTEGGI             RIS. </w:t>
      </w:r>
      <w:r>
        <w:rPr>
          <w:rFonts w:cs="Courier-Bol;Times New Roman" w:ascii="Courier-Bol;Times New Roman" w:hAnsi="Courier-Bol;Times New Roman"/>
          <w:color w:val="000000"/>
          <w:sz w:val="14"/>
          <w:lang w:val="en-GB"/>
        </w:rPr>
        <w:t xml:space="preserve">PREF.  CONS LIN.  N. S  PREC  PUNT  ANNO ANNO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  <w:lang w:val="en-GB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  <w:lang w:val="en-GB"/>
        </w:rPr>
        <w:t xml:space="preserve">GRAD.                                        PREC.  PREGR.  ABIL.  SERV.   TIT.              SPE.     FIG D  (*)   TOT.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INS. TRASF.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022 DONAERA               DANIELA          0,00    0,00   6,00   0,00   3,00 **** ******  R    I   **     ****   9,00 2009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R   17/04/1980  (OR)  CODICE FISCALE ****************  IDENTIFICATIVO OR/024773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023 MASIA                 DANIELA          0,00    0,00   0,00   0,00   0,00 **** ******  R    I   **     ****   0,00 2007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R   24/08/1967  (NU)  CODICE FISCALE ****************  IDENTIFICATIVO OR/023766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024 MURA                  MARIA DOLORES    0,00    0,00   0,00   0,00   0,00 **** ******  R   FI   **     ****   0,00 2007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R   09/04/1971  (OR)  CODICE FISCALE ****************  IDENTIFICATIVO OR/023772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025 MELE                  SILVIA           0,00    0,00   0,00   0,00   0,00 **** ******  R    I   **     ****   0,00 2007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R   10/11/1985  (OR)  CODICE FISCALE ****************  IDENTIFICATIVO OR/023768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026 PERRIA                MONICA           0,00    0,00   0,00   0,00   0,00 **** ******  R    I   **     ****   0,00 2007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R   27/10/1984  (OR)  CODICE FISCALE ****************  IDENTIFICATIVO OR/023689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027 FALCHI                ALESSANDRA       0,00    0,00   0,00   0,00   0,00 **** ******  R    I   **     ****   0,00 2009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R   03/08/1975  (OR)  CODICE FISCALE ****************  IDENTIFICATIVO OR/023707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028 ARESU                 ANTONELLA        0,00    0,00   0,00   0,00   0,00 **** ******  R    I   **     ****   0,00 2009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R   28/03/1973  (SS)  CODICE FISCALE ****************  IDENTIFICATIVO OR/023741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ATTENZIONE: PER EFFETTO DELLA LEGGE SULLA PRIVACY QUESTA STAMPA NON CONTIENE ALCUNI DATI PERSONALI E SENSIBILI CHE CONCORRONO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ALLA COSTITUZIONE DELLA STESSA. AGLI STESSI DATI GLI INTERESSATI O CONTROINTERESSATI POTRANNO EVENTUALMENTE ACCEDERE SECONDO LE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MODALITA' PREVISTE DALLA LEGGE SULLA TRASPARENZA DEGLI ATTI AMMINISTRATIVI.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SISTEMA INFORMATIVO - MINISTERO PUBBLICA ISTRUZIONE                                                                  SS-13-HN-XDO86 GRADUATORIE AD ESAURIMENTO                                                                                                9/08/2009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UFFICIO SCOLASTICO PROVINCIALE DI ORISTANO                                                                               PAG.     9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ELENCO DEFINITIVO GRADUATO DOCENTI IN POSSESSO DI TITOLO DI SPECIALIZZAZIONE  PER NOMINE A TEMPO DETERMINATO     </w:t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>SPECIALIZZAZIONE :  I - INSEGNAMENTO A MINORATI DELL'UDITO.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>FASCIA : 3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/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POS.   DATI ANAGRAFICI                                     PUNTEGGI             RIS. </w:t>
      </w:r>
      <w:r>
        <w:rPr>
          <w:rFonts w:cs="Courier-Bol;Times New Roman" w:ascii="Courier-Bol;Times New Roman" w:hAnsi="Courier-Bol;Times New Roman"/>
          <w:color w:val="000000"/>
          <w:sz w:val="14"/>
          <w:lang w:val="en-GB"/>
        </w:rPr>
        <w:t xml:space="preserve">PREF.  CONS LIN.  N. S  PREC  PUNT  ANNO ANNO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  <w:lang w:val="en-GB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  <w:lang w:val="en-GB"/>
        </w:rPr>
        <w:t xml:space="preserve">GRAD.                                        PREC.  PREGR.  ABIL.  SERV.   TIT.              SPE.     FIG D  (*)   TOT.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INS. TRASF.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001 CAO                   ANTONIA GIUSE    0,00    0,00  42,00  24,00   6,00 **** ******  A    I   **  X  ****  72,00 2007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28/09/1969  (OR)  CODICE FISCALE ****************  IDENTIFICATIVO OR/023743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002 CARTA                 GIUSEPPINA       0,00    0,00  42,00  24,00   0,00 **** ******  A    I   **     ****  66,00 2007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10/09/1970  (OR)  CODICE FISCALE ****************  IDENTIFICATIVO OR/023749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003 PORCU                 ANNALISA         0,00    0,00  41,00  24,00   0,00 **** ******  A    I   **     ****  65,00 2007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20/12/1977  (OR)  CODICE FISCALE ****************  IDENTIFICATIVO OR/023786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004 GARAU                 NICOLETTA        0,00    0,00  42,00  12,00   6,00 **** ******  A        **     ****  60,00 2007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15/07/1977  (CA)  CODICE FISCALE ****************  IDENTIFICATIVO OR/021813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005 SODDU                 MANUELA          0,00    0,00  42,00  12,00   4,00 **** ******  A    I   **  X  ****  58,00 2007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5/05/1979  (TO)  CODICE FISCALE ****************  IDENTIFICATIVO OR/023792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006 COCCO                 MICHELA          0,00    0,00  42,00  12,00   3,00 **** ******  A    I   **     ****  57,00 2007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2/07/1974  (CA)  CODICE FISCALE ****************  IDENTIFICATIVO OR/023751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007 NIOLA                 SERAFINA         0,00    0,00  42,00  12,00   3,00 **** ******  A        **  X  ****  57,00 2007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18/11/1970  (OR)  CODICE FISCALE ****************  IDENTIFICATIVO OR/023774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008 FEOLA                 ALESSANDRA       0,00    0,00  42,00  12,00   3,00 **** ******  A    I   **     ****  57,00 2007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4/06/1976  (NU)  CODICE FISCALE ****************  IDENTIFICATIVO OR/023758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009 CONCAS                TAMARA           0,00    0,00  34,00  14,00   3,00 **** ******  A        **  X  ****  51,00 2007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26/09/1979  (CA)  CODICE FISCALE ****************  IDENTIFICATIVO OR/023680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ATTENZIONE: PER EFFETTO DELLA LEGGE SULLA PRIVACY QUESTA STAMPA NON CONTIENE ALCUNI DATI PERSONALI E SENSIBILI CHE CONCORRONO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ALLA COSTITUZIONE DELLA STESSA. AGLI STESSI DATI GLI INTERESSATI O CONTROINTERESSATI POTRANNO EVENTUALMENTE ACCEDERE SECONDO LE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MODALITA' PREVISTE DALLA LEGGE SULLA TRASPARENZA DEGLI ATTI AMMINISTRATIVI.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SISTEMA INFORMATIVO - MINISTERO PUBBLICA ISTRUZIONE                                                                  SS-13-HN-XDO86 GRADUATORIE AD ESAURIMENTO                                                                                                9/08/2009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UFFICIO SCOLASTICO PROVINCIALE DI ORISTANO                                                                               PAG.    10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ELENCO DEFINITIVO GRADUATO DOCENTI IN POSSESSO DI TITOLO DI SPECIALIZZAZIONE  PER NOMINE A TEMPO DETERMINATO     </w:t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>SPECIALIZZAZIONE :  I - INSEGNAMENTO A MINORATI DELL'UDITO.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>FASCIA : 3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/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POS.   DATI ANAGRAFICI                                     PUNTEGGI             RIS. </w:t>
      </w:r>
      <w:r>
        <w:rPr>
          <w:rFonts w:cs="Courier-Bol;Times New Roman" w:ascii="Courier-Bol;Times New Roman" w:hAnsi="Courier-Bol;Times New Roman"/>
          <w:color w:val="000000"/>
          <w:sz w:val="14"/>
          <w:lang w:val="en-GB"/>
        </w:rPr>
        <w:t xml:space="preserve">PREF.  CONS LIN.  N. S  PREC  PUNT  ANNO ANNO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  <w:lang w:val="en-GB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  <w:lang w:val="en-GB"/>
        </w:rPr>
        <w:t xml:space="preserve">GRAD.                                        PREC.  PREGR.  ABIL.  SERV.   TIT.              SPE.     FIG D  (*)   TOT.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INS. TRASF.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010 PESCI                 LAURA MARIA      0,00    0,00  42,00   0,00   6,00 **** ******  A    I   **     ****  48,00 2007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5/03/1974  (OR)  CODICE FISCALE ****************  IDENTIFICATIVO OR/023782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011 URRU                  ROMINA           0,00    0,00  41,00   2,00   0,00 **** ******  A    I   **     ****  43,00 2007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13/07/1985  (OR)  CODICE FISCALE ****************  IDENTIFICATIVO OR/023793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012 SANNA                 SILVIA           0,00    0,00  18,00   0,00   6,00 **** ******  A    I   **     ****  24,00 2007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20/10/1975  (OR)  CODICE FISCALE ****************  IDENTIFICATIVO OR/023686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ATTENZIONE: PER EFFETTO DELLA LEGGE SULLA PRIVACY QUESTA STAMPA NON CONTIENE ALCUNI DATI PERSONALI E SENSIBILI CHE CONCORRONO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ALLA COSTITUZIONE DELLA STESSA. AGLI STESSI DATI GLI INTERESSATI O CONTROINTERESSATI POTRANNO EVENTUALMENTE ACCEDERE SECONDO LE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MODALITA' PREVISTE DALLA LEGGE SULLA TRASPARENZA DEGLI ATTI AMMINISTRATIVI.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SISTEMA INFORMATIVO - MINISTERO PUBBLICA ISTRUZIONE                                                                  SS-13-HN-XDO86 GRADUATORIE AD ESAURIMENTO                                                                                                9/08/2009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UFFICIO SCOLASTICO PROVINCIALE DI ORISTANO                                                                               PAG.    11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ELENCO DEFINITIVO GRADUATO DOCENTI IN POSSESSO DI TITOLO DI SPECIALIZZAZIONE  PER NOMINE A TEMPO DETERMINATO     </w:t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>SPECIALIZZAZIONE :  I - INSEGNAMENTO A MINORATI DELL'UDITO.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>FASCIA : 3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/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POS.   DATI ANAGRAFICI                                     PUNTEGGI             RIS. </w:t>
      </w:r>
      <w:r>
        <w:rPr>
          <w:rFonts w:cs="Courier-Bol;Times New Roman" w:ascii="Courier-Bol;Times New Roman" w:hAnsi="Courier-Bol;Times New Roman"/>
          <w:color w:val="000000"/>
          <w:sz w:val="14"/>
          <w:lang w:val="en-GB"/>
        </w:rPr>
        <w:t xml:space="preserve">PREF.  CONS LIN.  N. S  PREC  PUNT  ANNO ANNO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  <w:lang w:val="en-GB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  <w:lang w:val="en-GB"/>
        </w:rPr>
        <w:t xml:space="preserve">GRAD.                                        PREC.  PREGR.  ABIL.  SERV.   TIT.              SPE.     FIG D  (*)   TOT.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INS. TRASF.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013 FARA                  GIANNA           0,00   36,00  42,00  24,00   3,00 **** ******  R        **     **** 105,00 2004 2004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5/06/1975  (NU)  CODICE FISCALE ****************  IDENTIFICATIVO OR/022605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014 SERRA                 ILARIA           0,00    0,00  42,00   0,00   3,00 **** ******  R        **     ****  45,00 2007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12/12/1977  (CA)  CODICE FISCALE ****************  IDENTIFICATIVO OR/023791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015 GARAU                 MONICA           0,00    0,00  42,00   0,00   3,00 **** ******  R    I   **     ****  45,00 2007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6/05/1976  (CA)  CODICE FISCALE ****************  IDENTIFICATIVO OR/023704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016 CORONGIU              ALESSIO          0,00    0,00   6,00  30,00   3,00 **** ******  R    I   **     ****  39,00 2009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R   30/04/1978  (OR)  CODICE FISCALE ****************  IDENTIFICATIVO OR/024828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017 MIRAI                 ELISA            0,00    0,00   0,00  18,00   0,00 **** ******  R    I   **     ****  18,00 2007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R   16/10/1976  (OR)  CODICE FISCALE ****************  IDENTIFICATIVO OR/023770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018 MARROCU               ALESSIA          0,00    0,00   6,00   0,00   6,00 **** ******  R        **     ****  12,00 2007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R   24/11/1971  (EE)  CODICE FISCALE ****************  IDENTIFICATIVO OR/021788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019 MEREU                 NICOLETTA        0,00    0,00   6,00   0,00   3,00 **** ******  R    I   **  X  ****   9,00 2009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R   16/02/1972  (OR)  CODICE FISCALE ****************  IDENTIFICATIVO OR/024832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020 GARAU                 ORNELLA          0,00    0,00   6,00   0,00   3,00 **** ******  R    I   **  X  ****   9,00 2009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R   16/10/1972  (OR)  CODICE FISCALE ****************  IDENTIFICATIVO OR/024829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021 CANNAS                ROBERTA          0,00    0,00   6,00   0,00   3,00 **** ******  R        **     ****   9,00 2009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R   22/05/1982  (OR)  CODICE FISCALE ****************  IDENTIFICATIVO OR/023016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ATTENZIONE: PER EFFETTO DELLA LEGGE SULLA PRIVACY QUESTA STAMPA NON CONTIENE ALCUNI DATI PERSONALI E SENSIBILI CHE CONCORRONO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ALLA COSTITUZIONE DELLA STESSA. AGLI STESSI DATI GLI INTERESSATI O CONTROINTERESSATI POTRANNO EVENTUALMENTE ACCEDERE SECONDO LE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MODALITA' PREVISTE DALLA LEGGE SULLA TRASPARENZA DEGLI ATTI AMMINISTRATIVI.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SISTEMA INFORMATIVO - MINISTERO PUBBLICA ISTRUZIONE                                                                  SS-13-HN-XDO86 GRADUATORIE AD ESAURIMENTO                                                                                                </w:t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UFFICIO SCOLASTICO PROVINCIALE DI ORISTANO                                                                               PAG.    12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ELENCO DEFINITIVO GRADUATO DOCENTI IN POSSESSO DI TITOLO DI SPECIALIZZAZIONE  PER NOMINE A TEMPO DETERMINATO     </w:t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>SPECIALIZZAZIONE :  I - INSEGNAMENTO A MINORATI DELL'UDITO.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>FASCIA : 3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/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POS.   DATI ANAGRAFICI                                     PUNTEGGI             RIS. </w:t>
      </w:r>
      <w:r>
        <w:rPr>
          <w:rFonts w:cs="Courier-Bol;Times New Roman" w:ascii="Courier-Bol;Times New Roman" w:hAnsi="Courier-Bol;Times New Roman"/>
          <w:color w:val="000000"/>
          <w:sz w:val="14"/>
          <w:lang w:val="en-GB"/>
        </w:rPr>
        <w:t xml:space="preserve">PREF.  CONS LIN.  N. S  PREC  PUNT  ANNO ANNO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  <w:lang w:val="en-GB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  <w:lang w:val="en-GB"/>
        </w:rPr>
        <w:t xml:space="preserve">GRAD.                                        PREC.  PREGR.  ABIL.  SERV.   TIT.              SPE.     FIG D  (*)   TOT.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INS. TRASF.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022 DONAERA               DANIELA          0,00    0,00   6,00   0,00   3,00 **** ******  R    I   **     ****   9,00 2009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R   17/04/1980  (OR)  CODICE FISCALE ****************  IDENTIFICATIVO OR/024773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023 MASIA                 DANIELA          0,00    0,00   0,00   0,00   0,00 **** ******  R    I   **     ****   0,00 2007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R   24/08/1967  (NU)  CODICE FISCALE ****************  IDENTIFICATIVO OR/023766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024 MURA                  MARIA DOLORES    0,00    0,00   0,00   0,00   0,00 **** ******  R   FI   **     ****   0,00 2007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R   09/04/1971  (OR)  CODICE FISCALE ****************  IDENTIFICATIVO OR/023772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025 MELE                  SILVIA           0,00    0,00   0,00   0,00   0,00 **** ******  R    I   **     ****   0,00 2007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R   10/11/1985  (OR)  CODICE FISCALE ****************  IDENTIFICATIVO OR/023768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026 PERRIA                MONICA           0,00    0,00   0,00   0,00   0,00 **** ******  R    I   **     ****   0,00 2007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R   27/10/1984  (OR)  CODICE FISCALE ****************  IDENTIFICATIVO OR/023689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027 FALCHI                ALESSANDRA       0,00    0,00   0,00   0,00   0,00 **** ******  R    I   **     ****   0,00 2009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R   03/08/1975  (OR)  CODICE FISCALE ****************  IDENTIFICATIVO OR/023707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028 ARESU                 ANTONELLA        0,00    0,00   0,00   0,00   0,00 **** ******  R    I   **     ****   0,00 2009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R   28/03/1973  (SS)  CODICE FISCALE ****************  IDENTIFICATIVO OR/023741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  <w:t xml:space="preserve">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ATTENZIONE: PER EFFETTO DELLA LEGGE SULLA PRIVACY QUESTA STAMPA NON CONTIENE ALCUNI DATI PERSONALI E SENSIBILI CHE CONCORRONO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ALLA COSTITUZIONE DELLA STESSA. AGLI STESSI DATI GLI INTERESSATI O CONTROINTERESSATI POTRANNO EVENTUALMENTE ACCEDERE SECONDO LE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MODALITA' PREVISTE DALLA LEGGE SULLA TRASPARENZA DEGLI ATTI AMMINISTRATIVI.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SISTEMA INFORMATIVO - MINISTERO PUBBLICA ISTRUZIONE                                                                  SS-13-HN-XDO86 GRADUATORIE AD ESAURIMENTO                                                                                                </w:t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cs="Courier-Bol;Times New Roman" w:ascii="Courier-Bol;Times New Roman" w:hAnsi="Courier-Bol;Times New Roman"/>
          <w:color w:val="000000"/>
          <w:sz w:val="14"/>
        </w:rPr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UFFICIO SCOLASTICO PROVINCIALE DI ORISTANO                                                                               PAG.    13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ELENCO DEFINITIVO GRADUATO DOCENTI IN POSSESSO DI TITOLO DI SPECIALIZZAZIONE  PER NOMINE A TEMPO DETERMINATO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SPECIALIZZAZIONE :  K - INSEGNAMENTO A INDIRIZZO DIFFERENZIATO MONTESSORI.     </w:t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>FASCIA : 3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/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POS.   DATI ANAGRAFICI                                     PUNTEGGI             RIS. </w:t>
      </w:r>
      <w:r>
        <w:rPr>
          <w:rFonts w:cs="Courier-Bol;Times New Roman" w:ascii="Courier-Bol;Times New Roman" w:hAnsi="Courier-Bol;Times New Roman"/>
          <w:color w:val="000000"/>
          <w:sz w:val="14"/>
          <w:lang w:val="en-GB"/>
        </w:rPr>
        <w:t xml:space="preserve">PREF.  CONS LIN.  N. S  PREC  PUNT  ANNO ANNO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  <w:lang w:val="en-GB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  <w:lang w:val="en-GB"/>
        </w:rPr>
        <w:t xml:space="preserve">GRAD.                                        PREC.  PREGR.  ABIL.  SERV.   TIT.              SPE.     FIG D  (*)   TOT.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INS. TRASF.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001 MARTONE               SABRINA          0,00   10,00  14,00  24,00   0,00 **** ******  A    I   **  X  ****  48,00 2007 2007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11/03/1971  (LT)  CODICE FISCALE ****************  IDENTIFICATIVO OR/023731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  <w:t xml:space="preserve">     </w:t>
      </w: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ATTENZIONE: PER EFFETTO DELLA LEGGE SULLA PRIVACY QUESTA STAMPA NON CONTIENE ALCUNI DATI PERSONALI E SENSIBILI CHE CONCORRONO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ALLA COSTITUZIONE DELLA STESSA. AGLI STESSI DATI GLI INTERESSATI O CONTROINTERESSATI POTRANNO EVENTUALMENTE ACCEDERE SECONDO LE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MODALITA' PREVISTE DALLA LEGGE SULLA TRASPARENZA DEGLI ATTI AMMINISTRATIVI.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SISTEMA INFORMATIVO - MINISTERO PUBBLICA ISTRUZIONE                                                                  SS-13-HN-XDO86 GRADUATORIE AD ESAURIMENTO                                                                                           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UFFICIO SCOLASTICO PROVINCIALE DI ORISTANO                                                                               PAG.    14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ELENCO DEFINITIVO GRADUATO DOCENTI IN POSSESSO DI TITOLO DI SPECIALIZZAZIONE  PER NOMINE A TEMPO DETERMINATO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SPECIALIZZAZIONE :  L - INSEGNAMENTO AD ALTRO INDIRIZZO DIFFERENZIATO.     </w:t>
      </w:r>
    </w:p>
    <w:p>
      <w:pPr>
        <w:pStyle w:val="Normal"/>
        <w:jc w:val="both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>FASCIA : 3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/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POS.   DATI ANAGRAFICI                                     PUNTEGGI             RIS. </w:t>
      </w:r>
      <w:r>
        <w:rPr>
          <w:rFonts w:cs="Courier-Bol;Times New Roman" w:ascii="Courier-Bol;Times New Roman" w:hAnsi="Courier-Bol;Times New Roman"/>
          <w:color w:val="000000"/>
          <w:sz w:val="14"/>
          <w:lang w:val="en-GB"/>
        </w:rPr>
        <w:t xml:space="preserve">PREF.  CONS LIN.  N. S  PREC  PUNT  ANNO ANNO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  <w:lang w:val="en-GB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  <w:lang w:val="en-GB"/>
        </w:rPr>
        <w:t xml:space="preserve">GRAD.                                        PREC.  PREGR.  ABIL.  SERV.   TIT.              SPE.     FIG D  (*)   TOT.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INS. TRASF.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000001 MARTONE               SABRINA          0,00   10,00  14,00  24,00   0,00 **** ******  A    I   **  X  ****  48,00 2007 2007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      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11/03/1971  (LT)  CODICE FISCALE ****************  IDENTIFICATIVO OR/023731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  <w:t xml:space="preserve"> </w:t>
      </w: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ATTENZIONE: PER EFFETTO DELLA LEGGE SULLA PRIVACY QUESTA STAMPA NON CONTIENE ALCUNI DATI PERSONALI E SENSIBILI CHE CONCORRONO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ALLA COSTITUZIONE DELLA STESSA. AGLI STESSI DATI GLI INTERESSATI O CONTROINTERESSATI POTRANNO EVENTUALMENTE ACCEDERE SECONDO LE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Courier-Bol;Times New Roman" w:hAnsi="Courier-Bol;Times New Roman" w:cs="Courier-Bol;Times New Roman"/>
          <w:color w:val="000000"/>
          <w:sz w:val="14"/>
        </w:rPr>
      </w:pPr>
      <w:r>
        <w:rPr>
          <w:rFonts w:eastAsia="Courier-Bol;Times New Roman" w:cs="Courier-Bol;Times New Roman" w:ascii="Courier-Bol;Times New Roman" w:hAnsi="Courier-Bol;Times New Roman"/>
          <w:color w:val="000000"/>
          <w:sz w:val="14"/>
        </w:rPr>
        <w:t xml:space="preserve"> </w:t>
      </w:r>
      <w:r>
        <w:rPr>
          <w:rFonts w:cs="Courier-Bol;Times New Roman" w:ascii="Courier-Bol;Times New Roman" w:hAnsi="Courier-Bol;Times New Roman"/>
          <w:color w:val="000000"/>
          <w:sz w:val="14"/>
        </w:rPr>
        <w:t xml:space="preserve">MODALITA' PREVISTE DALLA LEGGE SULLA TRASPARENZA DEGLI ATTI AMMINISTRATIVI.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  <w:t xml:space="preserve">     </w:t>
      </w:r>
    </w:p>
    <w:sectPr>
      <w:type w:val="nextPage"/>
      <w:pgSz w:w="11906" w:h="16838"/>
      <w:pgMar w:left="737" w:right="73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-Bol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ostegno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9T17:40:00Z</dcterms:created>
  <dc:creator>M.I.U.R.</dc:creator>
  <dc:description/>
  <cp:keywords/>
  <dc:language>en-US</dc:language>
  <cp:lastModifiedBy>M.I.U.R.</cp:lastModifiedBy>
  <dcterms:modified xsi:type="dcterms:W3CDTF">2009-11-20T12:11:00Z</dcterms:modified>
  <cp:revision>7</cp:revision>
  <dc:subject/>
  <dc:title>     </dc:title>
</cp:coreProperties>
</file>