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ISTEMA INFORMATIVO - MINISTERO PUBBLICA ISTRUZIONE                                                                  SS-13-HN-XDO84 GRADUATORIE AD ESAURIMENTO                                                                                          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UFFICIO SCOLASTICO PROVINCIALE DI ORISTANO                                                                               PAG.     1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20"/>
          <w:szCs w:val="20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20"/>
          <w:szCs w:val="20"/>
        </w:rPr>
        <w:t xml:space="preserve">                                       </w:t>
      </w:r>
      <w:r>
        <w:rPr>
          <w:rFonts w:cs="Courier-Bol;Times New Roman" w:ascii="Courier-Bol;Times New Roman" w:hAnsi="Courier-Bol;Times New Roman"/>
          <w:b/>
          <w:color w:val="000000"/>
          <w:sz w:val="20"/>
          <w:szCs w:val="20"/>
        </w:rPr>
        <w:t xml:space="preserve">GRADUATORIA PROVINCIALE DEFINITIVA SCUOLA INFANZIA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FASCIA : 2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POS.   DATI ANAGRAFICI                               PUNTEGGI             RIS. PREF.  SPE.        N. S  PREC PAR  PUNT.  ANNO AN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.                                 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PREC.  PREGR.  ABIL.  SERV.   TIT.                        FIG D  (*)  SUP   TOT.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INS. TRASF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01 PIRAS            PAOLA TIZIANA 108,00    0,00   0,00  24,00   0,00 **** ******            **     ****  S  132,00 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3/09/1964  (SS)  CODICE FISCALE ****************  IDENTIFICATIVO OR/020412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02 INCANI           ANGELA         24,00    0,00   0,00  12,00   0,00 **** ******            **  X  ****  S   36,00 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1/07/1973  (MI)  CODICE FISCALE ****************  IDENTIFICATIVO OR/020387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TTENZIONE: PER EFFETTO DELLA LEGGE SULLA PRIVACY QUESTA STAMPA NON CONTIENE ALCUNI DATI PERSONALI E SENSIBILI CHE CONCORRONO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LLA COSTITUZIONE DELLA STESSA. AGLI STESSI DATI GLI INTERESSATI O CONTROINTERESSATI POTRANNO EVENTUALMENTE ACCEDERE SECONDO LE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MODALITA' PREVISTE DALLA LEGGE SULLA TRASPARENZA DEGLI ATTI AMMINISTRATIVI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ISTEMA INFORMATIVO - MINISTERO PUBBLICA ISTRUZIONE                                                                  SS-13-HN-XDO84 GRADUATORIE AD ESAURIMENTO                                                                                          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UFFICIO SCOLASTICO PROVINCIALE DI ORISTANO                                                                               PAG.     2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20"/>
          <w:szCs w:val="20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20"/>
          <w:szCs w:val="20"/>
        </w:rPr>
        <w:t xml:space="preserve">                                       </w:t>
      </w:r>
      <w:r>
        <w:rPr>
          <w:rFonts w:cs="Courier-Bol;Times New Roman" w:ascii="Courier-Bol;Times New Roman" w:hAnsi="Courier-Bol;Times New Roman"/>
          <w:b/>
          <w:color w:val="000000"/>
          <w:sz w:val="20"/>
          <w:szCs w:val="20"/>
        </w:rPr>
        <w:t xml:space="preserve">GRADUATORIA PROVINCIALE DEFINITIVA SCUOLA INFANZIA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FASCIA : 3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POS.   DATI ANAGRAFICI                               PUNTEGGI             RIS. PREF.  SPE.        N. S  PREC PAR  PUNT.  ANNO AN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.                                 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PREC.  PREGR.  ABIL.  SERV.   TIT.                        FIG D  (*)  SUP   TOT.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INS. TRASF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03 PISANU           MARGHERITA      0,00  184,00  15,00  24,00   0,00 **** ****** E          **     ****  S  223,00  2002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9/06/1963  (RM)  CODICE FISCALE ****************  IDENTIFICATIVO OR/022060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04 MULA             ANGELA          0,00  167,00  16,00  24,00   0,00 **** ******            **     ****  S  207,00 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6/06/1969  (OR)  CODICE FISCALE ****************  IDENTIFICATIVO OR/020486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05 PINNA            LAURA           0,00  169,00  14,00  24,00   0,00 **** ******            **     ****  S  207,00 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6/03/1964  (OR)  CODICE FISCALE ****************  IDENTIFICATIVO OR/020445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06 NONNE            FRANCESCA       0,00  168,00  14,00  24,00   0,00 **** ******            **     ****  S  206,00 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3/12/1973  (OR)  CODICE FISCALE ****************  IDENTIFICATIVO OR/020183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07 VELINO           GIOVANNA        0,00  168,00  14,00  24,00   0,00 **** ******            **     ****  S  206,00 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4/11/1961  (OR)  CODICE FISCALE ****************  IDENTIFICATIVO OR/023670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08 MANNAI           ANTONELLA       0,00  156,00  15,00  24,00   0,00 **** ******            **     ****  S  195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7/02/1966  (OR)  CODICE FISCALE ****************  IDENTIFICATIVO OR/021853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09 MELONI           ANGELA          0,00  144,00  15,00  26,00   0,00 **** ******            **     ****  S  185,00 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6/08/1967  (OR)  CODICE FISCALE ****************  IDENTIFICATIVO OR/020623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10 PORCU            GIUSEPPINA      0,00  144,00  14,00  24,00   0,00 **** ******            **     ****  S  182,00 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0/08/1961  (OR)  CODICE FISCALE ****************  IDENTIFICATIVO OR/023725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11 MILO             MARIA VITTORI   0,00  144,00  13,00  24,00   0,00 **** ******            **     ****  S  181,00 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6/11/1952  (OR)  CODICE FISCALE ****************  IDENTIFICATIVO OR/023694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12 COLLU            ELISABETTA      0,00  134,00  15,00  24,00   0,00 **** ******            **     ****  S  173,00 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9/04/1965  (CA)  CODICE FISCALE ****************  IDENTIFICATIVO OR/020371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TTENZIONE: PER EFFETTO DELLA LEGGE SULLA PRIVACY QUESTA STAMPA NON CONTIENE ALCUNI DATI PERSONALI E SENSIBILI CHE CONCORRO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LLA COSTITUZIONE DELLA STESSA. AGLI STESSI DATI GLI INTERESSATI O CONTROINTERESSATI POTRANNO EVENTUALMENTE ACCEDERE SECONDO LE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MODALITA' PREVISTE DALLA LEGGE SULLA TRASPARENZA DEGLI ATTI AMMINISTRATIVI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ISTEMA INFORMATIVO - MINISTERO PUBBLICA ISTRUZIONE                                                                  SS-13-HN-XDO84 GRADUATORIE AD ESAURIMENTO                                                                                          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UFFICIO SCOLASTICO PROVINCIALE DI ORISTANO                                                                               PAG.     3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                       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UATORIA PROVINCIALE DEFINITIVA SCUOLA INFANZIA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FASCIA : 3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POS.   DATI ANAGRAFICI                               PUNTEGGI             RIS. PREF.  SPE.        N. S  PREC PAR  PUNT.  ANNO AN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.                                 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PREC.  PREGR.  ABIL.  SERV.   TIT.                        FIG D  (*)  SUP   TOT.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INS. TRASF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13 CARTA            MARIA GRAZIA    0,00  138,00  11,00  24,00   0,00 **** ******            **     ****  S  173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30/04/1967  (CA)  CODICE FISCALE ****************  IDENTIFICATIVO OR/021819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14 PINNA            SILVIA          0,00  120,00  17,00  24,00   0,00 **** ******            **     ****  S  161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5/10/1973  (OR)  CODICE FISCALE ****************  IDENTIFICATIVO OR/021825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15 MURGIA           STEFANIA        0,00  114,00  12,00  24,00   0,00 **** ******            **     ****  S  150,00  2003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5/12/1969  (OR)  CODICE FISCALE ****************  IDENTIFICATIVO OR/022388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16 TROGU            MARIA FRANCES   0,00  111,00  12,00  24,00   0,00 **** ******            **     ****  S  147,00 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0/08/1967  (OR)  CODICE FISCALE ****************  IDENTIFICATIVO OR/020473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17 PINNA            CRISTINA        0,00  105,00  17,00  24,00   0,00 **** ******            **     ****  S  146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2/11/1968  (OR)  CODICE FISCALE ****************  IDENTIFICATIVO OR/021824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18 FLORIS           ROSALBA         0,00   98,00  12,00  24,00   0,00 **** ******            **     ****  S  134,00 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8/07/1970  (OR)  CODICE FISCALE ****************  IDENTIFICATIVO OR/020378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19 SOIS             PAOLETTA        0,00  114,00  16,00   0,00   0,00 **** ******            **     ****  S  130,00 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5/06/1957  (OR)  CODICE FISCALE ****************  IDENTIFICATIVO OR/020439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20 ORECCHIONI       RITA            0,00   90,00  16,00  24,00   0,00 **** ******            **     ****  S  130,00 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9/03/1966  (CA)  CODICE FISCALE ****************  IDENTIFICATIVO OR/023693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21 MELONI           FRANCA          0,00   86,00  17,00  24,00   0,00 **** ******            **     ****  S  127,00 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0/05/1973  (TO)  CODICE FISCALE ****************  IDENTIFICATIVO OR/023800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22 SPADA            MARIA GABRIEL   0,00   87,00  15,00  24,00   0,00 **** ******            **  X  ****  S  126,00 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8/05/1962  (CA)  CODICE FISCALE ****************  IDENTIFICATIVO OR/020424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TTENZIONE: PER EFFETTO DELLA LEGGE SULLA PRIVACY QUESTA STAMPA NON CONTIENE ALCUNI DATI PERSONALI E SENSIBILI CHE CONCORRO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LLA COSTITUZIONE DELLA STESSA. AGLI STESSI DATI GLI INTERESSATI O CONTROINTERESSATI POTRANNO EVENTUALMENTE ACCEDERE SECONDO LE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MODALITA' PREVISTE DALLA LEGGE SULLA TRASPARENZA DEGLI ATTI AMMINISTRATIVI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ISTEMA INFORMATIVO - MINISTERO PUBBLICA ISTRUZIONE                                                                  SS-13-HN-XDO84 GRADUATORIE AD ESAURIMENTO                                                                                          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UFFICIO SCOLASTICO PROVINCIALE DI ORISTANO                                                                               PAG.     4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                       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UATORIA PROVINCIALE DEFINITIVA SCUOLA INFANZIA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FASCIA : 3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POS.   DATI ANAGRAFICI                               PUNTEGGI             RIS. PREF.  SPE.        N. S  PREC PAR  PUNT.  ANNO AN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.                                 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PREC.  PREGR.  ABIL.  SERV.   TIT.                        FIG D  (*)  SUP   TOT.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INS. TRASF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23 LEDDA            DANIELA         0,00   90,00  12,00  24,00   0,00 **** ******            **     ****  S  126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6/06/1973  (OR)  CODICE FISCALE ****************  IDENTIFICATIVO OR/021820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24 PIRAS            ROSSELLA        0,00   87,00  15,00  24,00   0,00 **** ******            **     ****  S  126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3/11/1973  (CO)  CODICE FISCALE ****************  IDENTIFICATIVO OR/022045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25 GUARIENTI        LUISA           0,00   98,00  13,00  12,00   0,00 **** ******            **     ****  S  123,00  2002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9/12/1968  (TP)  CODICE FISCALE ****************  IDENTIFICATIVO OR/022041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26 PILLONI          MANUELA         0,00   84,00  15,00  24,00   0,00 **** ******            **     ****  S  123,00  2007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5/07/1978  (OR)  CODICE FISCALE ****************  IDENTIFICATIVO OR/023727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27 SULIS            MANUELA         0,00   78,00  15,00  24,00   0,00 **** ****** D          **     ****  S  117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0/11/1976  (OR)  CODICE FISCALE ****************  IDENTIFICATIVO OR/021886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28 MURA             BARBARINA       0,00   77,00  15,00  24,00   0,00 **** ******            **     ****  S  116,00 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3/08/1950  (OR)  CODICE FISCALE ****************  IDENTIFICATIVO OR/020447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29 BRAI             EMANUELA        0,00   78,00  14,00  24,00   0,00 **** ******            **     ****  S  116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4/08/1974  (OR)  CODICE FISCALE ****************  IDENTIFICATIVO OR/021791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30 CORDA            OLGA            0,00   87,00  15,00  12,00   0,00 **** ******            **  X  ****  S  114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6/05/1976  (NU)  CODICE FISCALE ****************  IDENTIFICATIVO OR/021924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31 CASU             RAFFAELLA       0,00   72,00  17,00  24,00   0,00 **** ******            **     ****  S  113,00 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30/05/1979  (OR)  CODICE FISCALE ****************  IDENTIFICATIVO OR/023683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32 ACCA             MARIANNINA      0,00   73,00  12,00  24,00   0,00 **** ******            **     ****  S  109,00 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8/11/1958  (CA)  CODICE FISCALE ****************  IDENTIFICATIVO OR/02046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TTENZIONE: PER EFFETTO DELLA LEGGE SULLA PRIVACY QUESTA STAMPA NON CONTIENE ALCUNI DATI PERSONALI E SENSIBILI CHE CONCORRO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LLA COSTITUZIONE DELLA STESSA. AGLI STESSI DATI GLI INTERESSATI O CONTROINTERESSATI POTRANNO EVENTUALMENTE ACCEDERE SECONDO LE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MODALITA' PREVISTE DALLA LEGGE SULLA TRASPARENZA DEGLI ATTI AMMINISTRATIVI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ISTEMA INFORMATIVO - MINISTERO PUBBLICA ISTRUZIONE                                                                  SS-13-HN-XDO84 GRADUATORIE AD ESAURIMENTO                                                                                          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UFFICIO SCOLASTICO PROVINCIALE DI ORISTANO                                                                               PAG.     5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                       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UATORIA PROVINCIALE DEFINITIVA SCUOLA INFANZIA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FASCIA : 3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POS.   DATI ANAGRAFICI                               PUNTEGGI             RIS. PREF.  SPE.        N. S  PREC PAR  PUNT.  ANNO AN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.                                 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PREC.  PREGR.  ABIL.  SERV.   TIT.                        FIG D  (*)  SUP   TOT.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INS. TRASF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33 SECCI            ANNA RITA       0,00   72,00  13,00  24,00   0,00 **** ******            **     ****  S  109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4/01/1970  (OR)  CODICE FISCALE ****************  IDENTIFICATIVO OR/021882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34 CAREDDU          PAOLA           0,00   64,00  16,00  24,00   0,00 **** ******            **     ****  S  104,00 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31/07/1974  (OR)  CODICE FISCALE ****************  IDENTIFICATIVO OR/023699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35 LICHERI          LUCIA           0,00   72,00  17,00  14,00   0,00 **** ******            **     ****  S  103,00 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4/12/1966  (OR)  CODICE FISCALE ****************  IDENTIFICATIVO OR/023798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36 DESSI'           MARICA          0,00   72,00  15,00  12,00   3,00 **** ******            **     ****  S  102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8/03/1978  (RM)  CODICE FISCALE ****************  IDENTIFICATIVO OR/022036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37 MASIA            ALESSANDRA      0,00   60,00  16,00  24,00   0,00 **** ******            **     ****  S  100,00 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8/11/1970  (OR)  CODICE FISCALE ****************  IDENTIFICATIVO OR/023801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38 SMURRO           ANNA LISA       0,00   60,00  15,00  24,00   0,00 **** ******            **     ****  S   99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5/11/1966  (LE)  CODICE FISCALE ****************  IDENTIFICATIVO OR/021879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39 CERA             GIOVANNA ANGE   0,00   55,00  17,00  26,00   0,00 **** ******            **     ****  S   98,00 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4/06/1955  (OR)  CODICE FISCALE ****************  IDENTIFICATIVO OR/020370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40 ATZORI           VALENTINA       0,00   27,00  42,00  24,00   3,00 **** ****** D          **     ****  S   96,00  2005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8/10/1971  (RM)  CODICE FISCALE ****************  IDENTIFICATIVO OR/023015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41 ZUCCA            MONICA          0,00   69,00  16,00   8,00   0,00 **** ******            **     ****  S   93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8/02/1973  (OR)  CODICE FISCALE ****************  IDENTIFICATIVO OR/021980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42 SCINTU           RIMEDIA         0,00   52,00  14,00  24,00   0,00 **** ******            **     ****  S   90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6/09/1979  (OR)  CODICE FISCALE ****************  IDENTIFICATIVO OR/02184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TTENZIONE: PER EFFETTO DELLA LEGGE SULLA PRIVACY QUESTA STAMPA NON CONTIENE ALCUNI DATI PERSONALI E SENSIBILI CHE CONCORRO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LLA COSTITUZIONE DELLA STESSA. AGLI STESSI DATI GLI INTERESSATI O CONTROINTERESSATI POTRANNO EVENTUALMENTE ACCEDERE SECONDO LE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MODALITA' PREVISTE DALLA LEGGE SULLA TRASPARENZA DEGLI ATTI AMMINISTRATIVI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ISTEMA INFORMATIVO - MINISTERO PUBBLICA ISTRUZIONE                                                                  SS-13-HN-XDO84 GRADUATORIE AD ESAURIMENTO                                                                                          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UFFICIO SCOLASTICO PROVINCIALE DI ORISTANO                                                                               PAG.     6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                       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UATORIA PROVINCIALE DEFINITIVA SCUOLA INFANZIA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FASCIA : 3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POS.   DATI ANAGRAFICI                               PUNTEGGI             RIS. PREF.  SPE.        N. S  PREC PAR  PUNT.  ANNO AN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.                                 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PREC.  PREGR.  ABIL.  SERV.   TIT.                        FIG D  (*)  SUP   TOT.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INS. TRASF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43 BOSSO            SALVATORICA     0,00   61,00  17,00  12,00   0,00 **** ******            **     ****  S   90,00 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4/08/1976  (OR)  CODICE FISCALE ****************  IDENTIFICATIVO OR/023799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44 MEDDA            GIULIA          0,00   24,00  41,00  24,00   0,00 **** ****** D          **     ****  S   89,00  2005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0/01/1980  (OR)  CODICE FISCALE ****************  IDENTIFICATIVO OR/023061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45 OREGLIO          NADIA           0,00   24,00  41,00  24,00   0,00 **** ****** D          **     ****  S   89,00  2007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2/10/1979  (MI)  CODICE FISCALE ****************  IDENTIFICATIVO OR/023658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46 CONTINI          PAMELA          0,00   24,00  42,00  18,00   3,00 **** ****** D          **  X  ****  S   87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1/11/1971  (OR)  CODICE FISCALE ****************  IDENTIFICATIVO OR/021814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47 MUSIU            PATRIZIA        0,00   23,00  42,00  18,00   3,00 **** ****** D          **     ****  S   86,00  2005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2/11/1973  (EE)  CODICE FISCALE ****************  IDENTIFICATIVO OR/023014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48 MARTONE          SABRINA         0,00   70,00  15,00   0,00   0,00 **** ****** EF         **  X  ****  S   85,00  2007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1/03/1971  (LT)  CODICE FISCALE ****************  IDENTIFICATIVO OR/023731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49 LEONI            MARIA ELENA     0,00   46,00  15,00  24,00   0,00 **** ******            **     ****  S   85,00  2007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30/07/1977  (OR)  CODICE FISCALE ****************  IDENTIFICATIVO OR/023566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50 CUBADDA          PATRIZIA        0,00   48,00  14,00  22,00   0,00 **** ******            **     ****  S   84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9/01/1978  (OR)  CODICE FISCALE ****************  IDENTIFICATIVO OR/021817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51 SCINTU           SILVIA          0,00   18,00  42,00  24,00   0,00 **** ****** D          **     ****  S   84,00  2005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9/08/1980  (OR)  CODICE FISCALE ****************  IDENTIFICATIVO OR/023012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52 LOI              MARIA DOLORES   0,00   68,00  16,00   0,00   0,00 **** ******            **     ****  S   84,00  2007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6/03/1964  (NU)  CODICE FISCALE ****************  IDENTIFICATIVO OR/023724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TTENZIONE: PER EFFETTO DELLA LEGGE SULLA PRIVACY QUESTA STAMPA NON CONTIENE ALCUNI DATI PERSONALI E SENSIBILI CHE CONCORRO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LLA COSTITUZIONE DELLA STESSA. AGLI STESSI DATI GLI INTERESSATI O CONTROINTERESSATI POTRANNO EVENTUALMENTE ACCEDERE SECONDO LE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MODALITA' PREVISTE DALLA LEGGE SULLA TRASPARENZA DEGLI ATTI AMMINISTRATIVI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ISTEMA INFORMATIVO - MINISTERO PUBBLICA ISTRUZIONE                                                                  SS-13-HN-XDO84 GRADUATORIE AD ESAURIMENTO                                                                                          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UFFICIO SCOLASTICO PROVINCIALE DI ORISTANO                                                                               PAG.     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                       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UATORIA PROVINCIALE DEFINITIVA SCUOLA INFANZIA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FASCIA : 3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POS.   DATI ANAGRAFICI                               PUNTEGGI             RIS. PREF.  SPE.        N. S  PREC PAR  PUNT.  ANNO AN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.                                 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PREC.  PREGR.  ABIL.  SERV.   TIT.                        FIG D  (*)  SUP   TOT.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INS. TRASF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53 SANNA            SILVIA          0,00   10,00  42,00  26,00   6,00 **** ****** D          **     ****  S   84,00 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0/10/1975  (OR)  CODICE FISCALE ****************  IDENTIFICATIVO OR/023686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54 URTIS            PATRIZIA        0,00   66,00  15,00   0,00   0,00 **** ******            **     ****  S   81,00 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6/11/1958  (NU)  CODICE FISCALE ****************  IDENTIFICATIVO OR/020394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55 SCINTU           NICOLETTA       0,00   39,00  15,00  24,00   0,00 **** ******            **     ****  S   78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6/09/1979  (OR)  CODICE FISCALE ****************  IDENTIFICATIVO OR/021946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56 ORRU'            ANNA PAOLA      0,00   48,00  15,00  14,00   0,00 **** ******            **     ****  S   77,00 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2/09/1965  (OR)  CODICE FISCALE ****************  IDENTIFICATIVO OR/020490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57 CHERCHI          PATRIZIA        0,00   46,00  15,00  16,00   0,00 **** ******            **     ****  S   77,00 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2/01/1962  (OR)  CODICE FISCALE ****************  IDENTIFICATIVO OR/020469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58 CARTA            PATRIZIA        0,00   35,00  16,00  26,00   0,00 **** ******            **     ****  S   77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6/09/1972  (OR)  CODICE FISCALE ****************  IDENTIFICATIVO OR/021926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59 GIGLIO           IGNAZIELLA      0,00   41,00  15,00  20,00   0,00 **** ******            **     ****  S   76,00 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4/01/1947  (OR)  CODICE FISCALE ****************  IDENTIFICATIVO OR/020393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60 PIRAS            ROSSELLA        0,00   39,00  13,00  24,00   0,00 **** ******            **     ****  S   76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9/02/1975  (SS)  CODICE FISCALE ****************  IDENTIFICATIVO OR/021857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61 ADDIS            ROBERTA         0,00    6,00  42,00  28,00   0,00 **** ****** D          **     ****  S   76,00 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6/12/1982  (OR)  CODICE FISCALE ****************  IDENTIFICATIVO OR/023676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62 MURA             MARIA DOLORES   0,00    4,00  42,00  26,00   3,00 **** ****** D          **     ****  S   75,00 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9/04/1971  (OR)  CODICE FISCALE ****************  IDENTIFICATIVO OR/02377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TTENZIONE: PER EFFETTO DELLA LEGGE SULLA PRIVACY QUESTA STAMPA NON CONTIENE ALCUNI DATI PERSONALI E SENSIBILI CHE CONCORRO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LLA COSTITUZIONE DELLA STESSA. AGLI STESSI DATI GLI INTERESSATI O CONTROINTERESSATI POTRANNO EVENTUALMENTE ACCEDERE SECONDO LE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MODALITA' PREVISTE DALLA LEGGE SULLA TRASPARENZA DEGLI ATTI AMMINISTRATIVI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ISTEMA INFORMATIVO - MINISTERO PUBBLICA ISTRUZIONE                                                                  SS-13-HN-XDO84 GRADUATORIE AD ESAURIMENTO                                                                                          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UFFICIO SCOLASTICO PROVINCIALE DI ORISTANO                                                                               PAG.     8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                       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UATORIA PROVINCIALE DEFINITIVA SCUOLA INFANZIA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FASCIA : 3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POS.   DATI ANAGRAFICI                               PUNTEGGI             RIS. PREF.  SPE.        N. S  PREC PAR  PUNT.  ANNO ANNO     </w:t>
      </w:r>
    </w:p>
    <w:p>
      <w:pPr>
        <w:pStyle w:val="Normal"/>
        <w:rPr/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.                                 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PREC.  PREGR.  ABIL.  SERV.   TIT.                        FIG D  (*)  SUP   TOT.  INS. TRASF.    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  <w:lang w:val="en-GB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  <w:lang w:val="en-GB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000063 SABA             MARISA          0,00   60,00  14,00   0,00   0,00 **** ******            **     ****  S   74,00 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  <w:lang w:val="en-GB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  <w:lang w:val="en-GB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16/12/1963  (OR)  CODICE FISCALE ****************  IDENTIFICATIVO OR/020435    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  <w:lang w:val="en-GB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  <w:lang w:val="en-GB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000064 MURTAS           CARMELA         0,00   59,00  14,00   0,00   0,00 **** ******            **     ****  S   73,00 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  <w:lang w:val="en-GB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  <w:lang w:val="en-GB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>05/04/1971  (OR)  CODICE FISCALE ****************  IDENTIFICATIVO OR/020411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</w:p>
    <w:p>
      <w:pPr>
        <w:pStyle w:val="Normal"/>
        <w:rPr/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  <w:t>R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00064/BIS SANGIORGI  PATRIZIA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      0,00   36,00  16,00   12,00   9,00 **** ******            **     ****  S   73,00  2007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16/09/1967  (CT)  CODICE FISCALE ****************  IDENTIFICATIVO SR/020557 </w:t>
      </w:r>
    </w:p>
    <w:p>
      <w:pPr>
        <w:pStyle w:val="Normal"/>
        <w:rPr>
          <w:rFonts w:ascii="Courier-Bol;Times New Roman" w:hAnsi="Courier-Bol;Times New Roman" w:eastAsia="Courier-Bol;Times New Roman" w:cs="Courier-Bol;Times New Roman"/>
          <w:b/>
          <w:b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/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000065 CANNAS           ROBERTA         0,00    5,00  42,00  20,00   0,00 **** ****** D          **     ****  S   67,00  2005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  <w:lang w:val="en-GB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2/05/1982  (OR)  CODICE FISCALE ****************  IDENTIFICATIVO OR/023016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66 MURA             CARMEN          0,00   39,00  13,00  14,00   0,00 **** ******            **     ****  S   66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4/02/1978  (OR)  CODICE FISCALE ****************  IDENTIFICATIVO OR/021799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67 GARAU            ELISABETTA      0,00   31,00  16,00  18,00   0,00 **** ******            **     ****  S   65,00  2007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6/11/1975  (CA)  CODICE FISCALE ****************  IDENTIFICATIVO OR/023712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68 SOLLAI           LUCIANA         0,00   49,00  15,00   0,00   0,00 **** ******            **     ****  S   64,00 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6/05/1967  (OR)  CODICE FISCALE ****************  IDENTIFICATIVO OR/020471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69 ARU              MARIA LUISA     0,00    0,00  42,00  18,00   4,00 **** ****** D          **  X  ****  S   64,00 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4/08/1972  (OR)  CODICE FISCALE ****************  IDENTIFICATIVO OR/023678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70 CAMUSSO          MARINA          0,00   28,00  15,00  20,00   0,00 **** ******            **     ****  S   63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>26/05/1966  (OR)  CODICE FISCALE ****************  IDENTIFICATIVO OR/021835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/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R 00070/BIS GIANOGLIO MARIA           0,00   37,00  17,00  0,00   6,00 **** ******            **     ****  S   60,00  2005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>29/12/1974  (CE)  CODICE FISCALE ****************  IDENTIFICATIVO CE/53677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71 SABA             ESTER           0,00   44,00  13,00   0,00   0,00 **** ******            **     ****  S   57,00  2002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1/03/1970  (OR)  CODICE FISCALE ****************  IDENTIFICATIVO OR/021829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72 GIULIANO         ANTONELLA MAR   0,00   42,00  14,00   0,00   0,00 **** ******            **     ****  S   56,00  2005 2005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7/09/1975  (EE)  CODICE FISCALE ****************  IDENTIFICATIVO OR/02302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TTENZIONE: PER EFFETTO DELLA LEGGE SULLA PRIVACY QUESTA STAMPA NON CONTIENE ALCUNI DATI PERSONALI E SENSIBILI CHE CONCORRO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LLA COSTITUZIONE DELLA STESSA. AGLI STESSI DATI GLI INTERESSATI O CONTROINTERESSATI POTRANNO EVENTUALMENTE ACCEDERE SECONDO LE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MODALITA' PREVISTE DALLA LEGGE SULLA TRASPARENZA DEGLI ATTI AMMINISTRATIVI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ISTEMA INFORMATIVO - MINISTERO PUBBLICA ISTRUZIONE                                                                  SS-13-HN-XDO84 GRADUATORIE AD ESAURIMENTO                                                                                          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UFFICIO SCOLASTICO PROVINCIALE DI ORISTANO                                                                               PAG.     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                       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UATORIA PROVINCIALE DEFINITIVA SCUOLA INFANZIA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FASCIA : 3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POS.   DATI ANAGRAFICI                               PUNTEGGI             RIS. PREF.  SPE.        N. S  PREC PAR  PUNT.  ANNO AN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.                                 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PREC.  PREGR.  ABIL.  SERV.   TIT.                        FIG D  (*)  SUP   TOT.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INS. TRASF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73 PINNA            GIANNINA RIME   0,00   34,00  15,00   4,00   3,00 **** ******            **     ****  S   56,00 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7/09/1960  (OR)  CODICE FISCALE ****************  IDENTIFICATIVO OR/023665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74 LODDO            RAFFAELA        0,00   33,00  16,00   6,00   0,00 **** ******            **     ****  S   55,00  2005 2005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4/12/1978  (OR)  CODICE FISCALE ****************  IDENTIFICATIVO OR/023075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75 INCANI           CRISTIANA       0,00   26,00  16,00  12,00   0,00 **** ******            **     ****  S   54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7/05/1974  (OR)  CODICE FISCALE ****************  IDENTIFICATIVO OR/021919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R 000075/BIS  COSTABILE MARIAFRANCESCA  0,00   05,00  41,00  00,00   6,00 **** ******           **     ****  53,00 2002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03/10/1972  (CS)  CODICE FISCALE ****************  IDENTIFICATIVO CS/047321   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76 MARROCU          ALESSIA         0,00    3,00  41,00   4,00   3,00 **** ****** D          **     ****  S   51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4/11/1971  (EE)  CODICE FISCALE ****************  IDENTIFICATIVO OR/021788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77 SODDU            GIACOMINA       0,00   12,00  15,00  24,00   0,00 **** ******            **  X  ****  S   51,00 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7/11/1959  (OR)  CODICE FISCALE ****************  IDENTIFICATIVO OR/023690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78 LOI              DANIELA         0,00   12,00  14,00  24,00   0,00 **** ******            **     ****  S   50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5/06/1980  (OR)  CODICE FISCALE ****************  IDENTIFICATIVO OR/021783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79 PISANO           PAOLA           0,00    0,00  42,00   0,00   6,00 **** ****** D          **     ****  S   48,00 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>07/06/1973  (CA)  CODICE FISCALE ****************  IDENTIFICATIVO OR/024747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</w:t>
      </w:r>
    </w:p>
    <w:p>
      <w:pPr>
        <w:pStyle w:val="Normal"/>
        <w:rPr/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  <w:t>R 000079/BIS ANDO</w:t>
      </w:r>
      <w:r>
        <w:rPr>
          <w:rFonts w:cs="Times New Roman"/>
          <w:b/>
          <w:color w:val="000000"/>
          <w:sz w:val="14"/>
        </w:rPr>
        <w:t>’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 IVANA</w:t>
        <w:tab/>
        <w:t xml:space="preserve">           0,00   21,00   17,00  0,00   9,00 **** ******           **     ****  47,00 2002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11/05/1967  (CT)  CODICE FISCALE ****************  IDENTIFICATIVO CT/0269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  <w:t>,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80 PINNA            PAOLA TINA      0,00   33,00  12,00   0,00   0,00 **** ******            **     ****  S   45,00  2007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4/07/1974  (OR)  CODICE FISCALE ****************  IDENTIFICATIVO OR/023729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81 ARESU            ANTONELLA       0,00    0,00  42,00   0,00   3,00 **** ****** D          **     ****  S   45,00 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8/03/1973  (SS)  CODICE FISCALE ****************  IDENTIFICATIVO OR/023741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82 ONIDA            MARIA GRAZIA    0,00   24,00   8,00  12,00   0,00 **** ******            **     ****  S   44,00  2003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9/12/1980  (SS)  CODICE FISCALE ****************  IDENTIFICATIVO OR/02239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TTENZIONE: PER EFFETTO DELLA LEGGE SULLA PRIVACY QUESTA STAMPA NON CONTIENE ALCUNI DATI PERSONALI E SENSIBILI CHE CONCORRO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LLA COSTITUZIONE DELLA STESSA. AGLI STESSI DATI GLI INTERESSATI O CONTROINTERESSATI POTRANNO EVENTUALMENTE ACCEDERE SECONDO LE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MODALITA' PREVISTE DALLA LEGGE SULLA TRASPARENZA DEGLI ATTI AMMINISTRATIVI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ISTEMA INFORMATIVO - MINISTERO PUBBLICA ISTRUZIONE                                                                  SS-13-HN-XDO84 GRADUATORIE AD ESAURIMENTO                                                                                          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UFFICIO SCOLASTICO PROVINCIALE DI ORISTANO                                                                               PAG.    1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                       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UATORIA PROVINCIALE DEFINITIVA SCUOLA INFANZIA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FASCIA : 3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POS.   DATI ANAGRAFICI                               PUNTEGGI             RIS. PREF.  SPE.        N. S  PREC PAR  PUNT.  ANNO AN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.                                 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PREC.  PREGR.  ABIL.  SERV.   TIT.                        FIG D  (*)  SUP   TOT.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INS. TRASF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83 FALCHI           ALESSANDRA      0,00    0,00  41,00   0,00   3,00 **** ****** D          **     ****  S   44,00 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3/08/1975  (OR)  CODICE FISCALE ****************  IDENTIFICATIVO OR/023707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84 PARISI           SILVIA          0,00    0,00  41,00   0,00   3,00 **** ****** D          **  X  ****  S   44,00 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6/06/1973  (OR)  CODICE FISCALE ****************  IDENTIFICATIVO OR/023681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85 PALMAS           GIOVANNA        0,00   29,00  14,00   0,00   0,00 **** ******            **     ****  S   43,00 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7/07/1971  (CA)  CODICE FISCALE ****************  IDENTIFICATIVO OR/020341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86 SPANEDDA         FULVIA          0,00    3,00  13,00  26,00   0,00 **** ******            **     ****  S   42,00  2005 2005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0/10/1966  (SS)  CODICE FISCALE ****************  IDENTIFICATIVO OR/023086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87 CAPPELLU         MARIA ANASTAS   0,00   26,00  16,00   0,00   0,00 **** ******            **     ****  S   42,00  2007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6/06/1960  (NU)  CODICE FISCALE ****************  IDENTIFICATIVO OR/023632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88 PIRAS            CHIARA DANIEL   0,00   20,00  13,00   8,00   0,00 **** ******            **     ****  S   41,00 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7/12/1960  (OR)  CODICE FISCALE ****************  IDENTIFICATIVO OR/020532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89 BRUNDU           LAURA           0,00   16,00  13,00  12,00   0,00 **** ******            **     ****  S   41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3/02/1978  (OR)  CODICE FISCALE ****************  IDENTIFICATIVO OR/021792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90 PISANU           MARIANNA        0,00   11,00  14,00  16,00   0,00 **** ******            **     ****  S   41,00  2003 2003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2/09/1974  (OR)  CODICE FISCALE ****************  IDENTIFICATIVO OR/022374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91 CADONI           MANUELA         0,00    0,00  41,00   0,00   0,00 **** ******            **     ****  S   41,00 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6/07/1977  (OR)  CODICE FISCALE ****************  IDENTIFICATIVO OR/023697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92 MUSSONE          AMALIA          0,00   12,00  12,00  16,00   0,00 **** ******            **  X  ****  S   40,00  2007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0/07/1965  (SS)  CODICE FISCALE ****************  IDENTIFICATIVO OR/023615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R 00092/BIS POLICARDO MIRIAM RITA   0,00   3,00  16,00  0,00   21,00 **** ******            **  X  ****  S   40,00  2007 2007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02/05/1977  (TP)  CODICE FISCALE ****************  IDENTIFICATIVO BO/049652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TTENZIONE: PER EFFETTO DELLA LEGGE SULLA PRIVACY QUESTA STAMPA NON CONTIENE ALCUNI DATI PERSONALI E SENSIBILI CHE CONCORRO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LLA COSTITUZIONE DELLA STESSA. AGLI STESSI DATI GLI INTERESSATI O CONTROINTERESSATI POTRANNO EVENTUALMENTE ACCEDERE SECONDO LE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MODALITA' PREVISTE DALLA LEGGE SULLA TRASPARENZA DEGLI ATTI AMMINISTRATIVI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ISTEMA INFORMATIVO - MINISTERO PUBBLICA ISTRUZIONE                                                                  SS-13-HN-XDO84 GRADUATORIE AD ESAURIMENTO                                                                                          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UFFICIO SCOLASTICO PROVINCIALE DI ORISTANO                                                                               PAG.    11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                       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UATORIA PROVINCIALE DEFINITIVA SCUOLA INFANZIA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FASCIA : 3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POS.   DATI ANAGRAFICI                               PUNTEGGI             RIS. PREF.  SPE.        N. S  PREC PAR  PUNT.  ANNO AN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.                                 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PREC.  PREGR.  ABIL.  SERV.   TIT.                        FIG D  (*)  SUP   TOT.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INS. TRASF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93 SABA             ANGELA SABRIN   0,00   24,00  13,00   0,00   0,00 **** ******            **     ****  S   37,00  2005 2005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6/08/1968  (OR)  CODICE FISCALE ****************  IDENTIFICATIVO OR/023079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</w:p>
    <w:p>
      <w:pPr>
        <w:pStyle w:val="Normal"/>
        <w:rPr/>
      </w:pPr>
      <w:r>
        <w:rPr/>
        <w:t xml:space="preserve">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>R 000093</w:t>
        <w:tab/>
        <w:t>VINCENTI LUCIA</w:t>
      </w:r>
      <w:r>
        <w:rPr>
          <w:b/>
        </w:rPr>
        <w:t xml:space="preserve"> 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   0,00   2100  15,00   00,0    0,00 **** ******          **     ****  </w:t>
        <w:tab/>
        <w:t xml:space="preserve">36,00 2005 2000     </w:t>
      </w:r>
    </w:p>
    <w:p>
      <w:pPr>
        <w:pStyle w:val="Normal"/>
        <w:rPr/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08/11/1967  (PA)  CODICE FISCALE ****************  IDENTIFICATIVO PA/022026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94 SABA             MONICA ANNA M   0,00   21,00  14,00   0,00   0,00 **** ******            **     ****  S   35,00 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7/04/1969  (OR)  CODICE FISCALE ****************  IDENTIFICATIVO OR/020437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95 ONIDA            GIANFRANCA      0,00   25,00  10,00   0,00   0,00 **** ******            **     ****  S   35,00  2003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9/08/1969  (OR)  CODICE FISCALE ****************  IDENTIFICATIVO OR/022389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96 LEONI            STEFANIA        0,00   10,00  14,00   8,00   0,00 **** ******            **     ****  S   32,00 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3/11/1969  (OR)  CODICE FISCALE ****************  IDENTIFICATIVO OR/020479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97 GIAMETTA         MARCELLA        0,00   15,00  16,00   0,00   0,00 **** ******            **     ****  S   31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7/08/1975  (OR)  CODICE FISCALE ****************  IDENTIFICATIVO OR/021930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/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R 00097 BIS CAVASINO ROBERTA   0,00    9,00  16,00  0,00   6,00 **** ******           **     ****  S   31,00  2002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06/07/1960  (PA)  CODICE FISCALE ****************  IDENTIFICATIVO PA/028024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</w:r>
    </w:p>
    <w:p>
      <w:pPr>
        <w:pStyle w:val="Normal"/>
        <w:rPr/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R 00097/TER MUSUMARRA SONIS MARIA GRAZIA  0,00    6,00  16,00  0,00   6,00 **** ******           **     ****  S   31,00  2002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06/07/1960  (PA)  CODICE FISCALE ****************  IDENTIFICATIVO PA/028024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98 PUGGIONI         PAOLA           0,00    7,00  15,00   8,00   0,00 **** ******            **  X  ****  S   30,00  2003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4/06/1976  (PV)  CODICE FISCALE ****************  IDENTIFICATIVO OR/022393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/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  <w:t>R 000098/BIS  ANDROSONI RENATA   0,00   12,00  15,00  0,00   3,00 **** ******     EF         **     ****  S  30,00  2007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   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05/03/1971 (NA)   CODICE FISCALE ****************  ID3NTIFICATIVO TR/23985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99 ZANGIROLAMI      MONICA          0,00    3,00  12,00  14,00   0,00 **** ******            **     ****  S   29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1/03/1976  (OR)  CODICE FISCALE ****************  IDENTIFICATIVO OR/021922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00 DEMURTAS         GLENDA ASSUNT   0,00    8,00  17,00   4,00   0,00 **** ******            **     ****  S   29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4/08/1977  (OR)  CODICE FISCALE ****************  IDENTIFICATIVO OR/021808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01 ATZEI            CRISTINA        0,00    0,00  15,00  11,00   3,00 **** ******            **     ****  S   29,00 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0/08/1972  (OR)  CODICE FISCALE ****************  IDENTIFICATIVO OR/023687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02 MELI             FLORINDA        0,00   12,00  15,00   0,00   1,00 **** ******            **  X  ****  S   28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9/08/1972  (OR)  CODICE FISCALE ****************  IDENTIFICATIVO OR/02178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TTENZIONE: PER EFFETTO DELLA LEGGE SULLA PRIVACY QUESTA STAMPA NON CONTIENE ALCUNI DATI PERSONALI E SENSIBILI CHE CONCORRO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LLA COSTITUZIONE DELLA STESSA. AGLI STESSI DATI GLI INTERESSATI O CONTROINTERESSATI POTRANNO EVENTUALMENTE ACCEDERE SECONDO LE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MODALITA' PREVISTE DALLA LEGGE SULLA TRASPARENZA DEGLI ATTI AMMINISTRATIVI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ISTEMA INFORMATIVO - MINISTERO PUBBLICA ISTRUZIONE                                                                  SS-13-HN-XDO84 GRADUATORIE AD ESAURIMENTO                                                                                          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UFFICIO SCOLASTICO PROVINCIALE DI ORISTANO                                                                               PAG.    1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                       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UATORIA PROVINCIALE DEFINITIVA SCUOLA INFANZIA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FASCIA : 3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POS.   DATI ANAGRAFICI                               PUNTEGGI             RIS. PREF.  SPE.        N. S  PREC PAR  PUNT.  ANNO AN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.                                 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PREC.  PREGR.  ABIL.  SERV.   TIT.                        FIG D  (*)  SUP   TOT.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INS. TRASF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03 CASULA           BONARIA         0,00   13,00  15,00   0,00   0,00 **** ******            **     ****  S   28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8/10/1963  (CA)  CODICE FISCALE ****************  IDENTIFICATIVO OR/021796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04 PICCIONI         MARIA GRAZIA    0,00    0,00  14,00  14,00   0,00 **** ******            **  X  ****  S   28,00  2003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3/11/1966  (RM)  CODICE FISCALE ****************  IDENTIFICATIVO OR/022385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</w:r>
    </w:p>
    <w:p>
      <w:pPr>
        <w:pStyle w:val="Normal"/>
        <w:rPr/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R000104/BIS LA MARCA IRENE          0,00    9,00  15,00  0,00   4,00 **** ******            **     ****  S   28,00  2007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11/02/1967  (NU)  CODICE FISCALE ****************  IDENTIFICATIVO OR/022618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05 PODDA            SERENELLA       0,00   12,00  15,00   0,00   0,00 **** ******            **     ****  S   27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3/02/1969  (OR)  CODICE FISCALE ****************  IDENTIFICATIVO OR/020395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06 NUSCIS           CARLA           0,00    5,00  15,00   7,00   0,00 **** ******            **     ****  S   27,00  2005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9/01/1978  (OR)  CODICE FISCALE ****************  IDENTIFICATIVO OR/023013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07 CORONA           MARIA CHIARA    0,00   10,00  13,00   4,00   0,00 **** ******            **     ****  S   27,00 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3/09/1951  (OR)  CODICE FISCALE ****************  IDENTIFICATIVO OR/023700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08 SANNA            MARIA MARGHER   0,00    4,00  14,00   8,00   0,00 **** ******            **     ****  S   26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2/06/1963  (OR)  CODICE FISCALE ****************  IDENTIFICATIVO OR/021870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09 FIRINU           GIOVANNA IGNA   0,00   12,00  14,00   0,00   0,00 **** ******            **     ****  S   26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8/06/1969  (OR)  CODICE FISCALE ****************  IDENTIFICATIVO OR/020294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10 TRINCAS          ALESSANDRA      0,00    4,00  12,00  10,00   0,00 **** ******            **     ****  S   26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9/08/1970  (OR)  CODICE FISCALE ****************  IDENTIFICATIVO OR/021888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11 MASALA           MARTA           0,00    2,00  15,00   8,00   0,00 **** ******            **     ****  S   25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6/01/1975  (OR)  CODICE FISCALE ****************  IDENTIFICATIVO OR/022022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12 LOI              RAFFAELA        0,00    2,00  15,00   8,00   0,00 **** ******            **     ****  S   25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0/12/1974  (OR)  CODICE FISCALE ****************  IDENTIFICATIVO OR/021784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/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R 0000112/BIS    ARPAIA ANGELA        0,00   9,00  16,00  0,00   0,00 **** ******           **  X  ****  25,00 2007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>14/1/1978  (NA)  CODICE FISCALE ****************  IDENTIFICATIVO RM/122311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TTENZIONE: PER EFFETTO DELLA LEGGE SULLA PRIVACY QUESTA STAMPA NON CONTIENE ALCUNI DATI PERSONALI E SENSIBILI CHE CONCORRO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LLA COSTITUZIONE DELLA STESSA. AGLI STESSI DATI GLI INTERESSATI O CONTROINTERESSATI POTRANNO EVENTUALMENTE ACCEDERE SECONDO LE    MODALITA' PREVISTE DALLA LEGGE SULLA TRASPARENZA DEGLI ATTI AMMINISTRATIVI.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ISTEMA INFORMATIVO - MINISTERO PUBBLICA ISTRUZIONE                                                             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ESAURIMENTO                                                                                          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UFFICIO SCOLASTICO PROVINCIALE DI ORISTANO                                                                               PAG.    13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                       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UATORIA PROVINCIALE DEFINITIVA SCUOLA INFANZIA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FASCIA : 3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POS.   DATI ANAGRAFICI                               PUNTEGGI             RIS. PREF.  SPE.        N. S  PREC PAR  PUNT.  ANNO ANNO     </w:t>
      </w:r>
    </w:p>
    <w:p>
      <w:pPr>
        <w:pStyle w:val="Normal"/>
        <w:rPr/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.                                 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PREC.  PREGR.  ABIL.  SERV.   TIT.                        FIG D  (*)  SUP   TOT.  INS. TRASF.    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  <w:lang w:val="en-GB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  <w:lang w:val="en-GB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000113 DEMONTIS         NAUSICA         0,00    0,00  13,00  12,00   0,00 **** ******            **     ****  S   25,00 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  <w:lang w:val="en-GB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  <w:lang w:val="en-GB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18/08/1978  (OR)  CODICE FISCALE ****************  IDENTIFICATIVO OR/023701    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  <w:lang w:val="en-GB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  <w:lang w:val="en-GB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000114 DESSI'           DANIELA         0,00    9,00  13,00   2,00   0,00 **** ****** D          **     ****  S   24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  <w:lang w:val="en-GB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  <w:lang w:val="en-GB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08/06/1978  (OR)  CODICE FISCALE ****************  IDENTIFICATIVO OR/021811    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  <w:lang w:val="en-GB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  <w:lang w:val="en-GB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000115 FARA             GIANNA          0,00    8,00  16,00   0,00   0,00 **** ******            **     ****  S   24,00  2004 2004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  <w:lang w:val="en-GB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5/06/1975  (NU)  CODICE FISCALE ****************  IDENTIFICATIVO OR/022605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16 DIMASE           GIULIA          0,00    8,00  16,00   0,00   0,00 **** ******            **  X  ****  S   24,00  2005 2005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0/01/1972  (IM)  CODICE FISCALE ****************  IDENTIFICATIVO OR/023074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17 POMPIANU         ALESSIA         0,00    8,00  16,00   0,00   0,00 **** ******            **     ****  S   24,00  2007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4/09/1973  (TO)  CODICE FISCALE ****************  IDENTIFICATIVO OR/02373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/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R 000117 /BIS FERRANTELLI ANTONELLA  0,00    8,00  16,00  0,00   8,00 **** ******          **     ****  S   32,00  2002    </w:t>
      </w:r>
    </w:p>
    <w:p>
      <w:pPr>
        <w:pStyle w:val="Normal"/>
        <w:rPr/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   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11/02/1976  (PA)  CODICE FISCALE ****************  IDENTIFICATIVO PA/051474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18 SERPI            LAURA ANGELIN   0,00    5,00  15,00   3,00   0,00 **** ******            **     ****  S   23,00  2005 2005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1/08/1975  (MI)  CODICE FISCALE ****************  IDENTIFICATIVO OR/023084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19 MELONI LILLIU    TIZIANA         0,00    6,00  13,00   0,00   3,00 **** ******            **  X  ****  S   22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8/01/1975  (CA)  CODICE FISCALE ****************  IDENTIFICATIVO OR/021997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20 GORI             LORETTA         0,00    6,00  16,00   0,00   0,00 **** ******            **  X  ****  S   22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3/11/1974  (OR)  CODICE FISCALE ****************  IDENTIFICATIVO OR/020303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21 MELONI           FILOMENA        0,00    6,00  16,00   0,00   0,00 **** ******            **     ****  S   22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0/07/1971  (SS)  CODICE FISCALE ****************  IDENTIFICATIVO OR/022042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22 NIGREDDU         PAOLA           0,00    5,00  14,00   0,00   3,00 **** ******            **  X  ****  S   22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8/12/1979  (NU)  CODICE FISCALE ****************  IDENTIFICATIVO OR/021803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TTENZIONE: PER EFFETTO DELLA LEGGE SULLA PRIVACY QUESTA STAMPA NON CONTIENE ALCUNI DATI PERSONALI E SENSIBILI CHE CONCORRO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LLA COSTITUZIONE DELLA STESSA. AGLI STESSI DATI GLI INTERESSATI O CONTROINTERESSATI POTRANNO EVENTUALMENTE ACCEDERE SECONDO LE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MODALITA' PREVISTE DALLA LEGGE SULLA TRASPARENZA DEGLI ATTI AMMINISTRATIVI.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ISTEMA INFORMATIVO - MINISTERO PUBBLICA ISTRUZIONE                                                                  SS-13-HN-XDO84 GRADUATORIE AD ESAURIMENTO                                                                                          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UFFICIO SCOLASTICO PROVINCIALE DI ORISTANO                                                                               PAG.    14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                       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UATORIA PROVINCIALE DEFINITIVA SCUOLA INFANZIA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FASCIA : 3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POS.   DATI ANAGRAFICI                               PUNTEGGI             RIS. PREF.  SPE.        N. S  PREC PAR  PUNT.  ANNO AN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.                                 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PREC.  PREGR.  ABIL.  SERV.   TIT.                        FIG D  (*)  SUP   TOT.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INS. TRASF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23 SALARIS          MARIA GIOVANN   0,00    0,00  15,00   4,00   3,00 **** ******            **     ****  S   22,00  2005 2005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6/11/1973  (OR)  CODICE FISCALE ****************  IDENTIFICATIVO OR/023051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24 FARA             ALESSANDRA      0,00    0,00  15,00   4,00   3,00 **** ******            **     ****  S   22,00 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8/10/1967  (OR)  CODICE FISCALE ****************  IDENTIFICATIVO OR/023703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25 SADERI           IVANA           0,00    9,00  12,00   0,00   0,00 **** ******            **     ****  S   21,00 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6/05/1972  (MI)  CODICE FISCALE ****************  IDENTIFICATIVO OR/020549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26 URRACI           MARA            0,00    7,00  14,00   0,00   0,00 **** ******            **     ****  S   21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2/11/1974  (OR)  CODICE FISCALE ****************  IDENTIFICATIVO OR/020535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27 PISTIS           SABRINA         0,00    6,00  15,00   0,00   0,00 **** ******            **     ****  S   21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7/07/1968  (CA)  CODICE FISCALE ****************  IDENTIFICATIVO OR/022046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28 ZUCCA            CARMEN          0,00    6,00  15,00   0,00   0,00 **** ******            **     ****  S   21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4/08/1977  (OR)  CODICE FISCALE ****************  IDENTIFICATIVO OR/021923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29 DOLINO           RITA            0,00    0,00  15,00   0,00   6,00 **** ******            **  X  ****  S   21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3/06/1950  (OR)  CODICE FISCALE ****************  IDENTIFICATIVO OR/021809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30 SCHIRRU          VALERIA         0,00    0,00  14,00   4,00   3,00 **** ******            **     ****  S   21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3/08/1978  (OR)  CODICE FISCALE ****************  IDENTIFICATIVO OR/021881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31 PUSCEDDU         MARIA TERESA    0,00    5,00  15,00   0,00   0,00 **** ******            **  X  ****  S   20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4/09/1961  (OR)  CODICE FISCALE ****************  IDENTIFICATIVO OR/020451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32 TOMASI           URSOLA          0,00    6,00  14,00   0,00   0,00 **** ******            **     ****  S   20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2/01/1973  (OR)  CODICE FISCALE ****************  IDENTIFICATIVO OR/020538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TTENZIONE: PER EFFETTO DELLA LEGGE SULLA PRIVACY QUESTA STAMPA NON CONTIENE ALCUNI DATI PERSONALI E SENSIBILI CHE CONCORRO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LLA COSTITUZIONE DELLA STESSA. AGLI STESSI DATI GLI INTERESSATI O CONTROINTERESSATI POTRANNO EVENTUALMENTE ACCEDERE SECONDO LE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MODALITA' PREVISTE DALLA LEGGE SULLA TRASPARENZA DEGLI ATTI AMMINISTRATIVI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ISTEMA INFORMATIVO - MINISTERO PUBBLICA ISTRUZIONE                                                                  SS-13-HN-XDO84 GRADUATORIE AD ESAURIMENTO                                                                                          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UFFICIO SCOLASTICO PROVINCIALE DI ORISTANO                                                                               PAG.    15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                       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UATORIA PROVINCIALE DEFINITIVA SCUOLA INFANZIA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FASCIA : 3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POS.   DATI ANAGRAFICI                               PUNTEGGI             RIS. PREF.  SPE.        N. S  PREC PAR  PUNT.  ANNO AN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.                                 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PREC.  PREGR.  ABIL.  SERV.   TIT.                        FIG D  (*)  SUP   TOT.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INS. TRASF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33 CARTA            ASSUNTA         0,00    6,00  14,00   0,00   0,00 **** ******            **     ****  S   20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9/08/1974  (OR)  CODICE FISCALE ****************  IDENTIFICATIVO OR/022037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34 LEDDA            MARIA GIOVANN   0,00    6,00  14,00   0,00   0,00 **** ******            **     ****  S   20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8/05/1971  (OR)  CODICE FISCALE ****************  IDENTIFICATIVO OR/020307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35 CARTA            GIULIA          0,00    0,00  13,00   4,00   3,00 **** ******            **     ****  S   20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1/07/1979  (CA)  CODICE FISCALE ****************  IDENTIFICATIVO OR/021794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</w:t>
      </w:r>
    </w:p>
    <w:p>
      <w:pPr>
        <w:pStyle w:val="Normal"/>
        <w:rPr/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R 000135/BIS DI LORENZO SERAFINA       0,00    3,00   14,00  0,00   1,00 **** ******           **     ****  18,00 2005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 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20/02/1970  (AP)  CODICE FISCALE ****************  IDENTIFICATIVO AP/029231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36 LOCHI            SIMONA          0,00    0,00  16,00   4,00   0,00 **** ******            **     ****  S   20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6/02/1979  (OR)  CODICE FISCALE ****************  IDENTIFICATIVO OR/021786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37 ARU              ELISABETTA      0,00    6,00  14,00   0,00   0,00 **** ******            **  X  ****  S   20,00  2004 2004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0/02/1975  (CA)  CODICE FISCALE ****************  IDENTIFICATIVO OR/022568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38 CONTINI          RITA            0,00    6,00  14,00   0,00   0,00 **** ******            **     ****      20,00  2007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5/02/1966  (OR)  CODICE FISCALE ****************  IDENTIFICATIVO OR/023552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39 LOI              MARIA VANESSA   0,00    0,00  14,00   0,00   6,00 **** ******            **     ****  S   20,00 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9/03/1973  (OR)  CODICE FISCALE ****************  IDENTIFICATIVO OR/020310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40 MARONGIU         BARBARA         0,00    0,00  16,00   0,00   4,00 **** ******            **  X  ****  S   20,00 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7/04/1972  (OR)  CODICE FISCALE ****************  IDENTIFICATIVO OR/020314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41 MELONI           ANTONELLA       0,00    3,00  16,00   0,00   0,00 **** ******            **  X  ****  S   19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2/01/1966  (OR)  CODICE FISCALE ****************  IDENTIFICATIVO OR/020319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42 LODDO            JESSICA ANTON   0,00    3,00  16,00   0,00   0,00 **** ******            **     ****  S   19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6/01/1974  (SS)  CODICE FISCALE ****************  IDENTIFICATIVO OR/021931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TTENZIONE: PER EFFETTO DELLA LEGGE SULLA PRIVACY QUESTA STAMPA NON CONTIENE ALCUNI DATI PERSONALI E SENSIBILI CHE CONCORRO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LLA COSTITUZIONE DELLA STESSA. AGLI STESSI DATI GLI INTERESSATI O CONTROINTERESSATI POTRANNO EVENTUALMENTE ACCEDERE SECONDO LE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MODALITA' PREVISTE DALLA LEGGE SULLA TRASPARENZA DEGLI ATTI AMMINISTRATIVI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ISTEMA INFORMATIVO - MINISTERO PUBBLICA ISTRUZIONE                                                                  SS-13-HN-XDO84 GRADUATORIE AD ESAURIMENTO                                                                                          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UFFICIO SCOLASTICO PROVINCIALE DI ORISTANO                                                                               PAG.    16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                       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UATORIA PROVINCIALE DEFINITIVA SCUOLA INFANZIA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FASCIA : 3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POS.   DATI ANAGRAFICI                               PUNTEGGI             RIS. PREF.  SPE.        N. S  PREC PAR  PUNT.  ANNO AN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.                                 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PREC.  PREGR.  ABIL.  SERV.   TIT.                        FIG D  (*)  SUP   TOT.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INS. TRASF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43 MURRONI          MONICA          0,00    3,00  16,00   0,00   0,00 **** ******            **     ****  S   19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3/09/1969  (NU)  CODICE FISCALE ****************  IDENTIFICATIVO OR/020328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44 IBBA             LAURA           0,00    6,00  13,00   0,00   0,00 **** ******            **  X  ****      19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7/06/1973  (OR)  CODICE FISCALE ****************  IDENTIFICATIVO OR/021898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45 COCCO            MICHELA         0,00    6,00  13,00   0,00   0,00 **** ******            **     ****  S   19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7/01/1978  (OR)  CODICE FISCALE ****************  IDENTIFICATIVO OR/021831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46 GARAU            NICOLETTA       0,00    3,00  13,00   0,00   3,00 **** ******            **     ****  S   19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5/07/1977  (CA)  CODICE FISCALE ****************  IDENTIFICATIVO OR/021813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47 COMINU           DANIELA         0,00    6,00  13,00   0,00   0,00 **** ******            **  X  ****  S   19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8/02/1978  (OR)  CODICE FISCALE ****************  IDENTIFICATIVO OR/021912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48 MURTAS           ADONELLA        0,00    3,00  14,00   2,00   0,00 **** ******            **     ****  S   19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9/01/1978  (OR)  CODICE FISCALE ****************  IDENTIFICATIVO OR/021801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49 GIULIANO         ANTONELLA       0,00    0,00  17,00   2,00   0,00 **** ******            **     ****  S   19,00  2004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0/08/1965  (GE)  CODICE FISCALE ****************  IDENTIFICATIVO OR/022562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/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000150 PIRAS            FRANCESCA MIC   0,00    5,00  13,00   0,00   0,00 **** ******            **  X  ****  S   18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  <w:lang w:val="en-GB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1/01/1966  (OR)  CODICE FISCALE ****************  IDENTIFICATIVO OR/020425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51 GRECO            FANIA           0,00    5,00  13,00   0,00   0,00 **** ******            **     ****  S   18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2/09/1975  (NU)  CODICE FISCALE ****************  IDENTIFICATIVO OR/020301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52 MOCCI            CAROL           0,00    3,00  15,00   0,00   0,00 **** ******            **     ****  S   18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2/02/1972  (CA)  CODICE FISCALE ****************  IDENTIFICATIVO OR/022043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TTENZIONE: PER EFFETTO DELLA LEGGE SULLA PRIVACY QUESTA STAMPA NON CONTIENE ALCUNI DATI PERSONALI E SENSIBILI CHE CONCORRO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LLA COSTITUZIONE DELLA STESSA. AGLI STESSI DATI GLI INTERESSATI O CONTROINTERESSATI POTRANNO EVENTUALMENTE ACCEDERE SECONDO LE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MODALITA' PREVISTE DALLA LEGGE SULLA TRASPARENZA DEGLI ATTI AMMINISTRATIVI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ISTEMA INFORMATIVO - MINISTERO PUBBLICA ISTRUZIONE                                                                  SS-13-HN-XDO84 GRADUATORIE AD ESAURIMENTO                                                                                          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UFFICIO SCOLASTICO PROVINCIALE DI ORISTANO                                                                               PAG.    1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                       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UATORIA PROVINCIALE DEFINITIVA SCUOLA INFANZIA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FASCIA : 3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POS.   DATI ANAGRAFICI                               PUNTEGGI             RIS. PREF.  SPE.        N. S  PREC PAR  PUNT.  ANNO AN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.                                 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PREC.  PREGR.  ABIL.  SERV.   TIT.                        FIG D  (*)  SUP   TOT.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INS. TRASF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53 PINNA            DANIELA MARIN   0,00    3,00  15,00   0,00   0,00 **** ******            **     ****  S   18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0/12/1978  (OR)  CODICE FISCALE ****************  IDENTIFICATIVO OR/022044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54 SANNA            BARBARA         0,00    3,00  12,00   0,00   3,00 **** ******            **     ****  S   18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0/09/1979  (OR)  CODICE FISCALE ****************  IDENTIFICATIVO OR/021845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55 CANOPPIA         ANTONIA ANGEL   0,00    3,00  15,00   0,00   0,00 **** ******            **     ****  S   18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8/12/1968  (OR)  CODICE FISCALE ****************  IDENTIFICATIVO OR/021900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56 PAU              STEFANIA        0,00    0,00  14,00   0,00   3,00 **** ******            **     ****  S   17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2/08/1978  (OR)  CODICE FISCALE ****************  IDENTIFICATIVO OR/021805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57 MURRU            MARIA LAURA     0,00    3,00  14,00   0,00   0,00 **** ******            **     ****  S   17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6/10/1971  (CA)  CODICE FISCALE ****************  IDENTIFICATIVO OR/022056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58 FAIS             ANGELA PAMELA   0,00    0,00  17,00   0,00   0,00 **** ******            **     ****      17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2/01/1972  (EE)  CODICE FISCALE ****************  IDENTIFICATIVO OR/021806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59 VACCARGIU        ALESSANDRA      0,00    3,00  14,00   0,00   0,00 **** ******            **  X  ****  S   17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5/08/1973  (CA)  CODICE FISCALE ****************  IDENTIFICATIVO OR/021985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60 CROBU            MIRIAM          0,00    3,00  14,00   0,00   0,00 **** ******            **     ****  S   17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2/07/1979  (OR)  CODICE FISCALE ****************  IDENTIFICATIVO OR/021921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61 MANCA            RITA            0,00    0,00  17,00   0,00   0,00 **** ******            **     ****  S   17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3/02/1974  (OR)  CODICE FISCALE ****************  IDENTIFICATIVO OR/020313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62 VECE             MARIA CRISTIN   0,00    3,00  14,00   0,00   0,00 **** ******            **     ****  S   17,00  2004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4/01/1966  (OR)  CODICE FISCALE ****************  IDENTIFICATIVO OR/020468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TTENZIONE: PER EFFETTO DELLA LEGGE SULLA PRIVACY QUESTA STAMPA NON CONTIENE ALCUNI DATI PERSONALI E SENSIBILI CHE CONCORRO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LLA COSTITUZIONE DELLA STESSA. AGLI STESSI DATI GLI INTERESSATI O CONTROINTERESSATI POTRANNO EVENTUALMENTE ACCEDERE SECONDO LE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MODALITA' PREVISTE DALLA LEGGE SULLA TRASPARENZA DEGLI ATTI AMMINISTRATIVI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ISTEMA INFORMATIVO - MINISTERO PUBBLICA ISTRUZIONE                                                                  SS-13-HN-XDO84 GRADUATORIE AD ESAURIMENTO                                                                                          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UFFICIO SCOLASTICO PROVINCIALE DI ORISTANO                                                                               PAG.    18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                       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UATORIA PROVINCIALE DEFINITIVA SCUOLA INFANZIA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FASCIA : 3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POS.   DATI ANAGRAFICI                               PUNTEGGI             RIS. PREF.  SPE.        N. S  PREC PAR  PUNT.  ANNO AN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.                                 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PREC.  PREGR.  ABIL.  SERV.   TIT.                        FIG D  (*)  SUP   TOT.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INS. TRASF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63 MANCA            MARISA          0,00    0,00  14,00   2,00   0,00 **** ******            **     ****  S   16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7/06/1968  (OR)  CODICE FISCALE ****************  IDENTIFICATIVO OR/021787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64 CORODDA          NICOLETTA       0,00    3,00  13,00   0,00   0,00 **** ******            **     ****  S   16,00  2003 2003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8/06/1976  (OR)  CODICE FISCALE ****************  IDENTIFICATIVO OR/022372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65 SCANU            MANUELA         0,00    6,00  10,00   0,00   0,00 **** ******            **     ****  S   16,00  2003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7/03/1976  (OR)  CODICE FISCALE ****************  IDENTIFICATIVO OR/020426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66 CARTA            ANGELA MARIA    0,00    0,00  14,00   2,00   0,00 **** ******            **     ****  S   16,00  2005 2005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2/03/1972  (OR)  CODICE FISCALE ****************  IDENTIFICATIVO OR/023072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67 ATZEI            MARIANNA        0,00    3,00  13,00   0,00   0,00 **** ******            **  X  ****      16,00  2005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8/01/1970  (OR)  CODICE FISCALE ****************  IDENTIFICATIVO OR/023031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68 PIRAS            FEDERICA        0,00    0,00  16,00   0,00   0,00 **** ******            **     ****  S   16,00 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1/11/1976  (OR)  CODICE FISCALE ****************  IDENTIFICATIVO OR/021827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69 DESSI'           FRANCESCA       0,00    0,00  13,00   0,00   3,00 **** ******            **     ****  S   16,00 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6/09/1978  (OR)  CODICE FISCALE ****************  IDENTIFICATIVO OR/021810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70 CONSOLO          LUCIANA         0,00    0,00  13,00   2,00   0,00 **** ******            **     ****  S   15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8/02/1967  (RM)  CODICE FISCALE ****************  IDENTIFICATIVO OR/021815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71 MUSCAS           VITTORINA       0,00    0,00  13,00   2,00   0,00 **** ******            **     ****  S   15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6/05/1959  (OR)  CODICE FISCALE ****************  IDENTIFICATIVO OR/021802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</w:t>
      </w:r>
    </w:p>
    <w:p>
      <w:pPr>
        <w:pStyle w:val="Normal"/>
        <w:rPr/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R000171/BIS MERLINO ANTONELLA          0,00    0,00  15,00   0,00   0,00 **** ******           **     ****  15,00 2005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08/11/1975  (EE)  CODICE FISCALE ****************  IDENTIFICATIVO PC/024073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both"/>
        <w:rPr>
          <w:b/>
          <w:b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72 CORDA            BARBARA         0,00    0,00  14,00   0,00   0,00 **** ******            **     ****  S   14,00 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4/11/1972  (TO)  CODICE FISCALE ****************  IDENTIFICATIVO OR/02037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TTENZIONE: PER EFFETTO DELLA LEGGE SULLA PRIVACY QUESTA STAMPA NON CONTIENE ALCUNI DATI PERSONALI E SENSIBILI CHE CONCORRO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LLA COSTITUZIONE DELLA STESSA. AGLI STESSI DATI GLI INTERESSATI O CONTROINTERESSATI POTRANNO EVENTUALMENTE ACCEDERE SECONDO LE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MODALITA' PREVISTE DALLA LEGGE SULLA TRASPARENZA DEGLI ATTI AMMINISTRATIVI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ISTEMA INFORMATIVO - MINISTERO PUBBLICA ISTRUZIONE                                                                  SS-13-HN-XDO84 GRADUATORIE AD ESAURIMENTO                                                                                          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UFFICIO SCOLASTICO PROVINCIALE DI ORISTANO                                                                               PAG.    1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                       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UATORIA PROVINCIALE DEFINITIVA SCUOLA INFANZIA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FASCIA : 3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POS.   DATI ANAGRAFICI                               PUNTEGGI             RIS. PREF.  SPE.        N. S  PREC PAR  PUNT.  ANNO ANNO     </w:t>
      </w:r>
    </w:p>
    <w:p>
      <w:pPr>
        <w:pStyle w:val="Normal"/>
        <w:rPr/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.                                 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PREC.  PREGR.  ABIL.  SERV.   TIT.                        FIG D  (*)  SUP   TOT.  INS. TRASF.    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  <w:lang w:val="en-GB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  <w:lang w:val="en-GB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000173 CUBADDA          VIRGINIA        0,00    0,00  14,00   0,00   0,00 **** ******            **  X  ****  S   14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  <w:lang w:val="en-GB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  <w:lang w:val="en-GB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22/04/1974  (OR)  CODICE FISCALE ****************  IDENTIFICATIVO OR/021818    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  <w:lang w:val="en-GB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  <w:lang w:val="en-GB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000174 LOCHE            MARIELLA        0,00    0,00  14,00   0,00   0,00 **** ******            **     ****  S   14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  <w:lang w:val="en-GB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  <w:lang w:val="en-GB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05/04/1977  (OR)  CODICE FISCALE ****************  IDENTIFICATIVO OR/021785    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  <w:lang w:val="en-GB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  <w:lang w:val="en-GB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000175 PISCHEDDA        ILENIA          0,00    0,00  14,00   0,00   0,00 **** ******            **     ****  S   14,00  2004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  <w:lang w:val="en-GB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9/10/1977  (OR)  CODICE FISCALE ****************  IDENTIFICATIVO OR/022569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76 LILLIU           MARIA ASSUNTA   0,00    0,00  13,00   0,00   0,00 **** ******            **     ****  S   13,00  200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3/08/1950  (OR)  CODICE FISCALE ****************  IDENTIFICATIVO OR/020497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77 ORRU'            MARIA           0,00    0,00  13,00   0,00   0,00 **** ******            **     ****  S   13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9/11/1976  (EE)  CODICE FISCALE ****************  IDENTIFICATIVO OR/021804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78 CONTINI          CATERINA        0,00    0,00  13,00   0,00   0,00 **** ******            **     ****  S   13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7/10/1963  (OR)  CODICE FISCALE ****************  IDENTIFICATIVO OR/021797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/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000179 URAS             BARBARA FEDER   0,00    0,00  13,00   0,00   0,00 **** ******            **  X  ****  S   13,00  2005 2005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  <w:lang w:val="en-GB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1/12/1974  (NU)  CODICE FISCALE ****************  IDENTIFICATIVO OR/023091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80 ZANGIROLAMI      SIMONA MARIA    0,00    0,00  13,00   0,00   0,00 **** ******            **     ****  S   13,00  2005 2005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3/03/1971  (BI)  CODICE FISCALE ****************  IDENTIFICATIVO OR/023092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81 SPADA            ANGELA          0,00    0,00  10,00   0,00   3,00 **** ******            **     ****  S   13,00  2005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7/10/1979  (OR)  CODICE FISCALE ****************  IDENTIFICATIVO OR/023022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82 PIRAS            ANGELA MARIA    0,00    0,00  12,00   0,00   0,00 **** ******            **  X  ****  S   12,00  200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2/06/1962  (NU)  CODICE FISCALE ****************  IDENTIFICATIVO OR/021826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TTENZIONE: PER EFFETTO DELLA LEGGE SULLA PRIVACY QUESTA STAMPA NON CONTIENE ALCUNI DATI PERSONALI E SENSIBILI CHE CONCORRO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LLA COSTITUZIONE DELLA STESSA. AGLI STESSI DATI GLI INTERESSATI O CONTROINTERESSATI POTRANNO EVENTUALMENTE ACCEDERE SECONDO LE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MODALITA' PREVISTE DALLA LEGGE SULLA TRASPARENZA DEGLI ATTI AMMINISTRATIVI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ISTEMA INFORMATIVO - MINISTERO PUBBLICA ISTRUZIONE                                                                  SS-13-HN-XDO84 GRADUATORIE AD ESAURIMENTO                                                                                          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UFFICIO SCOLASTICO PROVINCIALE DI ORISTANO                                                                               PAG.    2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                       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UATORIA PROVINCIALE DEFINITIVA SCUOLA INFANZIA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FASCIA : 3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POS.   DATI ANAGRAFICI                               PUNTEGGI             RIS. PREF.  SPE.        N. S  PREC PAR  PUNT.  ANNO AN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.                                 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PREC.  PREGR.  ABIL.  SERV.   TIT.                        FIG D  (*)  SUP   TOT.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INS. TRASF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83 ANGIOI           MIRIAM ANNA     0,00    0,00  12,00   0,00   0,00 **** ******            **     ****  S   12,00  2003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9/03/1961  (CA)  CODICE FISCALE ****************  IDENTIFICATIVO OR/022384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84 DIANA            FEDERICA        0,00    0,00   6,00   0,00   6,00 **** ******            **     ****  S   12,00 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05/01/1978  (CA)  CODICE FISCALE ****************  IDENTIFICATIVO OR/024822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85 SODDU            MANUELA         0,00    0,00   6,00   0,00   4,00 **** ******            **  X  ****  S   10,00 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05/05/1979  (TO)  CODICE FISCALE ****************  IDENTIFICATIVO OR/023792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86 PIRISI           CATERINA        0,00    0,00   6,00   0,00   4,00 **** ******            **     ****  S   10,00 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23/08/1966  (NU)  CODICE FISCALE ****************  IDENTIFICATIVO OR/024850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87 LUPERI           SANDRA LIVIA    0,00    0,00   6,00   0,00   3,00 **** ******            **  X  ****  S    9,00 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9/01/1974  (OR)  CODICE FISCALE ****************  IDENTIFICATIVO OR/023765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88 CADONI           MANUELA         0,00    0,00   6,00   0,00   3,00 **** ****** D          **     ****  S    9,00 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9/05/1982  (OR)  CODICE FISCALE ****************  IDENTIFICATIVO OR/023698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89 FRANCESCHI       ROBERTA         0,00    0,00   6,00   0,00   3,00 **** ******            **     ****  S    9,00 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07/11/1977  (OR)  CODICE FISCALE ****************  IDENTIFICATIVO OR/023708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90 PROFETA          ALESSANDRA      0,00    0,00   6,00   0,00   3,00 **** ******            **     ****  S    9,00 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04/11/1975  (RM)  CODICE FISCALE ****************  IDENTIFICATIVO OR/024775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91 FAIS             NICOLE          0,00    0,00   6,00   0,00   3,00 **** ******            **     ****  S    9,00 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22/10/1980  (OR)  CODICE FISCALE ****************  IDENTIFICATIVO OR/024787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92 DONAERA          DANIELA         0,00    0,00   6,00   0,00   3,00 **** ****** D          **     ****  S    9,00 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7/04/1980  (OR)  CODICE FISCALE ****************  IDENTIFICATIVO OR/024773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TTENZIONE: PER EFFETTO DELLA LEGGE SULLA PRIVACY QUESTA STAMPA NON CONTIENE ALCUNI DATI PERSONALI E SENSIBILI CHE CONCORRO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LLA COSTITUZIONE DELLA STESSA. AGLI STESSI DATI GLI INTERESSATI O CONTROINTERESSATI POTRANNO EVENTUALMENTE ACCEDERE SECONDO LE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MODALITA' PREVISTE DALLA LEGGE SULLA TRASPARENZA DEGLI ATTI AMMINISTRATIVI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ISTEMA INFORMATIVO - MINISTERO PUBBLICA ISTRUZIONE                                                                  SS-13-HN-XDO84 GRADUATORIE AD ESAURIMENTO                                                                                          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UFFICIO SCOLASTICO PROVINCIALE DI ORISTANO                                                                               PAG.    21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                       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UATORIA PROVINCIALE DEFINITIVA SCUOLA INFANZIA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FASCIA : 3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POS.   DATI ANAGRAFICI                               PUNTEGGI             RIS. PREF.  SPE.        N. S  PREC PAR  PUNT.  ANNO AN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.                                 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PREC.  PREGR.  ABIL.  SERV.   TIT.                        FIG D  (*)  SUP   TOT.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INS. TRASF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93 MASIA            DANIELA         0,00    0,00   6,00   0,00   0,00 **** ****** D          **     ****  S    6,00 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24/08/1967  (NU)  CODICE FISCALE ****************  IDENTIFICATIVO OR/023766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94 NUVOLI           ANGELA          0,00    0,00   6,00   0,00   0,00 **** ******            **  X  ****  S    6,00 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9/05/1983  (SS)  CODICE FISCALE ****************  IDENTIFICATIVO OR/024813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95 TATTI            DENISE          0,00    0,00   6,00   0,00   0,00 **** ******            **  X  ****  S    6,00 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9/02/1981  (OR)  CODICE FISCALE ****************  IDENTIFICATIVO OR/024794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96 VALENTINO        VALENTINA       0,00    0,00   6,00   0,00   0,00 **** ******            **     ****  S    6,00 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4/05/1989  (VV)  CODICE FISCALE ****************  IDENTIFICATIVO OR/024802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97 RUIU             SIMONA          0,00    0,00   6,00   0,00   0,00 **** ******            **     ****  S    6,00 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8/07/1985  (OR)  CODICE FISCALE ****************  IDENTIFICATIVO OR/024823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98 DIAMANTE         CORRADINA       0,00    0,00   6,00   0,00   0,00 **** ******            **     ****  S    6,00 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>R   31/03/1984  (SR)  CODICE FISCALE ****************  IDENTIFICATIVO OR/024820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/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000198/BIS  POPOLANO VITO           0,00    0,00   6,00   0,00   0,00 **** ******                      **     ****  S    6,00  2009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>R   03/01/1983  (CT)  CODICE FISCALE ****************  IDENTIFICATIVO CT/077148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199 MELE             ANNA MARIA      0,00    0,00   6,00   0,00   0,00 **** ******            **     ****  S    6,00 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20/02/1981  (OR)  CODICE FISCALE ****************  IDENTIFICATIVO OR/024821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200 FEOLA            ALESSANDRA      0,00    0,00   6,00   0,00   0,00 **** ******            **     ****  S    6,00 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04/06/1976  (NU)  CODICE FISCALE ****************  IDENTIFICATIVO OR/023758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201 PORCU            ANNALISA        0,00    0,00   0,00   0,00   0,00 **** ****** D          **     ****  S    0,00 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20/12/1977  (OR)  CODICE FISCALE ****************  IDENTIFICATIVO OR/023786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202 TOCCO            FRANCESCA       0,00    0,00   0,00   0,00   0,00 **** ******            **     ****  S    0,00 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3/08/1979  (OR)  CODICE FISCALE ****************  IDENTIFICATIVO OR/02369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TTENZIONE: PER EFFETTO DELLA LEGGE SULLA PRIVACY QUESTA STAMPA NON CONTIENE ALCUNI DATI PERSONALI E SENSIBILI CHE CONCORRO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LLA COSTITUZIONE DELLA STESSA. AGLI STESSI DATI GLI INTERESSATI O CONTROINTERESSATI POTRANNO EVENTUALMENTE ACCEDERE SECONDO LE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MODALITA' PREVISTE DALLA LEGGE SULLA TRASPARENZA DEGLI ATTI AMMINISTRATIVI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ISTEMA INFORMATIVO - MINISTERO PUBBLICA ISTRUZIONE                                                                  SS-13-HN-XDO84 GRADUATORIE AD ESAURIMENTO                                                                                          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UFFICIO SCOLASTICO PROVINCIALE DI ORISTANO                                                                               PAG.    2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                       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UATORIA PROVINCIALE DEFINITIVA SCUOLA INFANZIA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FASCIA : 3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POS.   DATI ANAGRAFICI                               PUNTEGGI             RIS. PREF.  SPE.        N. S  PREC PAR  PUNT.  ANNO AN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.                                 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PREC.  PREGR.  ABIL.  SERV.   TIT.                        FIG D  (*)  SUP   TOT.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INS. TRASF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203 TOCCO            DANIELA         0,00    0,00   0,00   0,00   0,00 **** ******            **     ****  S    0,00 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7/12/1971  (RM)  CODICE FISCALE ****************  IDENTIFICATIVO OR/023691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204 SEDDA            ANTONELLA       0,00    0,00   0,00   0,00   0,00 **** ******            **     ****  S    0,00 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4/10/1986  (OR)  CODICE FISCALE ****************  IDENTIFICATIVO OR/023668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205 MELE             SILVIA          0,00    0,00   0,00   0,00   0,00 **** ****** D          **     ****  S    0,00 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0/11/1985  (OR)  CODICE FISCALE ****************  IDENTIFICATIVO OR/023768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206 PERRIA           MONICA          0,00    0,00   0,00   0,00   0,00 **** ****** D          **     ****  S    0,00 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27/10/1984  (OR)  CODICE FISCALE ****************  IDENTIFICATIVO OR/023689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207 LORU             SILVIA          0,00    0,00   0,00   0,00   0,00 **** ******            **     ****  S    0,00 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6/11/1983  (OR)  CODICE FISCALE ****************  IDENTIFICATIVO OR/023705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208 SCANU            GIOVANNA        0,00    0,00   0,00   0,00   0,00 **** ******            **     ****  S    0,00 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6/07/1983  (OR)  CODICE FISCALE ****************  IDENTIFICATIVO OR/023667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209 MASALA           ANTONELLA       0,00    0,00   0,00   0,00   0,00 **** ******            **     ****  S    0,00 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4/11/1981  (OR)  CODICE FISCALE ****************  IDENTIFICATIVO OR/023679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210 TUVERI           MARILENA        0,00    0,00   0,00   0,00   0,00 **** ******            **     ****  S    0,00 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31/08/1981  (OR)  CODICE FISCALE ****************  IDENTIFICATIVO OR/023709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211 SERRA            ALESSIA         0,00    0,00   0,00   0,00   0,00 **** ******            **     ****  S    0,00 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1/03/1980  (CA)  CODICE FISCALE ****************  IDENTIFICATIVO OR/023710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212 COCCO            MICHELA         0,00    0,00   0,00   0,00   0,00 **** ******            **     ****  S    0,00 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02/07/1974  (CA)  CODICE FISCALE ****************  IDENTIFICATIVO OR/023751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TTENZIONE: PER EFFETTO DELLA LEGGE SULLA PRIVACY QUESTA STAMPA NON CONTIENE ALCUNI DATI PERSONALI E SENSIBILI CHE CONCORRO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LLA COSTITUZIONE DELLA STESSA. AGLI STESSI DATI GLI INTERESSATI O CONTROINTERESSATI POTRANNO EVENTUALMENTE ACCEDERE SECONDO LE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MODALITA' PREVISTE DALLA LEGGE SULLA TRASPARENZA DEGLI ATTI AMMINISTRATIVI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ISTEMA INFORMATIVO - MINISTERO PUBBLICA ISTRUZIONE                                                                  SS-13-HN-XDO84 GRADUATORIE AD ESAURIMENTO                                                                                          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UFFICIO SCOLASTICO PROVINCIALE DI ORISTANO                                                                               PAG.    23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                       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UATORIA PROVINCIALE DEFINITIVA SCUOLA INFANZIA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FASCIA : 3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POS.   DATI ANAGRAFICI                               PUNTEGGI             RIS. PREF.  SPE.        N. S  PREC PAR  PUNT.  ANNO AN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GRAD.                                 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PREC.  PREGR.  ABIL.  SERV.   TIT.                        FIG D  (*)  SUP   TOT.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INS. TRASF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213 GARAU            MICHELA         0,00    0,00   0,00   0,00   0,00 **** ******            **     ****       0,00 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2/06/1987  (OR)  CODICE FISCALE ****************  IDENTIFICATIVO OR/024745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214 SPANU            DANIELA         0,00    0,00   0,00   0,00   0,00 **** ******            **     ****  S    0,00 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9/12/1983  (OR)  CODICE FISCALE ****************  IDENTIFICATIVO OR/024776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215 SERRA            MARIANNA        0,00    0,00   0,00   0,00   0,00 **** ******            **     ****  S    0,00 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4/05/1983  (OR)  CODICE FISCALE ****************  IDENTIFICATIVO OR/024748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216 CORONGIU         MANUELA         0,00    0,00   0,00   0,00   0,00 **** ******            **     ****  S    0,00 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2/02/1978  (SS)  CODICE FISCALE ****************  IDENTIFICATIVO OR/024744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217 FERCIA           MARIA BONARIA   0,00    0,00   0,00   0,00   0,00 **** ******            **     ****  S    0,00 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1/02/1977  (CA)  CODICE FISCALE ****************  IDENTIFICATIVO OR/024782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/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TTENZIONE: PER EFFETTO DELLA LEGGE SULLA PRIVACY QUESTA STAMPA NON CONTIENE ALCUNI DATI PERSONALI E SENSIBILI CHE CONCORRONO     </w:t>
      </w:r>
      <w:r>
        <w:rPr/>
        <w:t xml:space="preserve">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 ALLA COSTITUZIONE DELLA STESSA. AGLI STESSI DATI GLI INTERESSATI O CONTROINTERESSATI POTRANNO EVENTUALMENTE ACCEDERE SECONDO LE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MODALITA' PREVISTE DALLA LEGGE SULLA TRASPARENZA DEGLI ATTI AMMINISTRATIVI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-Bol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3:06:00Z</dcterms:created>
  <dc:creator>Computer</dc:creator>
  <dc:description/>
  <cp:keywords/>
  <dc:language>en-US</dc:language>
  <cp:lastModifiedBy>M.I.U.R.</cp:lastModifiedBy>
  <dcterms:modified xsi:type="dcterms:W3CDTF">2009-11-20T12:20:00Z</dcterms:modified>
  <cp:revision>27</cp:revision>
  <dc:subject/>
  <dc:title>     </dc:title>
</cp:coreProperties>
</file>