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>GRAD.                                        PREC.  PREGR.  ABIL.  SERV.   TIT.                   LIN FIG D  (*)   TOT.  INS. TRASF.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</w:t>
      </w:r>
    </w:p>
    <w:p>
      <w:pPr>
        <w:pStyle w:val="Normal"/>
        <w:rPr/>
      </w:pPr>
      <w:r>
        <w:rPr/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</w:t>
        <w:tab/>
        <w:t xml:space="preserve"> ANDROSONI RENATA   0,00   71,00  16,00  24,00   3,00 **** ******     EF   I       **     ****  S  114,00  200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5/03/1971 (NA)   CODICE FISCALE ****************  ID3NTIFICATIVO TR/23985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1/BIS</w:t>
        <w:tab/>
        <w:t xml:space="preserve">  VINCENTI    LUCIA           0,00   71,00  15,00  20,00   6,00 **** ******       F    **     **** 112,00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67  (PA)  CODICE FISCALE ****************  IDENTIFICATIVO PA/022026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/TERFADDA                 LUIGIA MARIA     0,00   60,00  17,00  24,00   0,00 **** ******       A   **     **** 10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7/1966  (OR)  CODICE FISCALE ****************  IDENTIFICATIVO OR/023757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/>
        <w:t xml:space="preserve">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/QUATER  COSTABILE MARIAFRANCESCA  0,00   31,00  42,00  20,00   6,00 **** ******  I  **     ****  99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/QUINQUES ZUNCHEDDU LUCIA</w:t>
        <w:tab/>
        <w:t xml:space="preserve">                  0,00   27,00  42,00  24,00   3,00 **** ******       I     **     ****  S   96,00  2005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3/10/1970  (SS)  CODICE FISCALE ****************  IDENTIFICATIVO CA/0393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/SESTES VITANZA LOREDANA       0,00   45,00  15,00  18,00   9,00 **** ******       I     **     ****  S   87,00  2000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5/09/1971  (ME)  CODICE FISCALE ****************  IDENTIFICATIVO ME/022893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GIULIANO              ANTONELLA MAR    0,00   42,00  15,00  24,00   0,00 **** ******       A   **     ****  81,00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9/1975  (EE)  CODICE FISCALE ****************  IDENTIFICATIVO OR/0230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CAO                   ANTONIA GIUSE    0,00    0,00  42,00  24,00   6,00 **** ****** J     A   **  X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00003/BIS  FADDA MARIANNA  0,00   00,00  41,00     24,00   6,00 **** ****** J   I  **     ****  S   71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2/05/1970  (CB)  CODICE FISCALE ****************  IDENTIFICATIVO TO/61283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ALIAS                 STEFANIA         0,00    0,00  42,00  24,00   0,00 **** ******       A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8/1981  (CA)  CODICE FISCALE ****************  IDENTIFICATIVO OR/0237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ALIAS                 MARTINA          0,00    0,00  42,00  24,00   0,00 **** ******       A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8  (CA)  CODICE FISCALE ****************  IDENTIFICATIVO OR/0236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CARTA                 GIUSEPPINA       0,00    0,00  42,00  24,00   0,00 **** ****** J     A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PORCU                 ANNALISA         0,00    0,00  41,00  24,00   0,00 **** ****** J     A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SODDU                 MANUELA          0,00    0,00  42,00  12,00   4,00 **** ****** J     A   **  X  ****  5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8/BIS</w:t>
        <w:tab/>
        <w:t xml:space="preserve"> AMMIRATI OLIMPIA  0,00    0,00  42,00  10,00   6,00 **** ****** J     I    **  X  ****  S   5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9/07/1983  (NA)  CODICE FISCALE ****************  IDENTIFICATIVO NA/125959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COCCO                 MICHELA          0,00    0,00  42,00  12,00   3,00 **** ****** J     A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GARAU                 SILVIA           0,00    0,00  42,00  12,00   3,00 **** ******       A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9/1980  (OR)  CODICE FISCALE ****************  IDENTIFICATIVO OR/02376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     LIN FIG D  (*)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FEOLA                 ALESSANDRA       0,00    0,00  42,00  12,00   3,00 **** ****** J     A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1/BIS</w:t>
        <w:tab/>
        <w:t xml:space="preserve"> ENA </w:t>
        <w:tab/>
        <w:t>SABRINA</w:t>
        <w:tab/>
        <w:t xml:space="preserve">0,00    0,00  </w:t>
        <w:tab/>
        <w:t xml:space="preserve"> 41,00  12,00        3,00**** ******       I   **     ****  S   56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8/1980  (CA)  CODICE FISCALE ****************  IDENTIFICATIVO CA/4165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SANNA                 SARA             0,00    0,00  42,00  10,00   3,00 **** ******       A   **     ****  55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5/1981  (OR)  CODICE FISCALE ****************  IDENTIFICATIVO OR/0248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MARTONE               SABRINA          0,00   10,00  14,00  24,00   0,00 **** ****** KL    A   **  X  ****  48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PESCI                 LAURA MARIA      0,00    0,00  42,00   0,00   6,00 **** ****** J     A   **     ****  4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GARAU                 MONICA           0,00    0,00  42,00   0,00   3,00 **** ****** J     A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URRU                  ROMINA           0,00    0,00  41,00   2,00   0,00 **** ****** J     A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CORONA                GLORIA           0,00    0,00  42,00   0,00   0,00 **** ******       A   **     ****  4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85  (OR)  CODICE FISCALE ****************  IDENTIFICATIVO OR/02481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7/BIS PASSARELLO ALBERTO       0,00    15,00  15,00  0,00   5,00 **** ******      I     **     ****  35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7/05/1970  (SR)  CODICE FISCALE ****************  IDENTIFICATIVO SR/02010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7/TER LA MARCA IRENE          0,00    9,00  16,00  0,00   10,00 **** ******       I     **     ****  S   35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67  (NU)  CODICE FISCALE ****************  IDENTIFICATIVO OR/022618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DESSI'                MARICA           0,00    0,00  18,00  12,00   3,00 **** ******       A   **     ****  3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3/1978  (RM)  CODICE FISCALE ****************  IDENTIFICATIVO OR/022036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8/ BIS CAVASINO ROBERTA   0,00    9,00  17,00  0,00   6,00 **** ******       I    **     ****  S   32,00  2002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06/07/1960  (PA)  CODICE FISCALE ****************  IDENTIFICATIVO PA/028024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19/ RAGOLIA ANNA CHIARA</w:t>
        <w:tab/>
        <w:t xml:space="preserve">0,00    3,00  16,00  0,00    9,00 **** ******        I  **     ****  28 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5/06/1979  (TP)  CODICE FISCALE ****************  IDENTIFICATIVO PA/07309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22/BIS GUERRA MARIA GIULIANA        0,00    0,00  16,00   0,00   9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2/1976  (NA)  CODICE FISCALE ****************  IDENTIFICATIVO CE/048006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/TER SANNA                 SILVIA           0,00    0,00  18,00   0,00   6,00 **** ****** J     A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TATTI                 DENISE           0,00   12,00   6,00   2,00   0,00 **** ******       A   **  X  ****  2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2/1981  (OR)  CODICE FISCALE ****************  IDENTIFICATIVO OR/02479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     LIN FIG D  (*)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NUVOLI                ANGELA           0,00    0,00   6,00   0,00   0,00 **** ******       A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3  (SS)  CODICE FISCALE ****************  IDENTIFICATIVO OR/024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TATTI                 ESTER            0,00    0,00   6,00   0,00   0,00 **** ******       A   **  X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76  (OR)  CODICE FISCALE ****************  IDENTIFICATIVO OR/0248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RUIU                  SIMONA           0,00    0,00   6,00   0,00   0,00 **** ******       A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7/1985  (OR)  CODICE FISCALE ****************  IDENTIFICATIVO OR/0248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DIAMANTE              CORRADINA        0,00    0,00   6,00   0,00   0,00 **** ******       A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3/1984  (SR)  CODICE FISCALE ****************  IDENTIFICATIVO OR/02482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MURA                  MARIA DOLORES    0,00    0,00   0,00   0,00   0,00 **** ****** J     A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FALCHI                ALESSANDRA       0,00    0,00   0,00   0,00   0,00 **** ****** J     A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PIRISI                CATERINA         0,00    0,00   6,00   0,00   4,00 **** ******       B   **     ****  1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8/1966  (NU)  CODICE FISCALE ****************  IDENTIFICATIVO OR/0248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CORONGIU              MANUELA          0,00    0,00   6,00   0,00   3,00 **** ******       B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2/1978  (SS)  CODICE FISCALE ****************  IDENTIFICATIVO OR/0247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9 SEDDA                 ANGELA           0,00   40,00  13,00  24,00   0,00 **** ******       S   **     ****  77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79  (OR)  CODICE FISCALE ****************  IDENTIFICATIVO OR/0237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0 CORONGIU              ALESSIO          0,00    0,00   6,00  30,00   3,00 **** ****** J     S   **     ****  3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30/BIS    ARPAIA ANGELA        0,00   21  ,00  17,00  0,00   0,00 **** ******           **  X  ****  38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14/1/1978  (NA)  CODICE FISCALE ****************  IDENTIFICATIVO RM/122311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30/TER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SANGIORGI  PATRIZIA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   0,00   6,00  17,00   0,00   9,00 **** ******       I     **     ****  S   32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6/09/1967  (CT)  CODICE FISCALE ****************  IDENTIFICATIVO SR/020557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30/QUATER ANDO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IVANA</w:t>
        <w:tab/>
        <w:t xml:space="preserve">           0,00    6,00  14,00  0,00   9,00 **** ******       I    **     ****  29,00 2000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5/1967  (CT)  CODICE FISCALE ****************  IDENTIFICATIVO CT/0269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     LIN FIG D  (*)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1 MELONI                MARTA            0,00    0,00   6,00  12,00   3,00 **** ******       S   **     ****  2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1  (OR)  CODICE FISCALE ****************  IDENTIFICATIVO OR/0237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2 MIRAI                 ELISA            0,00    0,00   0,00  18,00   0,00 **** ****** J     S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32/BIS  DI LORENZO SERAFINA      0,00    3,00  14,00   0,00   1,00 **** ******            **     ****  S   18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2/1970  (AP)  CODICE FISCALE ****************  IDENTIFICATIVO AP/029231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3 DIANA                 FEDERICA         0,00    0,00   6,00   0,00   6,00 **** ******       S   **     ****  12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1/1978  (CA)  CODICE FISCALE ****************  IDENTIFICATIVO OR/0248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4 LUPERI                SANDRA LIVIA     0,00    0,00   6,00   0,00   3,00 **** ******       S   **  X  ****   9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1/1974  (OR)  CODICE FISCALE ****************  IDENTIFICATIVO OR/0237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5 MEREU                 NICOLETTA        0,00    0,00   6,00   0,00   3,00 **** ****** J     S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6 GARAU                 ORNELLA          0,00    0,00   6,00   0,00   3,00 **** ****** J     S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7 PROFETA               ALESSANDRA   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11/1975  (RM)  CODICE FISCALE ****************  IDENTIFICATIVO OR/024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8 FAIS                  NICOLE       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10/1980  (OR)  CODICE FISCALE ****************  IDENTIFICATIVO OR/024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9 DONAERA               DANIELA          0,00    0,00   6,00   0,00   3,00 **** ****** J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0 FLORE                 MARIA MANUELA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6/1977  (OR)  CODICE FISCALE ****************  IDENTIFICATIVO OR/02478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     LIN FIG D  (*)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1 ATZENI                CARLA        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3/1974  (CA)  CODICE FISCALE ****************  IDENTIFICATIVO OR/0247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2 MUNGIANU              ERIKA        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1/03/1974  (CA)  CODICE FISCALE ****************  IDENTIFICATIVO OR/0248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3 MOCCI                 MARIA MADDALE    0,00    0,00   6,00   0,00   3,00 **** ******       S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3/12/1973  (OR)  CODICE FISCALE ****************  IDENTIFICATIVO OR/0248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4 DELL'ELCE             PIERMARIO        0,00    0,00   6,00   0,00   0,00 **** ******       S   **     ****   6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5/1979  (PE)  CODICE FISCALE ****************  IDENTIFICATIVO OR/024771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44/BIS POPOLANO VITO 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 03/01/1983  (CT)  CODICE FISCALE ****************  IDENTIFICATIVO CT/077148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5 MASIA                 DANIELA          0,00    0,00   0,00   0,00   0,00 **** ****** J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6 CASU                  BONACATA ROBE    0,00    0,00   0,00   0,00   0,00 **** ******  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9/1968  (OR)  CODICE FISCALE ****************  IDENTIFICATIVO OR/0237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7 MISCALI               ANTONELLA        0,00    0,00   0,00   0,00   0,00 **** ******  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3/1987  (OR)  CODICE FISCALE ****************  IDENTIFICATIVO OR/0237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8 COINU                 MARIA FRANCES    0,00    0,00   0,00   0,00   0,00 **** ******  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8/01/1987  (OR)  CODICE FISCALE ****************  IDENTIFICATIVO OR/02375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9 MELE                  SILVIA           0,00    0,00   0,00   0,00   0,00 **** ****** J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0 PERRIA                MONICA           0,00    0,00   0,00   0,00   0,00 **** ****** J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IDONEI ALL'INSEGNAMENTO DELLA LINGUA INGLESE  GRADUATORIA PROVINCIALE DEFINITIVA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SPE. CONS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     LIN FIG D  (*)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1 LOI                   DANIELA          0,00    0,00   0,00   0,00   0,00 **** ******  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6/1980  (OR)  CODICE FISCALE ****************  IDENTIFICATIVO OR/0217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2 PILLONI               MANUELA          0,00    0,00   0,00   0,00   0,00 **** ******       S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7/1978  (OR)  CODICE FISCALE ****************  IDENTIFICATIVO OR/0237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3 ARESU                 ANTONELLA        0,00    0,00   0,00   0,00   0,00 **** ****** J     S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gles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30:00Z</dcterms:created>
  <dc:creator>M.I.U.R.</dc:creator>
  <dc:description/>
  <cp:keywords/>
  <dc:language>en-US</dc:language>
  <cp:lastModifiedBy>M.I.U.R.</cp:lastModifiedBy>
  <dcterms:modified xsi:type="dcterms:W3CDTF">2009-11-20T13:08:00Z</dcterms:modified>
  <cp:revision>18</cp:revision>
  <dc:subject/>
  <dc:title>     </dc:title>
</cp:coreProperties>
</file>