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EO88 GRADUATORIE AD ESAURIMENTO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 1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PERSONALE EDUCATIVO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PUNTEGGI             RIS. PREF.  SPE.        N. S  PREC PAR  PUNT.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 FIG D  (*)                 SUP   TOT.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   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1 CASULA           BONARIA         0,00   28,00  16,00  24,00   0,00 **** ******            **     ****  S   68,00  2003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8/10/1963  (CA)  CODICE FISCALE ****************  IDENTIFICATIVO OR/02179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2 CIOFFREDI        GIOVANNI        0,00   15,00  15,00  24,00   6,00 **** ******            **     ****  S   60,00  2007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4/05/1977  (PZ)  CODICE FISCALE ****************  IDENTIFICATIVO OR/02371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3 MELI             FLORINDA        0,00   18,00  13,00  24,00   1,00 **** ******            **  X  ****  S   56,00  200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9/08/1972  (OR)  CODICE FISCALE ****************  IDENTIFICATIVO OR/02178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4 CROBU            MELISSA         0,00   27,00  14,00   6,00   0,00 **** ******            **     ****  S   47,00  2005 200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>13/03/1978  (OR)  CODICE FISCALE ****************  IDENTIFICATIVO OR/023098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0004/BIS CAVASINO ROBERTA            0,00   9,00  17,00   0,00   6,00 **** ******           **     ****  32,00 2005 2003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>06/07/1970 (PA)  CODICE FISCALE ****************  IDENTIFICATIVO PA/028024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0004/TER BELLINO GIUSEPPINA         0,00   6,00  15,00   0,00   7,00 **** ******           **     ****  28,00  2003     </w:t>
      </w:r>
    </w:p>
    <w:p>
      <w:pPr>
        <w:pStyle w:val="Normal"/>
        <w:rPr/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>28/02/1970 (CS)  CODICE FISCALE ****************  IDENTIFICATIVO VE/027500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>R 0004/QUATER   D</w:t>
      </w:r>
      <w:r>
        <w:rPr>
          <w:rFonts w:cs="Times New Roman"/>
          <w:b/>
          <w:color w:val="000000"/>
          <w:sz w:val="14"/>
        </w:rPr>
        <w:t>’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EMILIO FEDERICA      0,00   0,00  17,00   0,00   6,00 **** ******            **     ****  S   23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4/08/1981  (te)  CODICE FISCALE ****************  IDENTIFICATIVO MI/11287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5 DE ANGELIS       SONIA           0,00    0,00  14,00   0,00   6,00 **** ******            **     ****  S   20,00  2007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7/02/1978  (PZ)  CODICE FISCALE ****************  IDENTIFICATIVO OR/02367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6 SEDDA            ANGELA          0,00    3,00  16,00   0,00   0,00 **** ******            **     ****  S   19,00  2007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5/12/1979  (OR)  CODICE FISCALE ****************  IDENTIFICATIVO OR/02379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7 DIANA            MONICA          0,00    3,00  13,00   2,00   0,00 **** ******            **     ****  S   18,00  2007 2004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3/07/1969  (OR)  CODICE FISCALE ****************  IDENTIFICATIVO OR/02259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8 CIVITA           ANTONIO NATAL   0,00    0,00  15,00   0,00   0,00 **** ******            **  X  ****  S   15,00  2007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5/12/1980  (PZ)  CODICE FISCALE ****************  IDENTIFICATIVO OR/02367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-Bol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6:54:00Z</dcterms:created>
  <dc:creator>Computer</dc:creator>
  <dc:description/>
  <cp:keywords/>
  <dc:language>en-US</dc:language>
  <cp:lastModifiedBy>M.I.U.R.</cp:lastModifiedBy>
  <dcterms:modified xsi:type="dcterms:W3CDTF">2009-11-20T12:23:00Z</dcterms:modified>
  <cp:revision>3</cp:revision>
  <dc:subject/>
  <dc:title>     </dc:title>
</cp:coreProperties>
</file>