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Cagliari, 12.11.2009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OODRSA REG. UFF. prot. n. 14748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Ai Dirigenti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degli UU.SS.PP. di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CA-SS-NU-O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Oggetto: Permessi retribuiti per il diritto allo studi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Con preghiera di ampia diffusione fra il personale tutto si trasmette l’allegato provvedimento e relativo prospetto inerente la determinazione del numero complessivo dei permessi retribuiti per il diritto allo studio da attribuire per l’anno 2010 e la relativa suddivisione degli stessi fra gli uffici della regione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Si evidenzia che al fine di consentire la predisposizione delle graduatorie, le domande di fruizione dei permessi in parola, redatte sullo schema allegato, dovranno pervenire a questo Ufficio entro il </w:t>
      </w:r>
      <w:r>
        <w:rPr>
          <w:b/>
          <w:i/>
          <w:u w:val="single"/>
        </w:rPr>
        <w:t>30  novembre p.v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f.to Il Direttore Generale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ab/>
        <w:t xml:space="preserve">       Armando Pietrell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4"/>
      </w:rPr>
    </w:pPr>
    <w:r>
      <w:rPr>
        <w:i/>
        <w:sz w:val="14"/>
      </w:rPr>
      <w:t>V.le Regina Margherita, 6 - 09125 Cagliari</w:t>
    </w:r>
  </w:p>
  <w:p>
    <w:pPr>
      <w:pStyle w:val="Footer"/>
      <w:jc w:val="center"/>
      <w:rPr>
        <w:i/>
        <w:i/>
        <w:sz w:val="14"/>
      </w:rPr>
    </w:pPr>
    <w:r>
      <w:rPr>
        <w:i/>
        <w:sz w:val="14"/>
      </w:rPr>
      <w:t>centralino: 070/650041 –  Ufficio V: tel. 070/65004271 -  fax: 070/684109</w:t>
    </w:r>
  </w:p>
  <w:p>
    <w:pPr>
      <w:pStyle w:val="Footer"/>
      <w:jc w:val="center"/>
      <w:rPr>
        <w:i/>
        <w:i/>
        <w:sz w:val="14"/>
      </w:rPr>
    </w:pPr>
    <w:r>
      <w:rPr>
        <w:i/>
        <w:sz w:val="14"/>
      </w:rPr>
      <w:t>URL:  www.usrsardegna.eu   E-Mail:  mariapaola.trudu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Normal"/>
      <w:spacing w:lineRule="auto" w:line="360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Ufficio 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0:04:00Z</dcterms:created>
  <dc:creator>M.I.U.R.</dc:creator>
  <dc:description/>
  <cp:keywords/>
  <dc:language>en-US</dc:language>
  <cp:lastModifiedBy>M.I.U.R.</cp:lastModifiedBy>
  <cp:lastPrinted>2009-11-11T17:37:00Z</cp:lastPrinted>
  <dcterms:modified xsi:type="dcterms:W3CDTF">2009-11-12T11:29:00Z</dcterms:modified>
  <cp:revision>50</cp:revision>
  <dc:subject/>
  <dc:title> </dc:title>
</cp:coreProperties>
</file>