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agliari, 12.11.2009</w:t>
      </w:r>
    </w:p>
    <w:p>
      <w:pPr>
        <w:pStyle w:val="Normal"/>
        <w:rPr/>
      </w:pPr>
      <w:r>
        <w:rPr/>
        <w:t>AOODRSA REG. UFF. n. 14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2481"/>
        <w:gridCol w:w="4039"/>
      </w:tblGrid>
      <w:tr>
        <w:trPr/>
        <w:tc>
          <w:tcPr>
            <w:tcW w:w="325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                               </w:t>
            </w:r>
            <w:r>
              <w:rPr/>
              <w:t>ai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/>
              <w:t xml:space="preserve">Dirigenti e/o Responsabili degli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Uffici Scolastici Provinciali di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Cagliari - Nuoro - Oristano - Sassari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Oggetto 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Modifica Contratto decentrato regionale sui criteri per la fruizione dei permessi per il diritto allo studio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Si trasmette, con preghiera di darne ampia diffusione fra il personale e comunicazione alle rispettive RSU, l’allegata modifica, firmata in data 11 novembre 2009, del contratto decentrato integrativo regionale stipulato il 4 novembre 2005 per la definizione dei criteri di fruizione dei permessi per il diritto allo stud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.to Il Direttore Gener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Armando Pietrell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4"/>
      </w:rPr>
    </w:pPr>
    <w:r>
      <w:rPr>
        <w:i/>
        <w:sz w:val="14"/>
      </w:rPr>
      <w:t>V.le Regina Margherita, 6 - 09125 Cagliari</w:t>
    </w:r>
  </w:p>
  <w:p>
    <w:pPr>
      <w:pStyle w:val="Footer"/>
      <w:jc w:val="center"/>
      <w:rPr/>
    </w:pPr>
    <w:r>
      <w:rPr>
        <w:i/>
        <w:sz w:val="14"/>
      </w:rPr>
      <w:t>centralino: 070/650041 –  Ufficio V: tel. 070/65004271 -  fax: 070/684109</w:t>
    </w:r>
  </w:p>
  <w:p>
    <w:pPr>
      <w:pStyle w:val="Footer"/>
      <w:jc w:val="center"/>
      <w:rPr/>
    </w:pPr>
    <w:r>
      <w:rPr>
        <w:i/>
        <w:sz w:val="14"/>
      </w:rPr>
      <w:t>URL:  www.usrsardegna.eu   E-Mail:  mariapaola.trudu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Normal"/>
      <w:spacing w:lineRule="auto" w:line="36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0:04:00Z</dcterms:created>
  <dc:creator>M.I.U.R.</dc:creator>
  <dc:description/>
  <cp:keywords/>
  <dc:language>en-US</dc:language>
  <cp:lastModifiedBy>M.I.U.R.</cp:lastModifiedBy>
  <cp:lastPrinted>2009-11-11T17:05:00Z</cp:lastPrinted>
  <dcterms:modified xsi:type="dcterms:W3CDTF">2009-11-12T11:14:00Z</dcterms:modified>
  <cp:revision>37</cp:revision>
  <dc:subject/>
  <dc:title> </dc:title>
</cp:coreProperties>
</file>