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3973830" cy="148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6289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.  n.   5725</w:t>
                              <w:tab/>
                              <w:t xml:space="preserve"> Del   10.08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7.25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t.  n.   5725</w:t>
                        <w:tab/>
                        <w:t xml:space="preserve"> Del   10.08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 REG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L.vo 16.04.94, n. 297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 legge 23.10.92, n. 421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L. 27.08.93, n. 321 convertito con legge 27.10.93, n. 423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04.01.94, n. 20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C.C.N.L. Comparto scuola in data 29.11.2007;</w:t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O</w:t>
        <w:tab/>
        <w:t>il Contratto Collettivo Nazionale Integrativo concernente la mobilità del personale della scuola, per l’a.s. 2012/2013, sottoscritto il 29.02.2012;</w:t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A</w:t>
        <w:tab/>
        <w:t>l’O.M. n. 20 del 05.03.2012 relativa alla mobilità del personale scolastico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ESAMINATE</w:t>
        <w:tab/>
        <w:t>le domande e la documentazione prodotte dagli interessati;</w:t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I</w:t>
        <w:tab/>
        <w:t>gli organici e l’elenco dei posti disponibili pubblicato all’albo in data 02.08.2012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l’elenco dei movimenti elaborati dal Sistema Informativo del M.I.U.R., per l’anno scolastico 2012/2013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1620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620" w:hanging="16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Il personale </w:t>
      </w:r>
      <w:r>
        <w:rPr>
          <w:b/>
        </w:rPr>
        <w:t>Amministrativo</w:t>
      </w:r>
      <w:r>
        <w:rPr/>
        <w:t xml:space="preserve">, </w:t>
      </w:r>
      <w:r>
        <w:rPr>
          <w:b/>
        </w:rPr>
        <w:t>Tecnico ed Ausiliario</w:t>
      </w:r>
      <w:r>
        <w:rPr/>
        <w:t xml:space="preserve"> con contratto a tempo indeterminato delle scuole ed istituti statali, di cui all’allegato elenco che fa parte integrante del presente decreto,   è </w:t>
      </w:r>
      <w:r>
        <w:rPr>
          <w:b/>
        </w:rPr>
        <w:t>TRASFERITO</w:t>
      </w:r>
      <w:r>
        <w:rPr/>
        <w:t xml:space="preserve"> nella sede a fianco di ciascun nominativo indicata, con decorrenza  </w:t>
      </w:r>
      <w:r>
        <w:rPr>
          <w:b/>
        </w:rPr>
        <w:t>01.09.2012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I Dirigenti degli Istituti in cui il personale presta servizio nel corrente anno scolastico sono pregati di comunicare l’avvenuto trasferimento agli interessati e alla competente Ragioneria Territoriale dello  Stato.</w:t>
      </w:r>
    </w:p>
    <w:p>
      <w:pPr>
        <w:pStyle w:val="Normal"/>
        <w:ind w:firstLine="708"/>
        <w:jc w:val="both"/>
        <w:rPr/>
      </w:pPr>
      <w:r>
        <w:rPr/>
        <w:t>I Dirigenti delle Istituzioni Scolastiche presso le quali il personale è stato trasferito sono pregati di comunicare, a loro volta, l’avvenuta presa di servizio  da parte degli interessati all’Ufficio scrivente e alla Ragioneria Territoriale dello Stato.</w:t>
      </w:r>
    </w:p>
    <w:p>
      <w:pPr>
        <w:pStyle w:val="Normal"/>
        <w:ind w:firstLine="708"/>
        <w:jc w:val="both"/>
        <w:rPr/>
      </w:pPr>
      <w:r>
        <w:rPr/>
        <w:t>Sulle controversie riguardanti la mobilità in relazione agli atti che si ritengono lesivi dei propri diritti, gli interessati possono esperire le procedure previste dagli artt. 135, 136, 137 e 138 del CCNL  29.11.2007, ai sensi dell’art. 12 del Contratto Collettivo Nazionale Integrativo concernente la mobilità del personale scolastic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37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  <w:t>IL DIRIGENTE REGGENTE</w:t>
      </w:r>
    </w:p>
    <w:p>
      <w:pPr>
        <w:pStyle w:val="Normal"/>
        <w:ind w:left="960" w:firstLine="5340"/>
        <w:jc w:val="both"/>
        <w:rPr/>
      </w:pPr>
      <w:r>
        <w:rPr>
          <w:sz w:val="22"/>
          <w:szCs w:val="22"/>
        </w:rPr>
        <w:t>F.to - Dr. Vincenzo Tortorella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i Dirigenti Scolastici della provincia </w:t>
        <w:tab/>
        <w:t>LORO SEDI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l’Albo – All’URP – Uff. Gestione</w:t>
        <w:tab/>
        <w:tab/>
        <w:t>SEDE</w:t>
      </w:r>
    </w:p>
    <w:p>
      <w:pPr>
        <w:pStyle w:val="Normal"/>
        <w:jc w:val="both"/>
        <w:rPr/>
      </w:pPr>
      <w:r>
        <w:rPr>
          <w:sz w:val="19"/>
          <w:szCs w:val="19"/>
        </w:rPr>
        <w:t>Al Direttore Generale Uff. Scol. Regionale</w:t>
        <w:tab/>
        <w:t>CAGLIARI</w:t>
      </w:r>
    </w:p>
    <w:p>
      <w:pPr>
        <w:pStyle w:val="Normal"/>
        <w:jc w:val="both"/>
        <w:rPr/>
      </w:pPr>
      <w:r>
        <w:rPr>
          <w:sz w:val="19"/>
          <w:szCs w:val="19"/>
        </w:rPr>
        <w:t>Alla Ragioneria Terr.le dello Stato</w:t>
        <w:tab/>
        <w:tab/>
        <w:t>ORISTANO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le OO.SS. della Scuola</w:t>
        <w:tab/>
        <w:tab/>
        <w:tab/>
        <w:t>LORO SEDI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la Stampa locale</w:t>
        <w:tab/>
        <w:tab/>
        <w:tab/>
        <w:t>SE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L/ll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isposto Movimenti 2012-2013</w:t>
      </w:r>
    </w:p>
    <w:p>
      <w:pPr>
        <w:pStyle w:val="Foote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ia Giosuè Carducci, 9/11 - 09170 Oristano</w:t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el.:0783/77361 – Fax: 0783/773666 –   – E-Mail: usp.or@istruzione.it</w:t>
      </w:r>
    </w:p>
    <w:p>
      <w:pPr>
        <w:pStyle w:val="Footer"/>
        <w:jc w:val="center"/>
        <w:rPr/>
      </w:pPr>
      <w:r>
        <w:rPr>
          <w:b/>
          <w:sz w:val="18"/>
          <w:szCs w:val="18"/>
          <w:lang w:val="en-GB"/>
        </w:rPr>
        <w:t xml:space="preserve">Pec: </w:t>
      </w:r>
      <w:hyperlink r:id="rId3">
        <w:r>
          <w:rPr>
            <w:rStyle w:val="InternetLink"/>
            <w:b/>
            <w:sz w:val="18"/>
            <w:szCs w:val="18"/>
            <w:lang w:val="en-GB"/>
          </w:rPr>
          <w:t>uspor@postacert.istruzione.it</w:t>
        </w:r>
      </w:hyperlink>
      <w:r>
        <w:rPr>
          <w:b/>
          <w:sz w:val="18"/>
          <w:szCs w:val="18"/>
          <w:lang w:val="en-GB"/>
        </w:rPr>
        <w:t xml:space="preserve">      C.F.: 80004310951</w:t>
      </w:r>
    </w:p>
    <w:p>
      <w:pPr>
        <w:pStyle w:val="Normal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sectPr>
      <w:type w:val="nextPage"/>
      <w:pgSz w:w="11906" w:h="16838"/>
      <w:pgMar w:left="1134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spor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27:00Z</dcterms:created>
  <dc:creator>M.I.U.R.</dc:creator>
  <dc:description/>
  <cp:keywords/>
  <dc:language>en-US</dc:language>
  <cp:lastModifiedBy>M.I.U.R.</cp:lastModifiedBy>
  <cp:lastPrinted>2012-08-09T12:45:00Z</cp:lastPrinted>
  <dcterms:modified xsi:type="dcterms:W3CDTF">2012-08-10T11:40:00Z</dcterms:modified>
  <cp:revision>12</cp:revision>
  <dc:subject/>
  <dc:title> </dc:title>
</cp:coreProperties>
</file>