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MIUR.AOOUSPORn.5302</w:t>
        <w:tab/>
        <w:t xml:space="preserve">                                        Oristano, 31.07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AI DIRIGENTI DEGLI ISTITU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DI ISTRUZIONE SECONDARIA DI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II° GRADO DELLA PROVINCIA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LORO SEDI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All’Albo      SE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Al Sito Web   SE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ALLE OO.SS.     LORO SED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getto:Posti disponibili dopo dei trasferimenti della Scuola Secondaria di II° grado Anno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12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i comunica, affinché ne venga data la massima diffusione tra il personale docente interessato, che </w:t>
      </w:r>
    </w:p>
    <w:p>
      <w:pPr>
        <w:pStyle w:val="Normal"/>
        <w:jc w:val="both"/>
        <w:rPr/>
      </w:pPr>
      <w:r>
        <w:rPr>
          <w:sz w:val="24"/>
          <w:szCs w:val="24"/>
        </w:rPr>
        <w:t>in data odierna vengono pubblicati i posti disponibili dopo i trasferimenti e passaggi in ruolo della Scuola Secondari di  II° grado per  l’A.S. 2012-13.-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F.to   per            IL DIRIGENTE REGGENTE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Vincenzo TORTORELLA</w:t>
      </w: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4"/>
        <w:szCs w:val="22"/>
      </w:rPr>
    </w:pPr>
    <w:r>
      <w:rPr>
        <w:rFonts w:cs="Lucida Sans Unicode" w:ascii="Lucida Sans Unicode" w:hAnsi="Lucida Sans Unicode"/>
        <w:b/>
        <w:i/>
        <w:spacing w:val="26"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54:00Z</dcterms:created>
  <dc:creator>M.I.U.R.</dc:creator>
  <dc:description/>
  <cp:keywords/>
  <dc:language>en-US</dc:language>
  <cp:lastModifiedBy>M.I.U.R.</cp:lastModifiedBy>
  <cp:lastPrinted>2012-06-18T11:59:00Z</cp:lastPrinted>
  <dcterms:modified xsi:type="dcterms:W3CDTF">2012-07-31T09:09:00Z</dcterms:modified>
  <cp:revision>3</cp:revision>
  <dc:subject/>
  <dc:title> </dc:title>
</cp:coreProperties>
</file>