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071"/>
        </w:tabs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</w:t>
      </w:r>
    </w:p>
    <w:p>
      <w:pPr>
        <w:pStyle w:val="Header"/>
        <w:widowControl/>
        <w:tabs>
          <w:tab w:val="clear" w:pos="4819"/>
          <w:tab w:val="clear" w:pos="9071"/>
        </w:tabs>
        <w:ind w:left="900" w:hanging="9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widowControl/>
        <w:tabs>
          <w:tab w:val="clear" w:pos="4819"/>
          <w:tab w:val="clear" w:pos="9071"/>
        </w:tabs>
        <w:ind w:left="900" w:hanging="90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Programma Operativo Nazionale “La Scuola per lo sviluppo” – 1999 IT 05 1 PO 013. </w:t>
      </w:r>
      <w:r>
        <w:rPr>
          <w:b/>
          <w:bCs/>
          <w:sz w:val="28"/>
          <w:szCs w:val="28"/>
          <w:u w:val="single"/>
        </w:rPr>
        <w:t>Autorizzazione progetti - annualità 200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Misura 2, Fondo Europeo di Sviluppo Regionale (FESR) -circolare </w:t>
      </w:r>
      <w:r>
        <w:rPr>
          <w:iCs/>
          <w:sz w:val="28"/>
          <w:szCs w:val="28"/>
        </w:rPr>
        <w:t xml:space="preserve">Prot./INT/7242/5 del 16 novembre 2006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Le autorizzazioni, pubblicate sul sito in data odierna, relative alla circolare Prot./INT/7242/5 del 16 novembre 2006, costituiscono una parte dei progetti autorizzati che saranno finanziati con la residua disponibilità economica FSE e FESR, a valere sulla Programmazione in oggetto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Nel mese di settembre si autorizzeranno gli altri progetti a valere sul Fondo per le Aree Sottoutilizzate (FAS) di cui si stanno, ancora, definendo gli aspetti operativi con il Ministero dello Sviluppo Economico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i valuterà, infine, per le Regioni: Calabria, Campania, Puglia e Sicilia, l’opportunità di autorizzare con le risorse finanziarie del nuovo Programma Operativo FESR 2007-2013, i progetti valutati positivamente ma non finanziati con le suddette risorse in quanto compatibili con la nuova programmazion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oma, 26 luglio 200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L DIRIGENTE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F.to- Annamaria Leuzzi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8:47:00Z</dcterms:created>
  <dc:creator>M.I.U.R.</dc:creator>
  <dc:description/>
  <cp:keywords/>
  <dc:language>en-US</dc:language>
  <cp:lastModifiedBy>M.I.U.R.</cp:lastModifiedBy>
  <cp:lastPrinted>2007-07-26T13:13:00Z</cp:lastPrinted>
  <dcterms:modified xsi:type="dcterms:W3CDTF">2007-07-26T11:24:00Z</dcterms:modified>
  <cp:revision>3</cp:revision>
  <dc:subject/>
  <dc:title>AVVISO</dc:title>
</cp:coreProperties>
</file>