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29 29/A - EDUCAZIONE FISICA ISTITUTI E SCUOLE ISTR. SEC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GR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.SCIENTIF. - GHILARZA</w:t>
        <w:tab/>
        <w:t>H 8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.PR.S.IND.ARTIG. - GHILARZA</w:t>
        <w:tab/>
        <w:t>H 8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T.C. “Mossa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RISTANO </w:t>
        <w:tab/>
        <w:t xml:space="preserve">1 Cattedra </w:t>
      </w:r>
      <w:r>
        <w:rPr>
          <w:sz w:val="24"/>
          <w:szCs w:val="24"/>
        </w:rPr>
        <w:t>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23:00Z</dcterms:created>
  <dc:creator>Ministero Pubblica Istruzione</dc:creator>
  <dc:description/>
  <cp:keywords/>
  <dc:language>en-US</dc:language>
  <cp:lastModifiedBy>M.I.U.R.</cp:lastModifiedBy>
  <cp:lastPrinted>2010-08-30T14:43:00Z</cp:lastPrinted>
  <dcterms:modified xsi:type="dcterms:W3CDTF">2010-08-30T12:51:00Z</dcterms:modified>
  <cp:revision>10</cp:revision>
  <dc:subject/>
  <dc:title> </dc:title>
</cp:coreProperties>
</file>