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STEMA INFORMATIVO - MINISTERO PUBBLICA ISTRUZIONE                                                                  SS-13-HN-XDO89</w:t>
      </w:r>
    </w:p>
    <w:p>
      <w:pPr>
        <w:pStyle w:val="Normal"/>
        <w:rPr/>
      </w:pPr>
      <w:r>
        <w:rPr/>
        <w:t xml:space="preserve"> </w:t>
      </w:r>
      <w:r>
        <w:rPr/>
        <w:t>GRADUATORIE AD ESAURIMENTO                                                                                                11/07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FFICIO SCOLASTICO PROVINCIALE DI ORISTANO                                                                               PAG.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ELENCO ALFABETICO DEGLI ESCLUSI SCUOLA SEC. I GRADO  PROVVIS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*                                                     *                                GRADUATORIE                                *</w:t>
      </w:r>
    </w:p>
    <w:p>
      <w:pPr>
        <w:pStyle w:val="Normal"/>
        <w:rPr/>
      </w:pPr>
      <w:r>
        <w:rPr/>
        <w:t xml:space="preserve"> </w:t>
      </w:r>
      <w:r>
        <w:rPr/>
        <w:t>*                   DATI ANAGRAFICI                   *---------------------------------------------------------------------------*</w:t>
      </w:r>
    </w:p>
    <w:p>
      <w:pPr>
        <w:pStyle w:val="Normal"/>
        <w:rPr/>
      </w:pPr>
      <w:r>
        <w:rPr/>
        <w:t xml:space="preserve"> </w:t>
      </w:r>
      <w:r>
        <w:rPr/>
        <w:t xml:space="preserve">*                                                     *  CLC     PUNT.   *  CLC     PUNT.   </w:t>
      </w:r>
      <w:r>
        <w:rPr>
          <w:lang w:val="en-GB"/>
        </w:rPr>
        <w:t>*  CLC     PUNT.   *  CLC     PUNT.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CORDA                    AMEDEO           OR/024847 *  A033            *  A059            *                  *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21/03/1978  (NU)    COD. FISC.: ****************    *                  *                  *                  *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MURA                     VIVIANA          OR/024849 *  A043            *                  *                  *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21/12/1977  (NU)    COD. FISC.: ****************    *                  *                  *                  *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PISTIS                   MASSIMO          OR/024841 *  A043            *                  *                  *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23/10/1954  (OR)    COD. FISC.: ****************    *                  *                  *                  *                  *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* ZONCU                    IVO              OR/023716 *  AB77            *                  *                  *                  *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* 24/02/1962  (OR)    COD. </w:t>
      </w:r>
      <w:r>
        <w:rPr/>
        <w:t>FISC.: ****************    *                  *                  *                  *                  *</w:t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*CORDAS</w:t>
        <w:tab/>
        <w:tab/>
        <w:t xml:space="preserve"> STEFANIA</w:t>
        <w:tab/>
        <w:tab/>
        <w:tab/>
        <w:tab/>
        <w:tab/>
        <w:tab/>
        <w:t xml:space="preserve">A245 </w:t>
        <w:tab/>
        <w:tab/>
        <w:t>A545</w:t>
        <w:tab/>
      </w:r>
    </w:p>
    <w:p>
      <w:pPr>
        <w:pStyle w:val="Normal"/>
        <w:rPr/>
      </w:pPr>
      <w:r>
        <w:rPr/>
        <w:t>*27/06/1976  (CA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 xml:space="preserve">*SANNA </w:t>
        <w:tab/>
        <w:tab/>
        <w:t>LAURA</w:t>
        <w:tab/>
        <w:tab/>
        <w:tab/>
        <w:tab/>
        <w:tab/>
        <w:tab/>
        <w:t>AJ77</w:t>
      </w:r>
    </w:p>
    <w:p>
      <w:pPr>
        <w:pStyle w:val="Normal"/>
        <w:pBdr>
          <w:bottom w:val="single" w:sz="6" w:space="1" w:color="000000"/>
        </w:pBdr>
        <w:rPr/>
      </w:pPr>
      <w:r>
        <w:rPr/>
        <w:t>*23/02/1972 (OR)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  <w:t xml:space="preserve">*FANZECCO </w:t>
        <w:tab/>
        <w:t>CECILIA</w:t>
        <w:tab/>
        <w:tab/>
        <w:tab/>
        <w:tab/>
        <w:tab/>
        <w:tab/>
        <w:t>A032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*24/05/1962  (CA)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*atzei</w:t>
        <w:tab/>
        <w:tab/>
        <w:tab/>
        <w:t>marco</w:t>
        <w:tab/>
        <w:tab/>
        <w:tab/>
        <w:tab/>
        <w:tab/>
        <w:tab/>
        <w:tab/>
        <w:t>a032</w:t>
        <w:tab/>
        <w:tab/>
        <w:t>a177</w:t>
      </w:r>
    </w:p>
    <w:p>
      <w:pPr>
        <w:pStyle w:val="Normal"/>
        <w:rPr/>
      </w:pPr>
      <w:r>
        <w:rPr/>
        <w:t>*15/09/1977</w:t>
        <w:tab/>
        <w:t>(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TENZIONE: PER EFFETTO DELLA LEGGE SULLA PRIVACY QUESTA STAMPA NON CONTIENE ALCUNI DATI PERSONALI E SENSIBILI CHE CONCORR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LA COSTITUZIONE DELLA STESSA. AGLI STESSI DATI GLI INTERESSATI O CONTROINTERESSATI POTRANNO EVENTUALMENTE ACCEDERE SECONDO 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ODALITA' PREVISTE DALLA LEGGE SULLA TRASPARENZA DEGLI ATTI AMMINISTRA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TENZIONE: PER EFFETTO DELLA LEGGE SULLA PRIVACY QUESTA STAMPA NON CONTIENE ALCUNI DATI PERSONALI E SENSIBILI CHE CONCORR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31:00Z</dcterms:created>
  <dc:creator>M.I.U.R.</dc:creator>
  <dc:description/>
  <cp:keywords/>
  <dc:language>en-US</dc:language>
  <cp:lastModifiedBy>M.I.U.R.</cp:lastModifiedBy>
  <dcterms:modified xsi:type="dcterms:W3CDTF">2009-07-13T11:45:00Z</dcterms:modified>
  <cp:revision>5</cp:revision>
  <dc:subject/>
  <dc:title> SISTEMA INFORMATIVO - MINISTERO PUBBLICA ISTRUZIONE                                                                  SS-13-HN-XDO89</dc:title>
</cp:coreProperties>
</file>