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MPI.AOOUSPORn.9629</w:t>
        <w:tab/>
        <w:tab/>
        <w:t xml:space="preserve">                                         Oristano, 28.10.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ssa Giovanna Corri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 REG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VISTO  il D.M. n.68 del 30/07/2010 concernente la priorità nell’assegnazione delle supplenze in sostituzione del personale assente per l’anno scolastico 2010/201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TO il D.M. n.80 del 15/09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SAMINATE   le domande prodotte dagli interess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CR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no pubblicate, in data odierna, le Graduatorie Prioritarie per Distretto del Personale Docente della Scuola dell’Infanzia, Primaria e Secondaria di I e II grado e l’elenco degli esclusi, per l’anno scolastico 2010/2011 come  dagli allegati elenchi, che fanno parte integrante del presente provvediment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 stesse graduatorie, sono pubblicate all’Albo di questo Ufficio e sul sito internet: </w:t>
      </w:r>
      <w:hyperlink r:id="rId2">
        <w:r>
          <w:rPr>
            <w:rStyle w:val="InternetLink"/>
            <w:sz w:val="24"/>
            <w:szCs w:val="24"/>
          </w:rPr>
          <w:t>www.csaoristano.it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le predette graduatorie gli interessati possono produrre reclamo scritto all’U.S.P. entro il termine di 5 giorni dall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F.to,  per IL DIRIGENTE REG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Vincenzo Tortorel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.ssa Giovanna Corri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a Provincia</w:t>
        <w:tab/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zione Generale</w:t>
        <w:tab/>
        <w:tab/>
        <w:tab/>
        <w:tab/>
      </w:r>
      <w:r>
        <w:rPr>
          <w:sz w:val="24"/>
          <w:szCs w:val="24"/>
          <w:u w:val="single"/>
        </w:rPr>
        <w:t>CAGL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.O.S.S. della Scuola</w:t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</w:t>
        <w:tab/>
        <w:tab/>
        <w:tab/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5:00Z</dcterms:created>
  <dc:creator>Ministero Pubblica Istruzione</dc:creator>
  <dc:description/>
  <cp:keywords/>
  <dc:language>en-US</dc:language>
  <cp:lastModifiedBy>M.I.U.R.</cp:lastModifiedBy>
  <cp:lastPrinted>2010-10-28T13:46:00Z</cp:lastPrinted>
  <dcterms:modified xsi:type="dcterms:W3CDTF">2010-10-28T13:34:00Z</dcterms:modified>
  <cp:revision>10</cp:revision>
  <dc:subject/>
  <dc:title> </dc:title>
</cp:coreProperties>
</file>