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20"/>
          <w:szCs w:val="20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20"/>
          <w:szCs w:val="20"/>
        </w:rPr>
        <w:t xml:space="preserve">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20"/>
          <w:szCs w:val="20"/>
        </w:rPr>
      </w:pPr>
      <w:r>
        <w:rPr>
          <w:rFonts w:cs="Courier-Bol;Times New Roman" w:ascii="Courier-Bol;Times New Roman" w:hAnsi="Courier-Bol;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20"/>
          <w:szCs w:val="20"/>
        </w:rPr>
        <w:t xml:space="preserve">  </w:t>
      </w:r>
      <w:r>
        <w:rPr>
          <w:rFonts w:cs="Courier-Bol;Times New Roman" w:ascii="Courier-Bol;Times New Roman" w:hAnsi="Courier-Bol;Times New Roman"/>
          <w:b/>
          <w:color w:val="000000"/>
          <w:sz w:val="20"/>
          <w:szCs w:val="20"/>
        </w:rPr>
        <w:t xml:space="preserve">GRADUATORIA PROVINCIALE DEFINITIVA PER NOMINE A TEMPO DETERMINATO 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20"/>
          <w:szCs w:val="20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20"/>
          <w:szCs w:val="20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20"/>
          <w:szCs w:val="20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1 SABA                  MONICA ANNA M    0,00   95,00  15,00  24,00   0,00 **** ******           **     **** 134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04/1969  (OR)  CODICE FISCALE ****************  IDENTIFICATIVO OR/02043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2 CUCCURU               FRANCA MARIA     0,00   91,00  14,00  24,00   0,00 **** ******      F    **     **** 129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9/1972  (NU)  CODICE FISCALE ****************  IDENTIFICATIVO OR/02367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3 MURGIA                TIZIANA          0,00   89,00  15,00  24,00   0,00 **** ******           **     **** 128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12/1970  (OR)  CODICE FISCALE ****************  IDENTIFICATIVO OR/02033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4 PODDA                 SERENELLA        0,00   90,00  14,00  24,00   0,00 **** ******           **     **** 128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3/02/1969  (OR)  CODICE FISCALE ****************  IDENTIFICATIVO OR/02039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5 CANOPPIA              ANTONIA ANGEL    0,00   91,00  11,00  24,00   0,00 **** ******           **     **** 126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12/1968  (OR)  CODICE FISCALE ****************  IDENTIFICATIVO OR/02190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6 SABA                  MARISA           0,00   86,00  13,00  24,00   0,00 **** ******           **     **** 123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12/1963  (OR)  CODICE FISCALE ****************  IDENTIFICATIVO OR/02043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7 SPANU                 MONICA           0,00   84,00  15,00  24,00   0,00 **** ******           **     **** 123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5/1973  (OR)  CODICE FISCALE ****************  IDENTIFICATIVO OR/02043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8 SABA                  ANGELA SABRIN    0,00   78,00  13,00  24,00   0,00 **** ******           **     **** 115,00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>06/08/1968  (OR)  CODICE FISCALE ****************  IDENTIFICATIVO OR/023079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00008/BIS</w:t>
        <w:tab/>
        <w:t xml:space="preserve"> ANDROSONI RENATA   0,00   71,00  16,00  24,00   3,00 **** ******      EF   1      **     ****  S  114,00  2007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5/03/1971 (NA)   CODICE FISCALE ****************  ID3NTIFICATIVO TR/23985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9 PALMAS                GIOVANNA         0,00   75,00  15,00  24,00   0,00 **** ******           **     **** 114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7/07/1971  (CA)  CODICE FISCALE ****************  IDENTIFICATIVO OR/02034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0 SADERI                IVANA            0,00   77,00  13,00  24,00   0,00 **** ******           **     **** 114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>26/05/1972  (MI)  CODICE FISCALE ****************  IDENTIFICATIVO OR/020549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</w:t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000011/BIS</w:t>
        <w:tab/>
        <w:t xml:space="preserve">  VINCENTI    LUCIA           0,00   71,00  15,00  20,00   6,00 **** ******     F      **     **** 112,00 2002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8/11/1967  (PA)  CODICE FISCALE ****************  IDENTIFICATIVO PA/022026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1 MURRONI               MONICA           0,00   67,00  16,00  24,00   0,00 **** ******           **     **** 107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09/1969  (NU)  CODICE FISCALE ****************  IDENTIFICATIVO OR/02032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2 CASULA                GIUDITTA         0,00   70,00  13,00  24,00   0,00 **** ******           **     **** 107,00 2004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2/1970  (OR)  CODICE FISCALE ****************  IDENTIFICATIVO OR/02258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3 FARA                  GIANNA           0,00   36,00  42,00  24,00   3,00 **** ****** J         **     **** 105,00 2004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6/1975  (NU)  CODICE FISCALE ****************  IDENTIFICATIVO OR/02260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4 MOTZO                 PIERINA          0,00   65,00  15,00  24,00   0,00 **** ******           **  X  **** 104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6/1967  (OR)  CODICE FISCALE ****************  IDENTIFICATIVO OR/02032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5 URRU                  MARILENA         0,00   64,00  16,00  24,00   0,00 **** ******           **  X  **** 104,00 2002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08/1973  (OR)  CODICE FISCALE ****************  IDENTIFICATIVO OR/02191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6 MELONI                ANTONELLA        0,00   65,00  14,00  24,00   0,00 **** ******           **  X  **** 103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01/1966  (OR)  CODICE FISCALE ****************  IDENTIFICATIVO OR/02031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7 FLORIS                PATRIZIA         0,00   62,00  15,00  24,00   0,00 **** ******           **     **** 101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6/1971  (OR)  CODICE FISCALE ****************  IDENTIFICATIVO OR/02029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8 FADDA                 LUIGIA MARIA     0,00   60,00  17,00  24,00   0,00 **** ******       I   **     **** 101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7/1966  (OR)  CODICE FISCALE ****************  IDENTIFICATIVO OR/02375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9 MELONI LILLIU         TIZIANA          0,00   58,00  15,00  24,00   3,00 **** ******           **  X  **** 100,00 2002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1/1975  (CA)  CODICE FISCALE ****************  IDENTIFICATIVO OR/02199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/>
        <w:t xml:space="preserve">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019/BIS  COSTABILE MARIAFRANCESCA  0,00   31,00  42,00  20,00   6,00 **** ******   **     ****  99,00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3/10/1972  (CS)  CODICE FISCALE ****************  IDENTIFICATIVO CS/047321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0 GORI                  LORETTA          0,00   60,00  14,00  24,00   0,00 **** ******           **  X  ****  98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11/1974  (OR)  CODICE FISCALE ****************  IDENTIFICATIVO OR/0203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1 MURRU                 MARIA LAURA      0,00   59,00  15,00  24,00   0,00 **** ******           **     ****  98,00 2002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10/1971  (CA)  CODICE FISCALE ****************  IDENTIFICATIVO OR/02205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2 CAPPELLU              MARIA ANASTAS    0,00   60,00  12,00  24,00   0,00 **** ******           **     ****  96,00 2007 2007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06/1960  (NU)  CODICE FISCALE ****************  IDENTIFICATIVO OR/02363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022/BIS ZUNCHEDDU LUCIA</w:t>
        <w:tab/>
        <w:t xml:space="preserve">                  0,00   27,00  42,00  24,00   3,00 **** ******            **     ****  S   96,00  2005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3/10/1970  (SS)  CODICE FISCALE ****************  IDENTIFICATIVO CA/039302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3 TATTI                 ANNA MARIA       0,00   58,00  12,00  24,00   0,00 **** ******           **  X  ****  94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12/1955  (OR)  CODICE FISCALE ****************  IDENTIFICATIVO OR/02195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4 PIRAS                 FRANCESCA MIC    0,00   55,00  14,00  24,00   0,00 **** ******           **  X  ****  93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1/01/1966  (OR)  CODICE FISCALE ****************  IDENTIFICATIVO OR/02042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5 LEDDA                 MARIA GIOVANN    0,00   52,00  15,00  24,00   0,00 **** ******           **     ****  91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05/1971  (OR)  CODICE FISCALE ****************  IDENTIFICATIVO OR/02030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6 MELONI                FILOMENA         0,00   54,00  13,00  24,00   0,00 **** ******           **     ****  91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7/1971  (SS)  CODICE FISCALE ****************  IDENTIFICATIVO OR/022042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00026/BIS VITANZA LOREDANA       0,00   45,00  15,00  18,00   9,00 **** ******            **     ****  S   87,00  2000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5/09/1971  (ME)  CODICE FISCALE ****************  IDENTIFICATIVO ME/022893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7 GIAMETTA              MARCELLA         0,00   49,00  14,00  24,00   0,00 **** ******           **     ****  87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08/1975  (OR)  CODICE FISCALE ****************  IDENTIFICATIVO OR/02193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8 ZONCU                 GUIDO            0,00   45,00  12,00  24,00   3,00 **** ******           **  X  ****  84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4/09/1975  (OR)  CODICE FISCALE ****************  IDENTIFICATIVO OR/02192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9 TOMASI                URSOLA           0,00   45,00  14,00  24,00   0,00 **** ******           **     ****  83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01/1973  (OR)  CODICE FISCALE ****************  IDENTIFICATIVO OR/02053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0 METTE                 PAOLA            0,00   45,00  13,00  24,00   0,00 **** ******           **     ****  82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4/1960  (OR)  CODICE FISCALE ****************  IDENTIFICATIVO OR/02032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1 FADDA                 ANNA             0,00   43,00  15,00  24,00   0,00 **** ******           **  X  ****  82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6/1970  (OR)  CODICE FISCALE ****************  IDENTIFICATIVO OR/02029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2 LAI                   ELVIRA ROSA      0,00   43,00  15,00  24,00   0,00 **** ******           **     ****  82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11/1967  (NU)  CODICE FISCALE ****************  IDENTIFICATIVO OR/02030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3 CARTA                 ASSUNTA          0,00   44,00  14,00  24,00   0,00 **** ******           **     ****  82,00 2002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8/1974  (OR)  CODICE FISCALE ****************  IDENTIFICATIVO OR/02203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4 ARDU                  GABRIELA         0,00   42,00  15,00  24,00   0,00 **** ******           **  X  ****  81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9/09/1961  (OR)  CODICE FISCALE ****************  IDENTIFICATIVO OR/02201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5 DOLINO                RITA             0,00   36,00  13,00  26,00   6,00 **** ******           **  X  ****  81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3/06/1950  (OR)  CODICE FISCALE ****************  IDENTIFICATIVO OR/02180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6 GIULIANO              ANTONELLA MAR    0,00   42,00  15,00  24,00   0,00 **** ******       I   **     ****  81,00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7/09/1975  (EE)  CODICE FISCALE ****************  IDENTIFICATIVO OR/02302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7 SOLLAI                LUCIANA          0,00   43,00  13,00  24,00   0,00 **** ******           **     ****  80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5/1967  (OR)  CODICE FISCALE ****************  IDENTIFICATIVO OR/02047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8 POMPIANU              ALESSIA          0,00   40,00  14,00  24,00   0,00 **** ******           **     ****  78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4/09/1973  (TO)  CODICE FISCALE ****************  IDENTIFICATIVO OR/02373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9 VECE                  MARIA CRISTIN    0,00   39,00  14,00  24,00   0,00 **** ******           **     ****  77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01/1966  (OR)  CODICE FISCALE ****************  IDENTIFICATIVO OR/02046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0 MARTIS                MARINA           0,00   38,00  15,00  24,00   0,00 **** ******           **     ****  77,00 2004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3/05/1967  (OR)  CODICE FISCALE ****************  IDENTIFICATIVO OR/02261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1 SEDDA                 ANGELA           0,00   40,00  13,00  24,00   0,00 **** ******       I   **     ****  77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5/12/1979  (OR)  CODICE FISCALE ****************  IDENTIFICATIVO OR/02379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2 MOCCI                 ERSILIA          0,00   38,00  14,00  24,00   0,00 **** ******           **     ****  76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5/10/1954  (OR)  CODICE FISCALE ****************  IDENTIFICATIVO OR/02032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3 PIRAS                 RITA             0,00   40,00  12,00  24,00   0,00 **** ******           **     ****  76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5/1973  (SS)  CODICE FISCALE ****************  IDENTIFICATIVO OR/02198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4 MAMELI                DANIELA          0,00   37,00  13,00  24,00   0,00 **** ******           **  X  ****  74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04/1966  (OR)  CODICE FISCALE ****************  IDENTIFICATIVO OR/02195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5 SERRA                 ANNA MARIA VA    0,00   35,00  14,00  24,00   0,00 **** ******           **  X  ****  73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02/1971  (OR)  CODICE FISCALE ****************  IDENTIFICATIVO OR/02054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6 UCCHEDDU              GIANNA           0,00   35,00  13,00  24,00   0,00 **** ******           **     ****  72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5/02/1972  (OR)  CODICE FISCALE ****************  IDENTIFICATIVO OR/02047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7 CAO                   ANTONIA GIUSE    0,00    0,00  42,00  24,00   6,00 **** ****** J     I   **  X  ****  72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8/09/1969  (OR)  CODICE FISCALE ****************  IDENTIFICATIVO OR/02374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8 GUARIENTI             LUISA            0,00   40,00  17,00  12,00   3,00 **** ******           **     ****  72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12/1968  (TP)  CODICE FISCALE ****************  IDENTIFICATIVO OR/02204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00048/BIS  FADDA MARIANNA </w:t>
        <w:tab/>
        <w:t xml:space="preserve">     0,00   00,00  41,00     24,00   6,00 **** ******    J    I        **     ****  S   71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2/05/1970  (CB)  CODICE FISCALE ****************  IDENTIFICATIVO TO/61283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9 MANCA                 BARBARA          0,00   32,00  12,00  26,00   0,00 **** ******           **  X  ****  70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03/1972  (OR)  CODICE FISCALE ****************  IDENTIFICATIVO OR/02195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0 DIMASE                GIULIA           0,00   32,00  13,00  24,00   0,00 **** ******           **  X  ****  69,00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1/1972  (IM)  CODICE FISCALE ****************  IDENTIFICATIVO OR/02307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6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1 GRECO                 FANIA            0,00   31,00  13,00  24,00   0,00 **** ******           **     ****  68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09/1975  (NU)  CODICE FISCALE ****************  IDENTIFICATIVO OR/02030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2 MELIS                 FABIOLA          0,00   29,00  14,00  24,00   0,00 **** ******           **     ****  67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9/1973  (OR)  CODICE FISCALE ****************  IDENTIFICATIVO OR/02033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3 MELI                  SABRINA          0,00   28,00  14,00  24,00   0,00 **** ******           **  X  ****  66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10/1970  (OR)  CODICE FISCALE ****************  IDENTIFICATIVO OR/02033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4 COCCO                 MICHELA          0,00   28,00  12,00  26,00   0,00 **** ******           **     ****  66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7/01/1978  (OR)  CODICE FISCALE ****************  IDENTIFICATIVO OR/02183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5 ALIAS                 STEFANIA         0,00    0,00  42,00  24,00   0,00 **** ******       I   **     ****  66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7/08/1981  (CA)  CODICE FISCALE ****************  IDENTIFICATIVO OR/02373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6 ALIAS                 MARTINA          0,00    0,00  42,00  24,00   0,00 **** ******       I   **     ****  66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08/1978  (CA)  CODICE FISCALE ****************  IDENTIFICATIVO OR/02361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7 MOCCI                 SILVIA           0,00   24,00  13,00  26,00   3,00 **** ******           **     ****  66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11/1975  (OR)  CODICE FISCALE ****************  IDENTIFICATIVO OR/02200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8 CARTA                 GIUSEPPINA       0,00    0,00  42,00  24,00   0,00 **** ****** J     I   **     ****  66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9/1970  (OR)  CODICE FISCALE ****************  IDENTIFICATIVO OR/02374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9 LODDO                 JESSICA ANTON    0,00   27,00  14,00  24,00   0,00 **** ******           **     ****  65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1/1974  (SS)  CODICE FISCALE ****************  IDENTIFICATIVO OR/02193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0 ARU                   ELISABETTA       0,00   28,00  13,00  24,00   0,00 **** ******           **  X  ****  65,00 2004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02/1975  (CA)  CODICE FISCALE ****************  IDENTIFICATIVO OR/022568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1 PINNA                 PAOLA TINA       0,00   28,00  13,00  24,00   0,00 **** ******      F    **     ****  65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07/1974  (OR)  CODICE FISCALE ****************  IDENTIFICATIVO OR/02372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2 COTZA                 LUISA            0,00    0,00  41,00  24,00   0,00 **** ******           **     ****  65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30/09/1980  (OR)  CODICE FISCALE ****************  IDENTIFICATIVO OR/02375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3 PORCU                 ANNALISA         0,00    0,00  41,00  24,00   0,00 **** ****** J     I   **     ****  65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12/1977  (OR)  CODICE FISCALE ****************  IDENTIFICATIVO OR/0237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4 SABA                  ESTER            0,00   26,00  14,00  24,00   0,00 **** ******           **     ****  64,00 2002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1/03/1970  (OR)  CODICE FISCALE ****************  IDENTIFICATIVO OR/02182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5 PIRAS                 TERESA           0,00   26,00  14,00  24,00   0,00 **** ******           **     ****  64,00 2003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5/03/1963  (EE)  CODICE FISCALE ****************  IDENTIFICATIVO OR/02238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6 MELI                  PAOLA            0,00   24,00  15,00  24,00   0,00 **** ******           **     ****  63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1/02/1973  (NA)  CODICE FISCALE ****************  IDENTIFICATIVO OR/02031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7 PIRAS                 PAOLA TIZIANA    0,00   48,00  13,00   0,00   0,00 **** ******           **     ****  61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3/09/1964  (SS)  CODICE FISCALE ****************  IDENTIFICATIVO OR/02041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8 SPANU                 IRENE            0,00   25,00  12,00  24,00   0,00 **** ******           **  X  ****  61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6/1975  (EE)  CODICE FISCALE ****************  IDENTIFICATIVO OR/02060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9 COMINU                DANIELA          0,00   24,00  11,00  26,00   0,00 **** ******           **  X  ****  61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8/02/1978  (OR)  CODICE FISCALE ****************  IDENTIFICATIVO OR/02191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0 BASO                  LUCIANA          0,00   21,00  15,00  24,00   0,00 **** ******           **     ****  60,00 2002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10/1971  (OR)  CODICE FISCALE ****************  IDENTIFICATIVO OR/02203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8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1 MOCCI                 CAROL            0,00   23,00  13,00  24,00   0,00 **** ******           **     ****  60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02/1972  (CA)  CODICE FISCALE ****************  IDENTIFICATIVO OR/02204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2 GARAU                 NICOLETTA        0,00    0,00  42,00  12,00   6,00 **** ****** J         **     ****  6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5/07/1977  (CA)  CODICE FISCALE ****************  IDENTIFICATIVO OR/02181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3 URRACI                MARA             0,00   19,00  16,00  24,00   0,00 **** ******           **     ****  59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11/1974  (OR)  CODICE FISCALE ****************  IDENTIFICATIVO OR/02053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4 SOIS                  PAOLETTA         0,00   22,00  12,00  24,00   0,00 **** ******           **     ****  58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5/06/1957  (OR)  CODICE FISCALE ****************  IDENTIFICATIVO OR/02043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5 SODDU                 MANUELA          0,00    0,00  42,00  12,00   4,00 **** ****** J     I   **  X  ****  58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5/1979  (TO)  CODICE FISCALE ****************  IDENTIFICATIVO OR/02379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000075/BIS</w:t>
        <w:tab/>
        <w:t xml:space="preserve"> AMMIRATI OLIMPIA  0,00    0,00  42,00  10,00   6,00 **** ****** J     I    **  X  ****  S   58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9/07/1983  (NA)  CODICE FISCALE ****************  IDENTIFICATIVO NA/125959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6 COSSU                 ANTONELLO        0,00   20,00  13,00  24,00   0,00 **** ******           **     ****  57,00 2003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3/12/1974  (CA)  CODICE FISCALE ****************  IDENTIFICATIVO OR/02236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7 COCCO                 MICHELA          0,00    0,00  42,00  12,00   3,00 **** ****** J     I   **     ****  57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07/1974  (CA)  CODICE FISCALE ****************  IDENTIFICATIVO OR/02375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8 NIOLA                 SERAFINA         0,00    0,00  42,00  12,00   3,00 **** ****** J         **  X  ****  57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11/1970  (OR)  CODICE FISCALE ****************  IDENTIFICATIVO OR/02377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9 GARAU                 SILVIA           0,00    0,00  42,00  12,00   3,00 **** ******       I   **     ****  57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09/1980  (OR)  CODICE FISCALE ****************  IDENTIFICATIVO OR/02376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0 FEOLA                 ALESSANDRA       0,00    0,00  42,00  12,00   3,00 **** ****** J     I   **     ****  57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06/1976  (NU)  CODICE FISCALE ****************  IDENTIFICATIVO OR/023758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1 SANNA                 BARBARA          0,00   19,00  12,00  22,00   3,00 **** ******           **     ****  56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9/1979  (OR)  CODICE FISCALE ****************  IDENTIFICATIVO OR/02184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2 MIGLIORINI            ANNA PAOLA       0,00   16,00  14,00  26,00   0,00 **** ******           **     ****  56,00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05/1964  (OR)  CODICE FISCALE ****************  IDENTIFICATIVO OR/02306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3 LOI                   MARIA VANESSA    0,00   10,00  14,00  26,00   6,00 **** ******           **     ****  56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3/1973  (OR)  CODICE FISCALE ****************  IDENTIFICATIVO OR/02031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000083/BIS</w:t>
        <w:tab/>
        <w:t xml:space="preserve"> ENA </w:t>
        <w:tab/>
        <w:t>SABRINA</w:t>
        <w:tab/>
        <w:t xml:space="preserve">          0,00  0,00    41,00     12,00       3,00**** ******     I       **     ****  S   56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20/08/1980  (CA)  CODICE FISCALE ****************  IDENTIFICATIVO CA/41650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4 SANNA                 SARA             0,00    0,00  42,00  10,00   3,00 **** ******       I   **     ****  55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3/05/1981  (OR)  CODICE FISCALE ****************  IDENTIFICATIVO OR/02480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5 SULIS                 SUSJ             0,00   15,00  13,00  26,00   0,00 **** ******           **     ****  54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9/06/1976  (TO)  CODICE FISCALE ****************  IDENTIFICATIVO OR/02054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6 FLORIS                MARGHERITA       0,00   16,00  11,00  24,00   3,00 **** ******           **     ****  54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5/02/1973  (OR)  CODICE FISCALE ****************  IDENTIFICATIVO OR/02198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7 MARTOMETTI            LAURA            0,00   14,00  13,00  24,00   3,00 **** ******           **     ****  54,00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02/1974  (SS)  CODICE FISCALE ****************  IDENTIFICATIVO OR/02261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8 MELI                  FLORINDA         0,00    0,00  42,00   0,00  10,00 **** ******           **  X  ****  52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8/1972  (OR)  CODICE FISCALE ****************  IDENTIFICATIVO OR/02178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9 VACCARGIU             ALESSANDRA       0,00   15,00  12,00  24,00   0,00 **** ******           **  X  ****  51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5/08/1973  (CA)  CODICE FISCALE ****************  IDENTIFICATIVO OR/02198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0 CONCAS                TAMARA           0,00    0,00  34,00  14,00   3,00 **** ****** J         **  X  ****  51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9/1979  (CA)  CODICE FISCALE ****************  IDENTIFICATIVO OR/02368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1 SALE                  ALESSIA PASQU    0,00    0,00  42,00   0,00   9,00 **** ******           **     ****  51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04/1973  (NU)  CODICE FISCALE ****************  IDENTIFICATIVO OR/02378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2 PALA                  MONICA           0,00   14,00  12,00  24,00   0,00 **** ******           **     ****  50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1/12/1972  (CA)  CODICE FISCALE ****************  IDENTIFICATIVO OR/021981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92/BIS URRU MARIA ASSUNTA    0,00   34,00  15,00  0,00   0,00 **** ******           **     ****  49,00 2000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9/09/1968  (OR)  CODICE FISCALE ****************  IDENTIFICATIVO CA/0222912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3 PUTZOLU               PIERANGELA       0,00   36,00  13,00   0,00   0,00 **** ******           **     ****  49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30/01/1974  (CA)  CODICE FISCALE ****************  IDENTIFICATIVO OR/02195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4 MARTONE               SABRINA          0,00   10,00  14,00  24,00   0,00 **** ****** KL    I   **  X  ****  48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1/03/1971  (LT)  CODICE FISCALE ****************  IDENTIFICATIVO OR/02373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5 PESCI                 LAURA MARIA      0,00    0,00  42,00   0,00   6,00 **** ****** J     I   **     ****  48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3/1974  (OR)  CODICE FISCALE ****************  IDENTIFICATIVO OR/02378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6 PIU                   PAOLA            0,00   16,00  13,00  18,00   0,00 **** ******           **     ****  47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09/1970  (OR)  CODICE FISCALE ****************  IDENTIFICATIVO OR/02359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7 CAU                   ROSALBA          0,00    9,00  12,00  26,00   0,00 **** ******           **     ****  47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7/04/1961  (OR)  CODICE FISCALE ****************  IDENTIFICATIVO OR/02202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8 MASALA                ESTER            0,00    0,00  42,00   0,00   4,00 **** ******      F    **     ****  46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12/1972  (OR)  CODICE FISCALE ****************  IDENTIFICATIVO OR/02376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9 SPADA                 ANGELA           0,00    8,00  10,00  24,00   3,00 **** ******           **     ****  45,00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10/1979  (OR)  CODICE FISCALE ****************  IDENTIFICATIVO OR/02302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0 SERRA                 ILARIA           0,00    0,00  42,00   0,00   3,00 **** ****** J         **     ****  45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12/1977  (CA)  CODICE FISCALE ****************  IDENTIFICATIVO OR/02379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1 GARAU                 MONICA           0,00    0,00  42,00   0,00   3,00 **** ****** J     I   **     ****  45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5/1976  (CA)  CODICE FISCALE ****************  IDENTIFICATIVO OR/02370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2 CROBU                 MIRIAM           0,00   13,00  13,00  18,00   0,00 **** ******           **     ****  44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07/1979  (OR)  CODICE FISCALE ****************  IDENTIFICATIVO OR/02192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3 PUDDU                 MARIA FRANCES    0,00    8,00  11,00  24,00   0,00 **** ******           **     ****  43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11/1975  (OR)  CODICE FISCALE ****************  IDENTIFICATIVO OR/02194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4 MARONGIU              PATRIZIA IGNA    0,00    6,00  13,00  24,00   0,00 **** ******           **     ****  43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2/07/1976  (OR)  CODICE FISCALE ****************  IDENTIFICATIVO OR/02038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5 URRU                  ROMINA           0,00    0,00  41,00   2,00   0,00 **** ****** J     I   **     ****  43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07/1985  (OR)  CODICE FISCALE ****************  IDENTIFICATIVO OR/02379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6 MARONGIU              BARBARA          0,00    0,00  14,00  24,00   4,00 **** ******           **  X  ****  42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04/1972  (OR)  CODICE FISCALE ****************  IDENTIFICATIVO OR/02031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7 CORONA                GLORIA           0,00    0,00  42,00   0,00   0,00 **** ******       I   **     ****  42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02/1985  (OR)  CODICE FISCALE ****************  IDENTIFICATIVO OR/02481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8 SCANU                 MANUELA          0,00   10,00  17,00  14,00   0,00 **** ******           **     ****  41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7/03/1976  (OR)  CODICE FISCALE ****************  IDENTIFICATIVO OR/02042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9 LOI                   MARIA DOLORES    0,00    6,00  12,00  22,00   0,00 **** ******           **     ****  40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3/1964  (NU)  CODICE FISCALE ****************  IDENTIFICATIVO OR/02372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0 CORONGIU              ALESSIO          0,00    0,00   6,00  30,00   3,00 **** ****** J     I   **     ****  3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30/04/1978  (OR)  CODICE FISCALE ****************  IDENTIFICATIVO OR/024828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1 CORDA                 OLGA             0,00   13,00  13,00  12,00   0,00 **** ******           **  X  ****  38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>06/05/1976  (NU)  CODICE FISCALE ****************  IDENTIFICATIVO OR/021924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0111/BIS    ARPAIA ANGELA        0,00   21  ,00  17,00  0,00   0,00 **** ******           **  X  ****  38,00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>14/1/1978  (NA)  CODICE FISCALE ****************  IDENTIFICATIVO RM/122311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2 SABA                  ALBERTO          0,00    8,00  11,00  16,00   0,00 **** ******           **     ****  35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30/01/1974  (OR)  CODICE FISCALE ****************  IDENTIFICATIVO OR/021957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112/BIS PASSARELLO ALBERTO       0,00    15,00  15,00  0,00   5,00 **** ******       I    **     ****  35,00 2002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7/05/1970  (SR)  CODICE FISCALE ****************  IDENTIFICATIVO SR/020106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3 MATTU                 PIETRINA         0,00    0,00  13,00  22,00   0,00 **** ******           **     ****  35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>11/02/1967  (NU)  CODICE FISCALE ****************  IDENTIFICATIVO OR/022618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000113/BIS LA MARCA IRENE          0,00    9,00  16,00  0,00   10,00 **** ******            **     ****  S   35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1/02/1967  (NU)  CODICE FISCALE ****************  IDENTIFICATIVO OR/022618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</w:t>
      </w: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4 SECCI                 MARIA CARLA      0,00    0,00  11,00  24,00   0,00 **** ******           **     ****  35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2/10/1978  (OR)  CODICE FISCALE ****************  IDENTIFICATIVO OR/02194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5 PINNA                 DANIELA MARIN    0,00    5,00  12,00  16,00   0,00 **** ******           **     ****  33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12/1978  (OR)  CODICE FISCALE ****************  IDENTIFICATIVO OR/02204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6 CARTA                 RITA             0,00    6,00  15,00  12,00   0,00 **** ******           **     ****  33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5/07/1963  (OR)  CODICE FISCALE ****************  IDENTIFICATIVO OR/02378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7 DESSI'                MARICA           0,00    0,00  18,00  12,00   3,00 **** ******       I   **     ****  33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3/1978  (RM)  CODICE FISCALE ****************  IDENTIFICATIVO OR/022036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117 BIS CAVASINO ROBERTA   0,00    9,00  17,00  0,00   6,00 **** ******       I    **     ****  S   32,00  2002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6/07/1960  (PA)  CODICE FISCALE ****************  IDENTIFICATIVO PA/028024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</w:t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117 /TER FERRANTELLI ANTONELLA  0,00    8,00  16,00  0,00   8,00 **** ******          **     ****  S   32,00  2002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1/02/1976  (PA)  CODICE FISCALE ****************  IDENTIFICATIVO PA/051474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117/QUATER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 SANGIORGI  PATRIZIA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      0,00   6,00  17,00   0,00   9,00 **** ******            **     ****  S   32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6/09/1967  (CT)  CODICE FISCALE ****************  IDENTIFICATIVO SR/020557 </w:t>
      </w:r>
    </w:p>
    <w:p>
      <w:pPr>
        <w:pStyle w:val="Normal"/>
        <w:rPr>
          <w:rFonts w:ascii="Courier-Bol;Times New Roman" w:hAnsi="Courier-Bol;Times New Roman" w:eastAsia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8 INCANI                CRISTIANA        0,00   18,00  13,00   0,00   0,00 **** ******           **     ****  31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7/05/1974  (OR)  CODICE FISCALE ****************  IDENTIFICATIVO OR/02191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9 LODDO                 RAFFAELA         0,00    3,00  12,00  16,00   0,00 **** ******           **     ****  31,00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4/12/1978  (OR)  CODICE FISCALE ****************  IDENTIFICATIVO OR/023075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97/TER MUSUMARRA SONIA MARIA GRAZIA  0,00    6,00  16,00  0,00   6,00 **** ******           **     ****  S   31,00  2002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6/07/1960  (PA)  CODICE FISCALE ****************  IDENTIFICATIVO PA/028024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0 ZUCCA                 MONICA           0,00    3,00  13,00  14,00   0,00 **** ******           **     ****  30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2/1973  (OR)  CODICE FISCALE ****************  IDENTIFICATIVO OR/021980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</w:t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0120/BIS ANDO</w:t>
      </w:r>
      <w:r>
        <w:rPr>
          <w:rFonts w:cs="Times New Roman"/>
          <w:b/>
          <w:color w:val="000000"/>
          <w:sz w:val="14"/>
        </w:rPr>
        <w:t>’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 IVANA</w:t>
        <w:tab/>
        <w:t xml:space="preserve">           0,00    6,00  14,00  000   9,00 **** ******           **     ****  29,00 2000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1/05/1967  (CT)  CODICE FISCALE ****************  IDENTIFICATIVO CT/0269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</w:t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120/TER  RAGOLIA ANNA CHIARA</w:t>
        <w:tab/>
        <w:t xml:space="preserve">0,00    3,00  16,00  0,00    9,00 **** ******     I      **     ****  28  2002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25/06/1979  (TP)  CODICE FISCALE ****************  IDENTIFICATIVO PA/073098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1 ORRU'                 ANNARELLA        0,00    0,00  13,00  14,00   0,00 **** ******           **     ****  27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02/1961  (CA)  CODICE FISCALE ****************  IDENTIFICATIVO OR/02201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2 SPADA                 MARIA GABRIEL    0,00    8,00  16,00   0,00   3,00 **** ******           **  X  ****  27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5/1962  (CA)  CODICE FISCALE ****************  IDENTIFICATIVO OR/020424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122/BIS GUERRA MARIA GIULIANA        0,00    0,00  16,00   0,00   9,00 **** ******           **  X  ****  25,00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6/02/1976  (NA)  CODICE FISCALE ****************  IDENTIFICATIVO CE/048006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</w:t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000122/TER  GIANOGLIO MARIA           0,00   3,00  15,00  0,00   6,00 **** ******            **     ****  S   24,00  2005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>29/12/1974  (CE)  CODICE FISCALE ****************  IDENTIFICATIVO CE/53677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3 SODDU                 DANIELA          0,00    0,00  12,00  12,00   0,00 **** ******           **     ****  24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11/1979  (OR)  CODICE FISCALE ****************  IDENTIFICATIVO OR/02196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4 SANNA                 SILVIA           0,00    0,00  18,00   0,00   6,00 **** ****** J     I   **     ****  24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10/1975  (OR)  CODICE FISCALE ****************  IDENTIFICATIVO OR/023686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124/BIS  ALTIERI GIUSY</w:t>
        <w:tab/>
        <w:t xml:space="preserve">        0,00    3,00  14,00   0,00   6,00 **** ******   **     ****  23,00 2000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4/03/1970  (CT)  CODICE FISCALE ****************  IDENTIFICATIVO CT/020578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5 FIGUS                 STEFANIA         0,00    5,00  14,00   0,00   3,00 **** ******           **     ****  22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7/11/1973  (OR)  CODICE FISCALE ****************  IDENTIFICATIVO OR/02030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6 CARTA                 PATRIZIA         0,00    6,00  15,00   0,00   0,00 **** ******           **     ****  21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9/1972  (OR)  CODICE FISCALE ****************  IDENTIFICATIVO OR/02192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7 MELONI                MARTA            0,00    0,00   6,00  12,00   3,00 **** ******       I   **     ****  21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2/05/1981  (OR)  CODICE FISCALE ****************  IDENTIFICATIVO OR/02376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8 TATTI                 LEONTINA         0,00    8,00  12,00   0,00   0,00 **** ******           **     ****  20,00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01/1973  (OR)  CODICE FISCALE ****************  IDENTIFICATIVO OR/02260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9 TATTI                 DENISE           0,00   12,00   6,00   2,00   0,00 **** ******       I   **  X  ****  20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9/02/1981  (OR)  CODICE FISCALE ****************  IDENTIFICATIVO OR/02479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0 PISTIS                SABRINA          0,00    6,00  13,00   0,00   0,00 **** ******           **     ****  19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7/07/1968  (CA)  CODICE FISCALE ****************  IDENTIFICATIVO OR/022046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1 SCINTU                RIMEDIA          0,00    6,00  12,00   0,00   0,00 **** ******           **     ****  18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9/1979  (OR)  CODICE FISCALE ****************  IDENTIFICATIVO OR/02184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133/BIS DI LORENZO SERAFINA       0,00    3,00   14,00  0,00   1,00 **** ******           **     ****  18,00 2005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20/02/1970  (AP)  CODICE FISCALE ****************  IDENTIFICATIVO AP/029231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2 MIRAI                 ELISA            0,00    0,00   0,00  18,00   0,00 **** ****** J     I   **     ****  18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10/1976  (OR)  CODICE FISCALE ****************  IDENTIFICATIVO OR/02377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3 NUGHES                ANNALISA         0,00    0,00   0,00  18,00   0,00 **** ******           **     ****  18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31/03/1978  (SS)  CODICE FISCALE ****************  IDENTIFICATIVO OR/02377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000133/BIS DI LORENZO SERAFINA       0,00    3,00   0,00  18,00   0,00 **** ******           **     ****  18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31/03/1978  (SS)  CODICE FISCALE ****************  IDENTIFICATIVO OR/02377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4 PUSCEDDU              MARIA TERESA     0,00    3,00  14,00   0,00   0,00 **** ******           **  X  ****  17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09/1961  (OR)  CODICE FISCALE ****************  IDENTIFICATIVO OR/02045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5 FLORIS                ROSALBA          0,00    3,00  13,00   0,00   0,00 **** ******           **     ****  16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07/1970  (OR)  CODICE FISCALE ****************  IDENTIFICATIVO OR/02037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6 MURONI                PAOLO BENEDET    0,00    3,00  13,00   0,00   0,00 **** ******           **     ****  16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5/1965  (OR)  CODICE FISCALE ****************  IDENTIFICATIVO OR/02009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7 TROGU                 MARIA FRANCES    0,00    3,00  13,00   0,00   0,00 **** ******           **     ****  16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8/1967  (OR)  CODICE FISCALE ****************  IDENTIFICATIVO OR/02047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8 SARDO                 ROBERTA          0,00    2,00  14,00   0,00   0,00 **** ******           **     ****  16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08/1968  (OR)  CODICE FISCALE ****************  IDENTIFICATIVO OR/02192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9 MULAS                 GRAZIELLA        0,00    0,00  16,00   0,00   0,00 **** ******           **     ****  16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9/1970  (OR)  CODICE FISCALE ****************  IDENTIFICATIVO OR/02033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0 SALIS                 MARIA ROSARIA    0,00    0,00  15,00   0,00   0,00 **** ******           **     ****  15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11/1948  (OR)  CODICE FISCALE ****************  IDENTIFICATIVO OR/02037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1 PIRAS                 ROSSELLA         0,00    3,00  12,00   0,00   0,00 **** ******           **     ****  15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3/11/1973  (CO)  CODICE FISCALE ****************  IDENTIFICATIVO OR/02204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2 PIRAS                 ROSSELLA         0,00    3,00  12,00   0,00   0,00 **** ******           **     ****  15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02/1975  (SS)  CODICE FISCALE ****************  IDENTIFICATIVO OR/02185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3 MELIS                 RITA             0,00    0,00  15,00   0,00   0,00 **** ******           **     ****  15,00 2004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7/04/1967  (OR)  CODICE FISCALE ****************  IDENTIFICATIVO OR/02257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4 BASSU                 PAOLA            0,00    2,00  13,00   0,00   0,00 **** ******           **     ****  15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7/1967  (SS)  CODICE FISCALE ****************  IDENTIFICATIVO OR/02237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5 MANCA                 RITA             0,00    0,00  14,00   0,00   0,00 **** ******           **     ****  14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3/02/1974  (OR)  CODICE FISCALE ****************  IDENTIFICATIVO OR/02031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6 MURGIA                PAOLO            0,00    0,00  14,00   0,00   0,00 **** ******           **     ****  14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7/1979  (OR)  CODICE FISCALE ****************  IDENTIFICATIVO OR/02373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7 MARROCU               ALESSIA          0,00    0,00   6,00   0,00   6,00 **** ****** J         **     ****  12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4/11/1971  (EE)  CODICE FISCALE ****************  IDENTIFICATIVO OR/02178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8 SCINTU                ANNALISA         0,00    0,00   6,00   0,00   6,00 **** ******           **  X  ****  12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0/11/1977  (OR)  CODICE FISCALE ****************  IDENTIFICATIVO OR/02483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9 DIANA                 FEDERICA         0,00    0,00   6,00   0,00   6,00 **** ******       I   **     ****  12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5/01/1978  (CA)  CODICE FISCALE ****************  IDENTIFICATIVO OR/02482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0 PIRISI                CATERINA         0,00    0,00   6,00   0,00   4,00 **** ******       I   **     ****  10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3/08/1966  (NU)  CODICE FISCALE ****************  IDENTIFICATIVO OR/02485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6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1 LUPERI                SANDRA LIVIA     0,00    0,00   6,00   0,00   3,00 **** ******       I   **  X  ****   9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9/01/1974  (OR)  CODICE FISCALE ****************  IDENTIFICATIVO OR/02376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2 MURA                  MICHELA          0,00    0,00   6,00   0,00   3,00 **** ******           **     ****   9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2/01/1974  (CA)  CODICE FISCALE ****************  IDENTIFICATIVO OR/02377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/>
        <w:t xml:space="preserve">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00152/BIS ARDU </w:t>
        <w:tab/>
        <w:t>CINZIA</w:t>
        <w:tab/>
        <w:t xml:space="preserve">     0,00    0,00   6,00   0,00   3,00 **** ******            **     ****  S    9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  27/10/1973  (CA)  CODICE FISCALE ****************  IDENTIFICATIVO GE/33146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3 MEREU                 NICOLETTA        0,00    0,00   6,00   0,00   3,00 **** ****** J     I   **  X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02/1972  (OR)  CODICE FISCALE ****************  IDENTIFICATIVO OR/024832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</w:t>
      </w: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4 GARAU                 ORNELLA          0,00    0,00   6,00   0,00   3,00 **** ****** J     I   **  X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10/1972  (OR)  CODICE FISCALE ****************  IDENTIFICATIVO OR/02482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5 PROFETA               ALESSANDRA       0,00    0,00   6,00   0,00   3,00 **** ******       I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4/11/1975  (RM)  CODICE FISCALE ****************  IDENTIFICATIVO OR/02477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6 ATZORI                SILVIA           0,00    0,00   6,00   0,00   3,00 **** ******           **  X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2/09/1978  (OR)  CODICE FISCALE ****************  IDENTIFICATIVO OR/02480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7 CANNAS                ROBERTA          0,00    0,00   6,00   0,00   3,00 **** ****** J      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2/05/1982  (OR)  CODICE FISCALE ****************  IDENTIFICATIVO OR/02301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8 FAIS                  NICOLE           0,00    0,00   6,00   0,00   3,00 **** ******       I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2/10/1980  (OR)  CODICE FISCALE ****************  IDENTIFICATIVO OR/02478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9 DONAERA               DANIELA          0,00    0,00   6,00   0,00   3,00 **** ****** J     I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7/04/1980  (OR)  CODICE FISCALE ****************  IDENTIFICATIVO OR/02477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0 TRONCIA               MANUELA          0,00    0,00   6,00   0,00   3,00 **** ******        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2/11/1979  (OR)  CODICE FISCALE ****************  IDENTIFICATIVO OR/02477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1 CORONGIU              MANUELA          0,00    0,00   6,00   0,00   3,00 **** ******       I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2/02/1978  (SS)  CODICE FISCALE ****************  IDENTIFICATIVO OR/02474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2 FLORE                 MARIA MANUELA    0,00    0,00   6,00   0,00   3,00 **** ******       I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4/06/1977  (OR)  CODICE FISCALE ****************  IDENTIFICATIVO OR/02478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3 PAULESU               GIUSEPPE         0,00    0,00   6,00   0,00   3,00 **** ******        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8/04/1974  (OR)  CODICE FISCALE ****************  IDENTIFICATIVO OR/02480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4 ATZENI                CARLA            0,00    0,00   6,00   0,00   3,00 **** ******       I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3/03/1974  (CA)  CODICE FISCALE ****************  IDENTIFICATIVO OR/02478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5 MUNGIANU              ERIKA            0,00    0,00   6,00   0,00   3,00 **** ******       I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1/03/1974  (CA)  CODICE FISCALE ****************  IDENTIFICATIVO OR/02481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6 MOCCI                 MARIA MADDALE    0,00    0,00   6,00   0,00   3,00 **** ******       I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3/12/1973  (OR)  CODICE FISCALE ****************  IDENTIFICATIVO OR/02481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7 CILLA                 MARIA BEATRIC    0,00    0,00   6,00   0,00   3,00 **** ******        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4/04/1971  (OR)  CODICE FISCALE ****************  IDENTIFICATIVO OR/02481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8 MEREU                 FRANCESCA        0,00    0,00   6,00   0,00   0,00 **** ******           **  X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2/10/1979  (OR)  CODICE FISCALE ****************  IDENTIFICATIVO OR/02479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9 MASTINU               ALESSANDRA       0,00    0,00   6,00   0,00   0,00 **** ******           **   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1/02/1978  (OR)  CODICE FISCALE ****************  IDENTIFICATIVO OR/02480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0 MOCCI                 LUCA             0,00    0,00   6,00   0,00   0,00 **** ******           **   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2/10/1977  (OR)  CODICE FISCALE ****************  IDENTIFICATIVO OR/0248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8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1 DELL'ELCE             PIERMARIO        0,00    0,00   6,00   0,00   0,00 **** ******       I   **   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5/05/1979  (PE)  CODICE FISCALE ****************  IDENTIFICATIVO OR/02477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2 NUVOLI                ANGELA           0,00    0,00   6,00   0,00   0,00 **** ******       I   **  X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9/05/1983  (SS)  CODICE FISCALE ****************  IDENTIFICATIVO OR/02481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3 TATTI                 ESTER            0,00    0,00   6,00   0,00   0,00 **** ******       I   **  X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0/02/1976  (OR)  CODICE FISCALE ****************  IDENTIFICATIVO OR/02482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4 ALBANESE              SIMONA           0,00    0,00   6,00   0,00   0,00 **** ******           **   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8/10/1989  (PA)  CODICE FISCALE ****************  IDENTIFICATIVO OR/0247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5 GARAU                 SIMONA           0,00    0,00   6,00   0,00   0,00 **** ******           **   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7/09/1988  (OR)  CODICE FISCALE ****************  IDENTIFICATIVO OR/02479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6 RUIU                  SIMONA           0,00    0,00   6,00   0,00   0,00 **** ******       I   **   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8/07/1985  (OR)  CODICE FISCALE ****************  IDENTIFICATIVO OR/02482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7 DIAMANTE              CORRADINA        0,00    0,00   6,00   0,00   0,00 **** ******       I   **   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31/03/1984  (SR)  CODICE FISCALE ****************  IDENTIFICATIVO OR/02482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8 SPANU                 DANIELA          0,00    0,00   6,00   0,00   0,00 **** ******           **   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9/12/1983  (OR)  CODICE FISCALE ****************  IDENTIFICATIVO OR/02477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9 BORDIGA               GIORGIO          0,00    0,00   6,00   0,00   0,00 **** ******           **   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8/09/1983  (OR)  CODICE FISCALE ****************  IDENTIFICATIVO OR/02482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00179/BIS POPOLANO VITO           0,00    0,00   6,00   0,00   0,00 **** ******            **   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  03/01/1983  (CT)  CODICE FISCALE ****************  IDENTIFICATIVO CT/077148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0 MELE                  ANNA MARIA       0,00    0,00   6,00   0,00   0,00 **** ******           **   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0/02/1981  (OR)  CODICE FISCALE ****************  IDENTIFICATIVO OR/02482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1 BORDIGA               SARA             0,00    0,00   6,00   0,00   0,00 **** ******           **   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9/05/1980  (OR)  CODICE FISCALE ****************  IDENTIFICATIVO OR/02482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2 MASIA                 DANIELA          0,00    0,00   0,00   0,00   0,00 **** ****** J     I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4/08/1967  (NU)  CODICE FISCALE ****************  IDENTIFICATIVO OR/02376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3 MURA                  MARIA DOLORES    0,00    0,00   0,00   0,00   0,00 **** ****** J    FI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9/04/1971  (OR)  CODICE FISCALE ****************  IDENTIFICATIVO OR/02377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4 CASU                  BONACATA ROBE    0,00    0,00   0,00   0,00   0,00 **** ******       I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8/09/1968  (OR)  CODICE FISCALE ****************  IDENTIFICATIVO OR/02375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5 MISCALI               ANTONELLA        0,00    0,00   0,00   0,00   0,00 **** ******       I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03/1987  (OR)  CODICE FISCALE ****************  IDENTIFICATIVO OR/02377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6 COINU                 MARIA FRANCES    0,00    0,00   0,00   0,00   0,00 **** ******       I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8/01/1987  (OR)  CODICE FISCALE ****************  IDENTIFICATIVO OR/02375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7 MELE                  SILVIA           0,00    0,00   0,00   0,00   0,00 **** ****** J     I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0/11/1985  (OR)  CODICE FISCALE ****************  IDENTIFICATIVO OR/02376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8 PERRIA                MONICA           0,00    0,00   0,00   0,00   0,00 **** ****** J     I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7/10/1984  (OR)  CODICE FISCALE ****************  IDENTIFICATIVO OR/02368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9 SCANU                 GIOVANNA         0,00    0,00   0,00   0,00   0,00 **** ******        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07/1983  (OR)  CODICE FISCALE ****************  IDENTIFICATIVO OR/02366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0 ADDIS                 ROBERTA          0,00    0,00   0,00   0,00   0,00 **** ******        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12/1982  (OR)  CODICE FISCALE ****************  IDENTIFICATIVO OR/023676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2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PRIMAR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1 MASALA                ANTONELLA        0,00    0,00   0,00   0,00   0,00 **** ******        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4/11/1981  (OR)  CODICE FISCALE ****************  IDENTIFICATIVO OR/02367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2 LOI                   DANIELA          0,00    0,00   0,00   0,00   0,00 **** ******       I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5/06/1980  (OR)  CODICE FISCALE ****************  IDENTIFICATIVO OR/02178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3 DEMONTIS              NAUSICA          0,00    0,00   0,00   0,00   0,00 **** ******        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8/08/1978  (OR)  CODICE FISCALE ****************  IDENTIFICATIVO OR/02370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4 PILLONI               MANUELA          0,00    0,00   0,00   0,00   0,00 **** ******       I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5/07/1978  (OR)  CODICE FISCALE ****************  IDENTIFICATIVO OR/023727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</w:t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000194/BIS MERCHE VALERIA</w:t>
        <w:tab/>
        <w:t xml:space="preserve">       0,00    0,00   0,00   0,00   0,00 **** ******      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  10/01/1974  (OR)  CODICE FISCALE ****************  IDENTIFICATIVO CA/042069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5 FERCIA                MARIA BONARIA    0,00    0,00   0,00   0,00   0,00 **** ******           **     ****   0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1/02/1977  (CA)  CODICE FISCALE ****************  IDENTIFICATIVO OR/02478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6 FALCHI                ALESSANDRA       0,00    0,00   0,00   0,00   0,00 **** ****** J     I   **     ****   0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3/08/1975  (OR)  CODICE FISCALE ****************  IDENTIFICATIVO OR/02370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7 ARESU                 ANTONELLA        0,00    0,00   0,00   0,00   0,00 **** ****** J     I   **     ****   0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8/03/1973  (SS)  CODICE FISCALE ****************  IDENTIFICATIVO OR/02374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-Bo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e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35:00Z</dcterms:created>
  <dc:creator>M.I.U.R.</dc:creator>
  <dc:description/>
  <cp:keywords/>
  <dc:language>en-US</dc:language>
  <cp:lastModifiedBy>M.I.U.R.</cp:lastModifiedBy>
  <dcterms:modified xsi:type="dcterms:W3CDTF">2009-11-20T12:14:00Z</dcterms:modified>
  <cp:revision>39</cp:revision>
  <dc:subject/>
  <dc:title>     </dc:title>
</cp:coreProperties>
</file>