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EO88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PERSONALE EDUCATIV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CASULA                BONARIA          0,00   28,00  16,00  24,00   0,00 **** ******           **     ****  68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63  (CA)  CODICE FISCALE ****************  IDENTIFICATIVO OR/02179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IOFFREDI             GIOVANNI         0,00   15,00  15,00  24,00   6,00 **** ******           **     ****  60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5/1977  (PZ)  CODICE FISCALE ****************  IDENTIFICATIVO OR/0237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MELI                  FLORINDA         0,00   18,00  13,00  24,00   1,00 **** ******           **  X  ****  56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2  (OR)  CODICE FISCALE ****************  IDENTIFICATIVO OR/021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CROBU                 MELISSA          0,00   27,00  14,00   6,00   0,00 **** ******           **     ****  47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13/03/1978  (OR)  CODICE FISCALE ****************  IDENTIFICATIVO OR/023098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4/BIS CAVASINO ROBERTA            0,00   9,00  17,00   0,00   6,00 **** ******           **     ****  32,00 2005 2003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06/07/1970 (PA)  CODICE FISCALE ****************  IDENTIFICATIVO PA/028024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4/TER BELLINO GIUSEPPINA         0,00   6,00  15,00   0,00   7,00 **** ******           **     ****  28,00  2003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28/02/1970 (CS)  CODICE FISCALE ****************  IDENTIFICATIVO VE/027500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4/QUATER   D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EMILIO FEDERICA      0,00   0,00  17,00   0,00   6,00 **** ******            **     ****  S   23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4/08/1981  (te)  CODICE FISCALE ****************  IDENTIFICATIVO MI/11287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DE ANGELIS            SONIA            0,00    0,00  14,00   0,00   6,00 **** ******           **     ****  20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2/1978  (PZ)  CODICE FISCALE ****************  IDENTIFICATIVO OR/0236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SEDDA                 ANGELA           0,00    3,00  16,00   0,00   0,00 **** ******           **     ****  19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79  (OR)  CODICE FISCALE ****************  IDENTIFICATIVO OR/0237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DIANA                 MONICA           0,00    3,00  13,00   2,00   0,00 **** ******           **     ****  18,00 2007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69  (OR)  CODICE FISCALE ****************  IDENTIFICATIVO OR/0225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CIVITA                ANTONIO NATAL    0,00    0,00  15,00   0,00   0,00 **** ******           **  X  ****  15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2/1980  (PZ)  CODICE FISCALE ****************  IDENTIFICATIVO OR/0236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54:00Z</dcterms:created>
  <dc:creator>Computer</dc:creator>
  <dc:description/>
  <cp:keywords/>
  <dc:language>en-US</dc:language>
  <cp:lastModifiedBy>M.I.U.R.</cp:lastModifiedBy>
  <dcterms:modified xsi:type="dcterms:W3CDTF">2009-11-20T12:23:00Z</dcterms:modified>
  <cp:revision>3</cp:revision>
  <dc:subject/>
  <dc:title>     </dc:title>
</cp:coreProperties>
</file>