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2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PIRAS                 PAOLA TIZIANA  108,00    0,00   0,00  24,00   0,00 **** ******           **     **** 13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9/1964  (SS)  CODICE FISCALE ****************  IDENTIFICATIVO OR/0204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INCANI                ANGELA          24,00    0,00   0,00  12,00   0,00 **** ******           **  X  ****  3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7/1973  (MI)  CODICE FISCALE ****************  IDENTIFICATIVO OR/0203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PISANU                MARGHERITA       0,00  184,00  15,00  24,00   0,00 **** ****** E         **     **** 223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6/1963  (RM)  CODICE FISCALE ****************  IDENTIFICATIVO OR/0220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MULA                  ANGELA           0,00  167,00  16,00  24,00   0,00 **** ******           **     **** 20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9  (OR)  CODICE FISCALE ****************  IDENTIFICATIVO OR/0204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PINNA                 LAURA            0,00  169,00  14,00  24,00   0,00 **** ******           **     **** 20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3/1964  (OR)  CODICE FISCALE ****************  IDENTIFICATIVO OR/0204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NONNE                 FRANCESCA        0,00  168,00  14,00  24,00   0,00 **** ******           **     **** 20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2/1973  (OR)  CODICE FISCALE ****************  IDENTIFICATIVO OR/0201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VELINO                GIOVANNA         0,00  168,00  14,00  24,00   0,00 **** ******           **     **** 20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1/1961  (OR)  CODICE FISCALE ****************  IDENTIFICATIVO OR/0236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MANNAI                ANTONELLA        0,00  156,00  15,00  24,00   0,00 **** ******           **     **** 19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2/1966  (OR)  CODICE FISCALE ****************  IDENTIFICATIVO OR/02185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MELONI                ANGELA           0,00  144,00  15,00  26,00   0,00 **** ******           **     **** 185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8/1967  (OR)  CODICE FISCALE ****************  IDENTIFICATIVO OR/0206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PORCU                 GIUSEPPINA       0,00  144,00  14,00  24,00   0,00 **** ******           **     **** 18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1  (OR)  CODICE FISCALE ****************  IDENTIFICATIVO OR/0237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MILO                  MARIA VITTORI    0,00  144,00  13,00  24,00   0,00 **** ******           **     **** 18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52  (OR)  CODICE FISCALE ****************  IDENTIFICATIVO OR/0236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COLLU                 ELISABETTA       0,00  134,00  15,00  24,00   0,00 **** ******           **     **** 17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4/1965  (CA)  CODICE FISCALE ****************  IDENTIFICATIVO OR/02037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CARTA                 MARIA GRAZIA     0,00  138,00  11,00  24,00   0,00 **** ******           **     **** 17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4/1967  (CA)  CODICE FISCALE ****************  IDENTIFICATIVO OR/0218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PINNA                 SILVIA           0,00  120,00  17,00  24,00   0,00 **** ******           **     **** 16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0/1973  (OR)  CODICE FISCALE ****************  IDENTIFICATIVO OR/0218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MURGIA                STEFANIA         0,00  114,00  12,00  24,00   0,00 **** ******           **     **** 150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69  (OR)  CODICE FISCALE ****************  IDENTIFICATIVO OR/0223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TROGU                 MARIA FRANCES    0,00  111,00  12,00  24,00   0,00 **** ******           **     **** 14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7  (OR)  CODICE FISCALE ****************  IDENTIFICATIVO OR/0204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PINNA                 CRISTINA         0,00  105,00  17,00  24,00   0,00 **** ******           **     **** 14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68  (OR)  CODICE FISCALE ****************  IDENTIFICATIVO OR/0218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FLORIS                ROSALBA          0,00   98,00  12,00  24,00   0,00 **** ******           **     **** 13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7/1970  (OR)  CODICE FISCALE ****************  IDENTIFICATIVO OR/0203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SOIS                  PAOLETTA         0,00  114,00  16,00   0,00   0,00 **** ******           **     **** 130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6/1957  (OR)  CODICE FISCALE ****************  IDENTIFICATIVO OR/0204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ORECCHIONI            RITA             0,00   90,00  16,00  24,00   0,00 **** ******           **     **** 13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3/1966  (CA)  CODICE FISCALE ****************  IDENTIFICATIVO OR/0236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MELONI                FRANCA           0,00   86,00  17,00  24,00   0,00 **** ******           **     **** 12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5/1973  (TO)  CODICE FISCALE ****************  IDENTIFICATIVO OR/0238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SPADA                 MARIA GABRIEL    0,00   87,00  15,00  24,00   0,00 **** ******           **  X  **** 12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5/1962  (CA)  CODICE FISCALE ****************  IDENTIFICATIVO OR/0204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LEDDA                 DANIELA          0,00   90,00  12,00  24,00   0,00 **** ******           **     **** 1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73  (OR)  CODICE FISCALE ****************  IDENTIFICATIVO OR/02182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PIRAS                 ROSSELLA         0,00   87,00  15,00  24,00   0,00 **** ******           **     **** 1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1/1973  (CO)  CODICE FISCALE ****************  IDENTIFICATIVO OR/0220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GUARIENTI             LUISA            0,00   98,00  13,00  12,00   0,00 **** ******           **     **** 123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68  (TP)  CODICE FISCALE ****************  IDENTIFICATIVO OR/0220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PILLONI               MANUELA          0,00   84,00  15,00  24,00   0,00 **** ******           **     **** 123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7/1978  (OR)  CODICE FISCALE ****************  IDENTIFICATIVO OR/0237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SULIS                 MANUELA          0,00   78,00  15,00  24,00   0,00 **** ****** D         **     **** 1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1/1976  (OR)  CODICE FISCALE ****************  IDENTIFICATIVO OR/0218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MURA                  BARBARINA        0,00   77,00  15,00  24,00   0,00 **** ******           **     **** 11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50  (OR)  CODICE FISCALE ****************  IDENTIFICATIVO OR/02044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9 BRAI                  EMANUELA         0,00   78,00  14,00  24,00   0,00 **** ******           **     **** 11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4  (OR)  CODICE FISCALE ****************  IDENTIFICATIVO OR/0217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0 CORDA                 OLGA             0,00   87,00  15,00  12,00   0,00 **** ******           **  X  **** 11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NU)  CODICE FISCALE ****************  IDENTIFICATIVO OR/0219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1 CASU                  RAFFAELLA        0,00   72,00  17,00  24,00   0,00 **** ******           **     **** 11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5/1979  (OR)  CODICE FISCALE ****************  IDENTIFICATIVO OR/0236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2 ACCA                  MARIANNINA       0,00   73,00  12,00  24,00   0,00 **** ******           **     **** 109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58  (CA)  CODICE FISCALE ****************  IDENTIFICATIVO OR/02046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3 SECCI                 ANNA RITA        0,00   72,00  13,00  24,00   0,00 **** ******           **     **** 10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1/1970  (OR)  CODICE FISCALE ****************  IDENTIFICATIVO OR/0218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4 CAREDDU               PAOLA            0,00   64,00  16,00  24,00   0,00 **** ******           **     **** 10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1/07/1974  (OR)  CODICE FISCALE ****************  IDENTIFICATIVO OR/0236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5 LICHERI               LUCIA            0,00   72,00  17,00  14,00   0,00 **** ******           **     **** 10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2/1966  (OR)  CODICE FISCALE ****************  IDENTIFICATIVO OR/0237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6 DESSI'                MARICA           0,00   72,00  15,00  12,00   3,00 **** ******           **     **** 10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3/1978  (RM)  CODICE FISCALE ****************  IDENTIFICATIVO OR/02203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7 MASIA                 ALESSANDRA       0,00   60,00  16,00  24,00   0,00 **** ******           **     **** 10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11/1970  (OR)  CODICE FISCALE ****************  IDENTIFICATIVO OR/0238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8 SMURRO                ANNA LISA        0,00   60,00  15,00  24,00   0,00 **** ******           **     ****  9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1/1966  (LE)  CODICE FISCALE ****************  IDENTIFICATIVO OR/0218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9 CERA                  GIOVANNA ANGE    0,00   55,00  17,00  26,00   0,00 **** ******           **     ****  98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6/1955  (OR)  CODICE FISCALE ****************  IDENTIFICATIVO OR/0203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0 ATZORI                VALENTINA        0,00   27,00  42,00  24,00   3,00 **** ****** D         **     ****  96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71  (RM)  CODICE FISCALE ****************  IDENTIFICATIVO OR/0230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1 ZUCCA                 MONICA           0,00   69,00  16,00   8,00   0,00 **** ******           **     ****  9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2/1973  (OR)  CODICE FISCALE ****************  IDENTIFICATIVO OR/02198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2 SCINTU                RIMEDIA          0,00   52,00  14,00  24,00   0,00 **** ******           **     ****  9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84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3 BOSSO                 SALVATORICA      0,00   61,00  17,00  12,00   0,00 **** ******           **     ****  9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8/1976  (OR)  CODICE FISCALE ****************  IDENTIFICATIVO OR/0237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4 MEDDA                 GIULIA           0,00   24,00  41,00  24,00   0,00 **** ****** D         **     ****  89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1/1980  (OR)  CODICE FISCALE ****************  IDENTIFICATIVO OR/02306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5 OREGLIO               NADIA            0,00   24,00  41,00  24,00   0,00 **** ****** D         **     ****  89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10/1979  (MI)  CODICE FISCALE ****************  IDENTIFICATIVO OR/0236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6 CONTINI               PAMELA           0,00   24,00  42,00  18,00   3,00 **** ****** D         **  X  ****  8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1/1971  (OR)  CODICE FISCALE ****************  IDENTIFICATIVO OR/0218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7 MUSIU                 PATRIZIA         0,00   23,00  42,00  18,00   3,00 **** ****** D         **     ****  86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3  (EE)  CODICE FISCALE ****************  IDENTIFICATIVO OR/0230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8 MARTONE               SABRINA          0,00   70,00  15,00   0,00   0,00 **** ****** EF        **  X  ****  8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9 LEONI                 MARIA ELENA      0,00   46,00  15,00  24,00   0,00 **** ******           **     ****  8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7/1977  (OR)  CODICE FISCALE ****************  IDENTIFICATIVO OR/0235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0 CUBADDA               PATRIZIA         0,00   48,00  14,00  22,00   0,00 **** ******           **     ****  8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1/1978  (OR)  CODICE FISCALE ****************  IDENTIFICATIVO OR/02181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1 SCINTU                SILVIA           0,00   18,00  42,00  24,00   0,00 **** ****** D         **     ****  84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80  (OR)  CODICE FISCALE ****************  IDENTIFICATIVO OR/0230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2 LOI                   MARIA DOLORES    0,00   68,00  16,00   0,00   0,00 **** ******           **     ****  84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3/1964  (NU)  CODICE FISCALE ****************  IDENTIFICATIVO OR/0237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3 SANNA                 SILVIA           0,00   10,00  42,00  26,00   6,00 **** ****** D         **     ****  8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4 URTIS                 PATRIZIA         0,00   66,00  15,00   0,00   0,00 **** ******           **     ****  8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11/1958  (NU)  CODICE FISCALE ****************  IDENTIFICATIVO OR/0203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5 SCINTU                NICOLETTA        0,00   39,00  15,00  24,00   0,00 **** ******           **     ****  7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94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6 ORRU'                 ANNA PAOLA       0,00   48,00  15,00  14,00   0,00 **** ******           **     ****  7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9/1965  (OR)  CODICE FISCALE ****************  IDENTIFICATIVO OR/02049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7 CHERCHI               PATRIZIA         0,00   46,00  15,00  16,00   0,00 **** ******           **     ****  77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1/1962  (OR)  CODICE FISCALE ****************  IDENTIFICATIVO OR/0204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8 CARTA                 PATRIZIA         0,00   35,00  16,00  26,00   0,00 **** ******           **     ****  7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2  (OR)  CODICE FISCALE ****************  IDENTIFICATIVO OR/0219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9 GIGLIO                IGNAZIELLA       0,00   41,00  15,00  20,00   0,00 **** ******           **     ****  76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1/1947  (OR)  CODICE FISCALE ****************  IDENTIFICATIVO OR/0203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0 PIRAS                 ROSSELLA         0,00   39,00  13,00  24,00   0,00 **** ******           **     ****  7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75  (SS)  CODICE FISCALE ****************  IDENTIFICATIVO OR/0218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1 ADDIS                 ROBERTA          0,00    6,00  42,00  28,00   0,00 **** ****** D         **     ****  7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2/1982  (OR)  CODICE FISCALE ****************  IDENTIFICATIVO OR/0236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2 MURA                  MARIA DOLORES    0,00    4,00  42,00  26,00   3,00 **** ****** D         **     ****  7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4/1971  (OR)  CODICE FISCALE ****************  IDENTIFICATIVO OR/02377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3 SABA                  MARISA           0,00   60,00  14,00   0,00   0,00 **** ******           **     ****  7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2/1963  (OR)  CODICE FISCALE ****************  IDENTIFICATIVO OR/0204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4 MURTAS                CARMELA          0,00   59,00  14,00   0,00   0,00 **** ******           **     ****  7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4/1971  (OR)  CODICE FISCALE ****************  IDENTIFICATIVO OR/020411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64/BIS SANGIORGI  PATRIZIA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   0,00   36,00  16,00   12,00   9,00 **** ******            **     ****  S   73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6/09/1967  (CT)  CODICE FISCALE ****************  IDENTIFICATIVO SR/020557 </w:t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5 CANNAS                ROBERTA          0,00    5,00  42,00  20,00   0,00 **** ****** D         **     ****  67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5/1982  (OR)  CODICE FISCALE ****************  IDENTIFICATIVO OR/02301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6 MURA                  CARMEN           0,00   39,00  13,00  14,00   0,00 **** ******           **     ****  6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2/1978  (OR)  CODICE FISCALE ****************  IDENTIFICATIVO OR/0217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7 GARAU                 ELISABETTA       0,00   31,00  16,00  18,00   0,00 **** ******           **     ****  6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75  (CA)  CODICE FISCALE ****************  IDENTIFICATIVO OR/0237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8 SOLLAI                LUCIANA          0,00   49,00  15,00   0,00   0,00 **** ******           **     ****  6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67  (OR)  CODICE FISCALE ****************  IDENTIFICATIVO OR/0204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9 ARU                   MARIA LUISA      0,00    0,00  42,00  18,00   4,00 **** ****** D         **  X  ****  6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2  (OR)  CODICE FISCALE ****************  IDENTIFICATIVO OR/0236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0 CAMUSSO               MARINA           0,00   28,00  15,00  20,00   0,00 **** ******           **     ****  6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5/1966  (OR)  CODICE FISCALE ****************  IDENTIFICATIVO OR/021835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70/BIS GIANOGLIO MARIA           0,00   37,00  17,00  0,00   6,00 **** ******            **     ****  S   60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9/12/1974  (CE)  CODICE FISCALE ****************  IDENTIFICATIVO CE/53677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1 SABA                  ESTER            0,00   44,00  13,00   0,00   0,00 **** ******           **     ****  57,00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0  (OR)  CODICE FISCALE ****************  IDENTIFICATIVO OR/021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2 GIULIANO              ANTONELLA MAR    0,00   42,00  14,00   0,00   0,00 **** ******           **     ****  56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9/1975  (EE)  CODICE FISCALE ****************  IDENTIFICATIVO OR/02302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3 PINNA                 GIANNINA RIME    0,00   34,00  15,00   4,00   3,00 **** ******           **     ****  5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9/1960  (OR)  CODICE FISCALE ****************  IDENTIFICATIVO OR/0236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4 LODDO                 RAFFAELA         0,00   33,00  16,00   6,00   0,00 **** ******           **     ****  55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2/1978  (OR)  CODICE FISCALE ****************  IDENTIFICATIVO OR/0230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5 INCANI                CRISTIANA        0,00   26,00  16,00  12,00   0,00 **** ******           **     ****  5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5/1974  (OR)  CODICE FISCALE ****************  IDENTIFICATIVO OR/021919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75/BIS  COSTABILE MARIAFRANCESCA  0,00   05,00  41,00  00,00   6,00 **** ******           **     ****  53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6 MARROCU               ALESSIA          0,00    3,00  41,00   4,00   3,00 **** ****** D         **     ****  5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7 SODDU                 GIACOMINA        0,00   12,00  15,00  24,00   0,00 **** ******           **  X  ****  5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1/1959  (OR)  CODICE FISCALE ****************  IDENTIFICATIVO OR/02369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8 LOI                   DANIELA          0,00   12,00  14,00  24,00   0,00 **** ******           **     ****  5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80  (OR)  CODICE FISCALE ****************  IDENTIFICATIVO OR/0217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9 PISANO                PAOLA            0,00    0,00  42,00   0,00   6,00 **** ****** D         **     ****  48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07/06/1973  (CA)  CODICE FISCALE ****************  IDENTIFICATIVO OR/024747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79/BIS ANDO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IVANA</w:t>
        <w:tab/>
        <w:t xml:space="preserve">           0,00   21,00   17,00  0,00   9,00 **** ******           **     ****  47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5/1967  (CT)  CODICE FISCALE ****************  IDENTIFICATIVO CT/0269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0 PINNA                 PAOLA TINA       0,00   33,00  12,00   0,00   0,00 **** ******           **     ****  45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7/1974  (OR)  CODICE FISCALE ****************  IDENTIFICATIVO OR/0237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1 ARESU                 ANTONELLA        0,00    0,00  42,00   0,00   3,00 **** ****** D      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2 ONIDA                 MARIA GRAZIA     0,00   24,00   8,00  12,00   0,00 **** ******           **     ****  44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12/1980  (SS)  CODICE FISCALE ****************  IDENTIFICATIVO OR/02239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3 FALCHI                ALESSANDRA       0,00    0,00  41,00   0,00   3,00 **** ****** D         **     ****  4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4 PARISI                SILVIA           0,00    0,00  41,00   0,00   3,00 **** ****** D         **  X  ****  44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6/1973  (OR)  CODICE FISCALE ****************  IDENTIFICATIVO OR/02368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5 PALMAS                GIOVANNA         0,00   29,00  14,00   0,00   0,00 **** ******           **     ****  4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71  (CA)  CODICE FISCALE ****************  IDENTIFICATIVO OR/0203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6 SPANEDDA              FULVIA           0,00    3,00  13,00  26,00   0,00 **** ******           **     ****  42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0/1966  (SS)  CODICE FISCALE ****************  IDENTIFICATIVO OR/0230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7 CAPPELLU              MARIA ANASTAS    0,00   26,00  16,00   0,00   0,00 **** ******           **     ****  42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0  (NU)  CODICE FISCALE ****************  IDENTIFICATIVO OR/0236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8 PIRAS                 CHIARA DANIEL    0,00   20,00  13,00   8,00   0,00 **** ******           **     ****  4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12/1960  (OR)  CODICE FISCALE ****************  IDENTIFICATIVO OR/0205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9 BRUNDU                LAURA            0,00   16,00  13,00  12,00   0,00 **** ******           **     ****  4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2/1978  (OR)  CODICE FISCALE ****************  IDENTIFICATIVO OR/021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0 PISANU                MARIANNA         0,00   11,00  14,00  16,00   0,00 **** ******           **     ****  41,00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9/1974  (OR)  CODICE FISCALE ****************  IDENTIFICATIVO OR/0223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1 CADONI                MANUELA          0,00    0,00  41,00   0,00   0,00 **** ******           **     ****  41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7/1977  (OR)  CODICE FISCALE ****************  IDENTIFICATIVO OR/0236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2 MUSSONE               AMALIA           0,00   12,00  12,00  16,00   0,00 **** ******           **  X  ****  40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65  (SS)  CODICE FISCALE ****************  IDENTIFICATIVO OR/0236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,00   12,00  12,00  16,00   0,00 **** ******            **  X  ****  S   4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65  (SS)  CODICE FISCALE ****************  IDENTIFICATIVO OR/0236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2/BIS POLICARDO MIRIAM RITA   0,00   3,00  16,00  0,00   21,00 **** ******            **  X  ****  S   40,00  2007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2/05/1977  (TP)  CODICE FISCALE ****************  IDENTIFICATIVO BO/04965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3 SABA                  ANGELA SABRIN    0,00   24,00  13,00   0,00   0,00 **** ******           **     ****  37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8/1968  (OR)  CODICE FISCALE ****************  IDENTIFICATIVO OR/02307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93/BIS  VINCENTI  LUCIA</w:t>
      </w:r>
      <w:r>
        <w:rPr>
          <w:b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0,00   2100  15,00   00,00   0</w:t>
        <w:tab/>
        <w:t xml:space="preserve">,00 **** ******           **     ****  36,00  2000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67  (PA)  CODICE FISCALE ****************  IDENTIFICATIVO PA/02202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4 SABA                  MONICA ANNA M    0,00   21,00  14,00   0,00   0,00 **** ******           **     ****  35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69  (OR)  CODICE FISCALE ****************  IDENTIFICATIVO OR/0204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5 ONIDA                 GIANFRANCA       0,00   25,00  10,00   0,00   0,00 **** ******           **     ****  35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69  (OR)  CODICE FISCALE ****************  IDENTIFICATIVO OR/0223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6 LEONI                 STEFANIA         0,00   10,00  14,00   8,00   0,00 **** ******           **     ****  32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69  (OR)  CODICE FISCALE ****************  IDENTIFICATIVO OR/0204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7 GIAMETTA              MARCELLA         0,00   15,00  16,00   0,00   0,00 **** ******           **     ****  3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8/1975  (OR)  CODICE FISCALE ****************  IDENTIFICATIVO OR/021930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7 BIS CAVASINO ROBERTA   0,00    9,00  16,00  0,00   6,00 **** ******           **     ****  S   31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8 PUGGIONI              PAOLA            0,00    7,00  15,00   8,00   0,00 **** ******           **  X  ****  30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6/1976  (PV)  CODICE FISCALE ****************  IDENTIFICATIVO OR/02239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98/BIS  ANDROSONI RENATA   0,00   12,00  15,00  0,00   3,00 **** ******     EF         **     ****  S  30,00  200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5/03/1971 (NA)   CODICE FISCALE ****************  ID3NTIFICATIVO TR/23985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9 ZANGIROLAMI           MONICA           0,00    3,00  12,00  14,00   0,00 **** ******           **     ****  2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6  (OR)  CODICE FISCALE ****************  IDENTIFICATIVO OR/0219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0 DEMURTAS              GLENDA ASSUNT    0,00    8,00  17,00   4,00   0,00 **** ******           **     ****  2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7  (OR)  CODICE FISCALE ****************  IDENTIFICATIVO OR/0218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1 ATZEI                 CRISTINA         0,00    0,00  15,00  11,00   3,00 **** ******           **     ****  2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2  (OR)  CODICE FISCALE ****************  IDENTIFICATIVO OR/023687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01/BIS  RAGOLIA ANNA CHIARA      0,00    3,00  17,00  0,00   9,00 **** ******        **     ****  29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5/06/ 1979  (TP)  CODICE FISCALE ****************  IDENTIFICATIVO TP/07309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2 MELI                  FLORINDA         0,00   12,00  15,00   0,00   1,00 **** ******           **  X  ****  2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3 CASULA                BONARIA          0,00   13,00  15,00   0,00   0,00 **** ******           **     ****  2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63  (CA)  CODICE FISCALE ****************  IDENTIFICATIVO OR/02179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4 PICCIONI              MARIA GRAZIA     0,00    0,00  14,00  14,00   0,00 **** ******           **  X  ****  28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66  (RM)  CODICE FISCALE ****************  IDENTIFICATIVO OR/02238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04/BIS LA MARCA IRENE          0,00    9,00  15,00  0,00   4,00 **** ******            **     ****  S   2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67  (NU)  CODICE FISCALE ****************  IDENTIFICATIVO OR/02261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5 PODDA                 SERENELLA        0,00   12,00  15,00   0,00   0,00 **** ******           **     ****  2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69  (OR)  CODICE FISCALE ****************  IDENTIFICATIVO OR/0203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6 NUSCIS                CARLA            0,00    5,00  15,00   7,00   0,00 **** ******           **     ****  27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1/1978  (OR)  CODICE FISCALE ****************  IDENTIFICATIVO OR/0230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7 CORONA                MARIA CHIARA     0,00   10,00  13,00   4,00   0,00 **** ******           **     ****  2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51  (OR)  CODICE FISCALE ****************  IDENTIFICATIVO OR/0237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8 SANNA                 MARIA MARGHER    0,00    4,00  14,00   8,00   0,00 **** ******           **     ****  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6/1963  (OR)  CODICE FISCALE ****************  IDENTIFICATIVO OR/0218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9 FIRINU                GIOVANNA IGNA    0,00   12,00  14,00   0,00   0,00 **** ******           **     ****  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6/1969  (OR)  CODICE FISCALE ****************  IDENTIFICATIVO OR/0202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0 TRINCAS               ALESSANDRA       0,00    4,00  12,00  10,00   0,00 **** ******           **     ****  2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8/1970  (OR)  CODICE FISCALE ****************  IDENTIFICATIVO OR/02188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0/BIS VITANZA LOREDANA       0,00   9,00  16,00  0,00   0,00 **** ******            **     ****  S   25,00 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5/09/1971  (ME)  CODICE FISCALE ****************  IDENTIFICATIVO ME/022893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1 MASALA                MARTA            0,00    2,00  15,00   8,00   0,00 **** ******           **     ****  2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5  (OR)  CODICE FISCALE ****************  IDENTIFICATIVO OR/022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2 LOI                   RAFFAELA         0,00    2,00  15,00   8,00   0,00 **** ******           **     ****  2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4  (OR)  CODICE FISCALE ****************  IDENTIFICATIVO OR/021784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12/BIS    ARPAIA ANGELA        0,00   9,00  16,00  0,00   0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14/1/1978  (NA)  CODICE FISCALE ****************  IDENTIFICATIVO RM/122311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3 DEMONTIS              NAUSICA          0,00    0,00  13,00  12,00   0,00 **** ******           **     ****  2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8/1978  (OR)  CODICE FISCALE ****************  IDENTIFICATIVO OR/0237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4 DESSI'                DANIELA          0,00    9,00  13,00   2,00   0,00 **** ****** D         **     ****  2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6/1978  (OR)  CODICE FISCALE ****************  IDENTIFICATIVO OR/02181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5 FARA                  GIANNA           0,00    8,00  16,00   0,00   0,00 **** ******           **     ****  24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6 DIMASE                GIULIA           0,00    8,00  16,00   0,00   0,00 **** ******           **  X  ****  24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1/1972  (IM)  CODICE FISCALE ****************  IDENTIFICATIVO OR/0230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7 POMPIANU              ALESSIA          0,00    8,00  16,00   0,00   0,00 **** ******           **     ****  24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3  (TO)  CODICE FISCALE ****************  IDENTIFICATIVO OR/0237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8 SERPI                 LAURA ANGELIN    0,00    5,00  15,00   3,00   0,00 **** ******           **     ****  23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1/08/1975  (MI)  CODICE FISCALE ****************  IDENTIFICATIVO OR/0230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9 MELONI LILLIU         TIZIANA          0,00    6,00  13,00   0,00   3,00 **** ******           **  X  ****  2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1/1975  (CA)  CODICE FISCALE ****************  IDENTIFICATIVO OR/0219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0 GORI                  LORETTA          0,00    6,00  16,00   0,00   0,00 **** ******           **  X  ****  2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74  (OR)  CODICE FISCALE ****************  IDENTIFICATIVO OR/02030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1 MELONI                FILOMENA         0,00    6,00  16,00   0,00   0,00 **** ******           **     ****  2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71  (SS)  CODICE FISCALE ****************  IDENTIFICATIVO OR/02204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2 NIGREDDU              PAOLA            0,00    5,00  14,00   0,00   3,00 **** ******           **  X  ****  2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12/1979  (NU)  CODICE FISCALE ****************  IDENTIFICATIVO OR/0218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3 SALARIS               MARIA GIOVANN    0,00    0,00  15,00   4,00   3,00 **** ******           **     ****  22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1/1973  (OR)  CODICE FISCALE ****************  IDENTIFICATIVO OR/0230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4 FARA                  ALESSANDRA       0,00    0,00  15,00   4,00   3,00 **** ******           **     ****  2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0/1967  (OR)  CODICE FISCALE ****************  IDENTIFICATIVO OR/02370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5 SADERI                IVANA            0,00    9,00  12,00   0,00   0,00 **** ******           **     ****  21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5/1972  (MI)  CODICE FISCALE ****************  IDENTIFICATIVO OR/0205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6 URRACI                MARA             0,00    7,00  14,00   0,00   0,00 **** ******           **   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4  (OR)  CODICE FISCALE ****************  IDENTIFICATIVO OR/0205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7 PISTIS                SABRINA          0,00    6,00  15,00   0,00   0,00 **** ******           **   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68  (CA)  CODICE FISCALE ****************  IDENTIFICATIVO OR/02204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8 ZUCCA                 CARMEN           0,00    6,00  15,00   0,00   0,00 **** ******           **   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8/1977  (OR)  CODICE FISCALE ****************  IDENTIFICATIVO OR/0219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9 DOLINO                RITA             0,00    0,00  15,00   0,00   6,00 **** ******           **  X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6/1950  (OR)  CODICE FISCALE ****************  IDENTIFICATIVO OR/021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0 SCHIRRU               VALERIA          0,00    0,00  14,00   4,00   3,00 **** ******           **     ****  21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78  (OR)  CODICE FISCALE ****************  IDENTIFICATIVO OR/02188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1 PUSCEDDU              MARIA TERESA     0,00    5,00  15,00   0,00   0,00 **** ******           **  X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61  (OR)  CODICE FISCALE ****************  IDENTIFICATIVO OR/0204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2 TOMASI                URSOLA           0,00    6,00  14,00   0,00   0,00 **** ******           **   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1/1973  (OR)  CODICE FISCALE ****************  IDENTIFICATIVO OR/02053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3 CARTA                 ASSUNTA          0,00    6,00  14,00   0,00   0,00 **** ******           **   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4  (OR)  CODICE FISCALE ****************  IDENTIFICATIVO OR/0220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4 LEDDA                 MARIA GIOVANN    0,00    6,00  14,00   0,00   0,00 **** ******           **   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5/1971  (OR)  CODICE FISCALE ****************  IDENTIFICATIVO OR/0203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5 CARTA                 GIULIA           0,00    0,00  13,00   4,00   3,00 **** ******           **   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7/1979  (CA)  CODICE FISCALE ****************  IDENTIFICATIVO OR/0217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6 LOCHI                 SIMONA           0,00    0,00  16,00   4,00   0,00 **** ******           **     ****  20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2/1979  (OR)  CODICE FISCALE ****************  IDENTIFICATIVO OR/021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7 ARU                   ELISABETTA       0,00    6,00  14,00   0,00   0,00 **** ******           **  X  ****  20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2/1975  (CA)  CODICE FISCALE ****************  IDENTIFICATIVO OR/0225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8 LOI                   MARIA VANESSA    0,00    0,00  14,00   0,00   6,00 **** ******           **     ****  2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3/1973  (OR)  CODICE FISCALE ****************  IDENTIFICATIVO OR/0203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9 MARONGIU              BARBARA          0,00    0,00  16,00   0,00   4,00 **** ******           **  X  ****  2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72  (OR)  CODICE FISCALE ****************  IDENTIFICATIVO OR/0203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0 MELONI                ANTONELLA        0,00    3,00  16,00   0,00   0,00 **** ******           **  X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1/1966  (OR)  CODICE FISCALE ****************  IDENTIFICATIVO OR/0203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1 LODDO                 JESSICA ANTON    0,00    3,00  16,00   0,00   0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4  (SS)  CODICE FISCALE ****************  IDENTIFICATIVO OR/0219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2 MURRONI               MONICA           0,00    3,00  16,00   0,00   0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69  (NU)  CODICE FISCALE ****************  IDENTIFICATIVO OR/02032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3 COCCO                 MICHELA          0,00    6,00  13,00   0,00   0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1/1978  (OR)  CODICE FISCALE ****************  IDENTIFICATIVO OR/0218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4 GARAU                 NICOLETTA        0,00    3,00  13,00   0,00   3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5 COMINU                DANIELA          0,00    6,00  13,00   0,00   0,00 **** ******           **  X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2/1978  (OR)  CODICE FISCALE ****************  IDENTIFICATIVO OR/0219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6 MURTAS                ADONELLA         0,00    3,00  14,00   2,00   0,00 **** ******           **     ****  19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1/1978  (OR)  CODICE FISCALE ****************  IDENTIFICATIVO OR/0218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7 GIULIANO              ANTONELLA        0,00    0,00  17,00   2,00   0,00 **** ******           **     ****  19,00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5  (GE)  CODICE FISCALE ****************  IDENTIFICATIVO OR/02256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8 PIRAS                 FRANCESCA MIC    0,00    5,00  13,00   0,00   0,00 **** ******           **  X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1/1966  (OR)  CODICE FISCALE ****************  IDENTIFICATIVO OR/0204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9 GRECO                 FANIA            0,00    5,00  13,00   0,00   0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9/1975  (NU)  CODICE FISCALE ****************  IDENTIFICATIVO OR/0203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0 MOCCI                 CAROL            0,00    3,00  15,00   0,00   0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2/1972  (CA)  CODICE FISCALE ****************  IDENTIFICATIVO OR/0220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1 PINNA                 DANIELA MARIN    0,00    3,00  15,00   0,00   0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8  (OR)  CODICE FISCALE ****************  IDENTIFICATIVO OR/0220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2 SANNA                 BARBARA          0,00    3,00  12,00   0,00   3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9  (OR)  CODICE FISCALE ****************  IDENTIFICATIVO OR/02184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3 CANOPPIA              ANTONIA ANGEL    0,00    3,00  15,00   0,00   0,00 **** ******           **     ****  18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68  (OR)  CODICE FISCALE ****************  IDENTIFICATIVO OR/0219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4 PAU                   STEFANIA         0,00    0,00  14,00   0,00   3,00 **** ******           **     ****  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8/1978  (OR)  CODICE FISCALE ****************  IDENTIFICATIVO OR/0218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5 MURRU                 MARIA LAURA      0,00    3,00  14,00   0,00   0,00 **** ******           **     ****  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0/1971  (CA)  CODICE FISCALE ****************  IDENTIFICATIVO OR/0220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6 VACCARGIU             ALESSANDRA       0,00    3,00  14,00   0,00   0,00 **** ******           **  X  ****  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8/1973  (CA)  CODICE FISCALE ****************  IDENTIFICATIVO OR/0219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7 CROBU                 MIRIAM           0,00    3,00  14,00   0,00   0,00 **** ******           **     ****  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7/1979  (OR)  CODICE FISCALE ****************  IDENTIFICATIVO OR/0219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8 MANCA                 RITA             0,00    0,00  17,00   0,00   0,00 **** ******           **     ****  17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74  (OR)  CODICE FISCALE ****************  IDENTIFICATIVO OR/0203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9 VECE                  MARIA CRISTIN    0,00    3,00  14,00   0,00   0,00 **** ******           **     ****  17,00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1/1966  (OR)  CODICE FISCALE ****************  IDENTIFICATIVO OR/0204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0 MANCA                 MARISA           0,00    0,00  14,00   2,00   0,00 **** ******           **     ****  16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6/1968  (OR)  CODICE FISCALE ****************  IDENTIFICATIVO OR/021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1 CORODDA               NICOLETTA        0,00    3,00  13,00   0,00   0,00 **** ******           **     ****  16,00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6/1976  (OR)  CODICE FISCALE ****************  IDENTIFICATIVO OR/0223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2 SCANU                 MANUELA          0,00    6,00  10,00   0,00   0,00 **** ******           **     ****  16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3/1976  (OR)  CODICE FISCALE ****************  IDENTIFICATIVO OR/02042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3 CARTA                 ANGELA MARIA     0,00    0,00  14,00   2,00   0,00 **** ******           **     ****  16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3/1972  (OR)  CODICE FISCALE ****************  IDENTIFICATIVO OR/0230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4 PIRAS                 FEDERICA         0,00    0,00  16,00   0,00   0,00 **** ******           **     ****  1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1/1976  (OR)  CODICE FISCALE ****************  IDENTIFICATIVO OR/0218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5 DESSI'                FRANCESCA        0,00    0,00  13,00   0,00   3,00 **** ******           **     ****  1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8  (OR)  CODICE FISCALE ****************  IDENTIFICATIVO OR/0218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6 CONSOLO               LUCIANA          0,00    0,00  13,00   2,00   0,00 **** ******           **     ****  1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2/1967  (RM)  CODICE FISCALE ****************  IDENTIFICATIVO OR/0218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7 MUSCAS                VITTORINA        0,00    0,00  13,00   2,00   0,00 **** ******           **     ****  15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59  (OR)  CODICE FISCALE ****************  IDENTIFICATIVO OR/021802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67/BIS MERLINO ANTONELLA          0,00    0,00  15,00   0,00   0,00 **** ******           **     ****  15,00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75  (EE)  CODICE FISCALE ****************  IDENTIFICATIVO PC/02407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8 CORDA                 BARBARA          0,00    0,00  14,00   0,00   0,00 **** ******           **     ****  14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1/1972  (TO)  CODICE FISCALE ****************  IDENTIFICATIVO OR/0203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9 CUBADDA               VIRGINIA         0,00    0,00  14,00   0,00   0,00 **** ******           **  X  ****  1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4/1974  (OR)  CODICE FISCALE ****************  IDENTIFICATIVO OR/0218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0 LOCHE                 MARIELLA         0,00    0,00  14,00   0,00   0,00 **** ******           **     ****  14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4/1977  (OR)  CODICE FISCALE ****************  IDENTIFICATIVO OR/0217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1 PISCHEDDA             ILENIA           0,00    0,00  14,00   0,00   0,00 **** ******           **     ****  14,00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10/1977  (OR)  CODICE FISCALE ****************  IDENTIFICATIVO OR/0225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2 LILLIU                MARIA ASSUNTA    0,00    0,00  13,00   0,00   0,00 **** ******           **     ****  13,00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8/1950  (OR)  CODICE FISCALE ****************  IDENTIFICATIVO OR/02049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3 ORRU'                 MARIA            0,00    0,00  13,00   0,00   0,00 **** ******           **     ****  1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11/1976  (EE)  CODICE FISCALE ****************  IDENTIFICATIVO OR/0218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4 CONTINI               CATERINA         0,00    0,00  13,00   0,00   0,00 **** ******           **     ****  13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10/1963  (OR)  CODICE FISCALE ****************  IDENTIFICATIVO OR/0217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5 URAS                  BARBARA FEDER    0,00    0,00  13,00   0,00   0,00 **** ******           **  X  ****  13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2/1974  (NU)  CODICE FISCALE ****************  IDENTIFICATIVO OR/0230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6 ZANGIROLAMI           SIMONA MARIA     0,00    0,00  13,00   0,00   0,00 **** ******           **     ****  13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3/1971  (BI)  CODICE FISCALE ****************  IDENTIFICATIVO OR/0230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7 SPADA                 ANGELA           0,00    0,00  10,00   0,00   3,00 **** ******           **     ****  13,00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0/1979  (OR)  CODICE FISCALE ****************  IDENTIFICATIVO OR/023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8 PIRAS                 ANGELA MARIA     0,00    0,00  12,00   0,00   0,00 **** ******           **  X  ****  12,00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6/1962  (NU)  CODICE FISCALE ****************  IDENTIFICATIVO OR/0218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9 ANGIOI                MIRIAM ANNA      0,00    0,00  12,00   0,00   0,00 **** ******           **     ****  12,00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3/1961  (CA)  CODICE FISCALE ****************  IDENTIFICATIVO OR/0223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0 DIANA                 FEDERICA         0,00    0,00   6,00   0,00   6,00 **** ******           **     ****  1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1/1978  (CA)  CODICE FISCALE ****************  IDENTIFICATIVO OR/024822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/>
        <w:t xml:space="preserve">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1 SODDU                 MANUELA          0,00    0,00   6,00   0,00   4,00 **** ******           **  X  ****  10,00 2009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5/1979  (TO)  CODICE FISCALE ****************  IDENTIFICATIVO OR/023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2 PIRISI                CATERINA         0,00    0,00   6,00   0,00   4,00 **** ******           **     ****  1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8/1966  (NU)  CODICE FISCALE ****************  IDENTIFICATIVO OR/02485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3 LUPERI                SANDRA LIVIA     0,00    0,00   6,00   0,00   3,00 **** ******           **  X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1/1974  (OR)  CODICE FISCALE ****************  IDENTIFICATIVO OR/0237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4 CADONI                MANUELA          0,00    0,00   6,00   0,00   3,00 **** ****** D         **   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2  (OR)  CODICE FISCALE ****************  IDENTIFICATIVO OR/0236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5 FRANCESCHI            ROBERTA          0,00    0,00   6,00   0,00   3,00 **** ******           **   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7/11/1977  (OR)  CODICE FISCALE ****************  IDENTIFICATIVO OR/0237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6 PROFETA               ALESSANDRA       0,00    0,00   6,00   0,00   3,00 **** ******  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11/1975  (RM)  CODICE FISCALE ****************  IDENTIFICATIVO OR/024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7 FAIS                  NICOLE           0,00    0,00   6,00   0,00   3,00 **** ******  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10/1980  (OR)  CODICE FISCALE ****************  IDENTIFICATIVO OR/024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8 DONAERA               DANIELA          0,00    0,00   6,00   0,00   3,00 **** ****** D 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9 MASIA                 DANIELA          0,00    0,00   6,00   0,00   0,00 **** ****** D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0 NUVOLI                ANGELA           0,00    0,00   6,00   0,00   0,00 **** ******        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3  (SS)  CODICE FISCALE ****************  IDENTIFICATIVO OR/024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1 TATTI                 DENISE           0,00    0,00   6,00   0,00   0,00 **** ******        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2/1981  (OR)  CODICE FISCALE ****************  IDENTIFICATIVO OR/0247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2 VALENTINO             VALENTINA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5/1989  (VV)  CODICE FISCALE ****************  IDENTIFICATIVO OR/0248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3 RUIU                  SIMONA   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7/1985  (OR)  CODICE FISCALE ****************  IDENTIFICATIVO OR/0248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4 DIAMANTE              CORRADINA 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84  (SR)  CODICE FISCALE ****************  IDENTIFICATIVO OR/024820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98/BIS  POPOLANO VITO           0,00    0,00   6,00   0,00   0,00 **** ******          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R   03/01/1983  (CT)  CODICE FISCALE ****************  IDENTIFICATIVO CT/077148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5 MELE                  ANNA MARIA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81  (OR)  CODICE FISCALE ****************  IDENTIFICATIVO OR/0248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6 FEOLA                 ALESSANDRA       0,00    0,00   6,00   0,00   0,00 **** ******        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06/1976  (NU)  CODICE FISCALE ****************  IDENTIFICATIVO OR/0237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7 PORCU                 ANNALISA         0,00    0,00   0,00   0,00   0,00 **** ****** D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8 TOCCO                 FRANCESCA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3/08/1979  (OR)  CODICE FISCALE ****************  IDENTIFICATIVO OR/0236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9 TOCCO                 DANIELA 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12/1971  (RM)  CODICE FISCALE ****************  IDENTIFICATIVO OR/0236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0 SEDDA                 ANTONELLA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0/1986  (OR)  CODICE FISCALE ****************  IDENTIFICATIVO OR/0236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1 MELE                  SILVIA           0,00    0,00   0,00   0,00   0,00 **** ****** D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2 PERRIA                MONICA           0,00    0,00   0,00   0,00   0,00 **** ****** D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 NOMINE A TEMPO DETERMINATO 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SPE.     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      PREC.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GR.  ABIL.  SERV.   TIT.                  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3 LORU                  SILVIA  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1/1983  (OR)  CODICE FISCALE ****************  IDENTIFICATIVO OR/0237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4 SCANU                 GIOVANNA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7/1983  (OR)  CODICE FISCALE ****************  IDENTIFICATIVO OR/02366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5 MASALA                ANTONELLA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1/1981  (OR)  CODICE FISCALE ****************  IDENTIFICATIVO OR/0236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6 TUVERI                MARILENA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8/1981  (OR)  CODICE FISCALE ****************  IDENTIFICATIVO OR/0237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7 SERRA                 ALESSIA          0,00    0,00   0,00   0,00   0,00 **** ******        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3/1980  (CA)  CODICE FISCALE ****************  IDENTIFICATIVO OR/0237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8 COCCO                 MICHELA      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9 SPANU                 DANIELA      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12/1983  (OR)  CODICE FISCALE ****************  IDENTIFICATIVO OR/0247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0 SERRA                 MARIANNA     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5/1983  (OR)  CODICE FISCALE ****************  IDENTIFICATIVO OR/02474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1 CORONGIU              MANUELA      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2/1978  (SS)  CODICE FISCALE ****************  IDENTIFICATIVO OR/0247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2 FERCIA                MARIA BONARIA    0,00    0,00   0,00   0,00   0,00 **** ******        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2/1977  (CA)  CODICE FISCALE ****************  IDENTIFICATIVO OR/024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0:00Z</dcterms:created>
  <dc:creator>Computer</dc:creator>
  <dc:description/>
  <cp:keywords/>
  <dc:language>en-US</dc:language>
  <cp:lastModifiedBy>M.I.U.R.</cp:lastModifiedBy>
  <dcterms:modified xsi:type="dcterms:W3CDTF">2009-11-20T12:18:00Z</dcterms:modified>
  <cp:revision>25</cp:revision>
  <dc:subject/>
  <dc:title>     </dc:title>
</cp:coreProperties>
</file>