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20"/>
          <w:szCs w:val="20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20"/>
          <w:szCs w:val="20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b/>
          <w:color w:val="000000"/>
          <w:sz w:val="20"/>
          <w:szCs w:val="20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SABA             MONICA ANNA M   0,00   95,00  15,00  24,00   0,00 **** ******            **     ****  S  13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69  (OR)  CODICE FISCALE ****************  IDENTIFICATIVO OR/0204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UCCURU          FRANCA MARIA    0,00   91,00  14,00  24,00   0,00 **** ******      F     **     ****  S  129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9/1972  (NU)  CODICE FISCALE ****************  IDENTIFICATIVO OR/0236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MURGIA           TIZIANA         0,00   89,00  15,00  24,00   0,00 **** ******            **     ****  S  128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2/1970  (OR)  CODICE FISCALE ****************  IDENTIFICATIVO OR/02033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PODDA            SERENELLA       0,00   90,00  14,00  24,00   0,00 **** ******            **     ****  S  128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69  (OR)  CODICE FISCALE ****************  IDENTIFICATIVO OR/0203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CANOPPIA         ANTONIA ANGEL   0,00   91,00  11,00  24,00   0,00 **** ******            **     ****  S  12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2/1968  (OR)  CODICE FISCALE ****************  IDENTIFICATIVO OR/0219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SABA             MARISA          0,00   86,00  13,00  24,00   0,00 **** ******            **     ****  S  12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2/1963  (OR)  CODICE FISCALE ****************  IDENTIFICATIVO OR/0204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SPANU            MONICA          0,00   84,00  15,00  24,00   0,00 **** ******            **     ****  S  12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3  (OR)  CODICE FISCALE ****************  IDENTIFICATIVO OR/02043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SABA             ANGELA SABRIN   0,00   78,00  13,00  24,00   0,00 **** ******            **     ****  S  115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8/1968  (OR)  CODICE FISCALE ****************  IDENTIFICATIVO OR/0230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PALMAS           GIOVANNA        0,00   75,00  15,00  24,00   0,00 **** ******            **     ****  S  11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71  (CA)  CODICE FISCALE ****************  IDENTIFICATIVO OR/0203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SADERI           IVANA           0,00   77,00  13,00  24,00   0,00 **** ******            **     ****  S  114,00  2000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26/05/1972  (MI)  CODICE FISCALE ****************  ID3NTIFICATIVO OR/020549  1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0/BIS</w:t>
        <w:tab/>
        <w:t xml:space="preserve"> ANDROSONI RENATA   0,00   71,00  16,00  24,00   3,00 **** ******     EF   I       **     ****  S  114,00  2007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5/03/1971 (NA)   CODICE FISCALE ****************  ID3NTIFICATIVO TR/23985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1/BIS</w:t>
        <w:tab/>
        <w:t xml:space="preserve">  VINCENTI    LUCIA           0,00   71,00  15,00  20,00   6,00 **** ******       F    **     **** 112,00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67  (PA)  CODICE FISCALE ****************  IDENTIFICATIVO PA/022026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MURRONI          MONICA          0,00   67,00  16,00  24,00   0,00 **** ******            **     ****  S  10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9/1969  (NU)  CODICE FISCALE ****************  IDENTIFICATIVO OR/0203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CASULA           GIUDITTA        0,00   70,00  13,00  24,00   0,00 **** ******            **     ****  S  107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2/1970  (OR)  CODICE FISCALE ****************  IDENTIFICATIVO OR/0225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FARA             GIANNA          0,00   36,00  42,00  24,00   3,00 **** ****** J          **     ****  S  105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MOTZO            PIERINA         0,00   65,00  15,00  24,00   0,00 **** ******            **  X  ****  S  10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6/1967  (OR)  CODICE FISCALE ****************  IDENTIFICATIVO OR/0203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URRU             MARILENA        0,00   64,00  16,00  24,00   0,00 **** ******            **  X  ****  S  104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3  (OR)  CODICE FISCALE ****************  IDENTIFICATIVO OR/0219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MELONI           ANTONELLA       0,00   65,00  14,00  24,00   0,00 **** ******            **  X  ****  S  10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1/1966  (OR)  CODICE FISCALE ****************  IDENTIFICATIVO OR/0203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FLORIS           PATRIZIA        0,00   62,00  15,00  24,00   0,00 **** ******            **     ****  S  10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6/1971  (OR)  CODICE FISCALE ****************  IDENTIFICATIVO OR/0202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FADDA            LUIGIA MARIA    0,00   60,00  17,00  24,00   0,00 **** ******       I    **     ****  S  101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7/1966  (OR)  CODICE FISCALE ****************  IDENTIFICATIVO OR/02375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MELONI LILLIU    TIZIANA         0,00   58,00  15,00  24,00   3,00 **** ******            **  X  ****  S  100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1/1975  (CA)  CODICE FISCALE ****************  IDENTIFICATIVO OR/02199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/>
        <w:t xml:space="preserve">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9/BIS  COSTABILE MARIAFRANCESCA  0,00   31,00  42,00  20,00   6,00 **** ******  I  **     ****  99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3/10/1972  (CS)  CODICE FISCALE ****************  IDENTIFICATIVO CS/047321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GORI             LORETTA         0,00   60,00  14,00  24,00   0,00 **** ******            **  X  ****  S   98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74  (OR)  CODICE FISCALE ****************  IDENTIFICATIVO OR/0203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MURRU            MARIA LAURA     0,00   59,00  15,00  24,00   0,00 **** ******            **     ****  S   98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10/1971  (CA)  CODICE FISCALE ****************  IDENTIFICATIVO OR/02205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CAPPELLU         MARIA ANASTAS   0,00   60,00  12,00  24,00   0,00 **** ******            **     ****  S   96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6/1960  (NU)  CODICE FISCALE ****************  IDENTIFICATIVO OR/02363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22/BIS ZUNCHEDDU LUCIA</w:t>
        <w:tab/>
        <w:t xml:space="preserve">                  0,00   27,00  42,00  24,00   3,00 **** ******       I     **     ****  S   96,00  2005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3/10/1970  (SS)  CODICE FISCALE ****************  IDENTIFICATIVO CA/0393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TATTI            ANNA MARIA      0,00   58,00  12,00  24,00   0,00 **** ******            **  X  ****  S   9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12/1955  (OR)  CODICE FISCALE ****************  IDENTIFICATIVO OR/02195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24 PIRAS            FRANCESCA MIC   0,00   55,00  14,00  24,00   0,00 **** ******            **  X  ****  S   9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1/1966  (OR)  CODICE FISCALE ****************  IDENTIFICATIVO OR/0204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LEDDA            MARIA GIOVANN   0,00   52,00  15,00  24,00   0,00 **** ******            **     ****  S   9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5/1971  (OR)  CODICE FISCALE ****************  IDENTIFICATIVO OR/0203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MELONI           FILOMENA        0,00   54,00  13,00  24,00   0,00 **** ******            **     ****  S   9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71  (SS)  CODICE FISCALE ****************  IDENTIFICATIVO OR/022042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26/BIS VITANZA LOREDANA       0,00   45,00  15,00  18,00   9,00 **** ******       I     **     ****  S   87,00 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5/09/1971  (ME)  CODICE FISCALE ****************  IDENTIFICATIVO ME/022893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GIAMETTA         MARCELLA        0,00   49,00  14,00  24,00   0,00 **** ******            **     ****  S   8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8/1975  (OR)  CODICE FISCALE ****************  IDENTIFICATIVO OR/02193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ZONCU            GUIDO           0,00   45,00  12,00  24,00   3,00 **** ******            **  X  ****  S   8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9/1975  (OR)  CODICE FISCALE ****************  IDENTIFICATIVO OR/0219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9 TOMASI           URSOLA          0,00   45,00  14,00  24,00   0,00 **** ******            **     ****  S   8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1/1973  (OR)  CODICE FISCALE ****************  IDENTIFICATIVO OR/02053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0 METTE            PAOLA           0,00   45,00  13,00  24,00   0,00 **** ******            **     ****  S   82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4/1960  (OR)  CODICE FISCALE ****************  IDENTIFICATIVO OR/02032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1 FADDA            ANNA            0,00   43,00  15,00  24,00   0,00 **** ******            **  X  ****  S   82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6/1970  (OR)  CODICE FISCALE ****************  IDENTIFICATIVO OR/0202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2 LAI              ELVIRA ROSA     0,00   43,00  15,00  24,00   0,00 **** ******            **     ****  S   82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1/1967  (NU)  CODICE FISCALE ****************  IDENTIFICATIVO OR/0203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3 CARTA            ASSUNTA         0,00   44,00  14,00  24,00   0,00 **** ******            **     ****  S   82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4  (OR)  CODICE FISCALE ****************  IDENTIFICATIVO OR/0220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4 ARDU             GABRIELA        0,00   42,00  15,00  24,00   0,00 **** ******            **  X  ****  S   8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9/1961  (OR)  CODICE FISCALE ****************  IDENTIFICATIVO OR/02201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5 DOLINO           RITA            0,00   36,00  13,00  26,00   6,00 **** ******            **  X  ****  S   8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6/1950  (OR)  CODICE FISCALE ****************  IDENTIFICATIVO OR/0218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6 GIULIANO         ANTONELLA MAR   0,00   42,00  15,00  24,00   0,00 **** ******       I    **     ****  S   81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9/1975  (EE)  CODICE FISCALE ****************  IDENTIFICATIVO OR/0230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7 SOLLAI           LUCIANA         0,00   43,00  13,00  24,00   0,00 **** ******            **     ****  S   80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67  (OR)  CODICE FISCALE ****************  IDENTIFICATIVO OR/0204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8 POMPIANU         ALESSIA         0,00   40,00  14,00  24,00   0,00 **** ******            **     ****  S   78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9/1973  (TO)  CODICE FISCALE ****************  IDENTIFICATIVO OR/0237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9 VECE             MARIA CRISTIN   0,00   39,00  14,00  24,00   0,00 **** ******            **     ****  S   7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1/1966  (OR)  CODICE FISCALE ****************  IDENTIFICATIVO OR/0204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0 MARTIS           MARINA          0,00   38,00  15,00  24,00   0,00 **** ******            **     ****  S   77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5/1967  (OR)  CODICE FISCALE ****************  IDENTIFICATIVO OR/0226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1 SEDDA            ANGELA          0,00   40,00  13,00  24,00   0,00 **** ******       I    **     ****  S   77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79  (OR)  CODICE FISCALE ****************  IDENTIFICATIVO OR/02379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2 MOCCI            ERSILIA         0,00   38,00  14,00  24,00   0,00 **** ******            **     ****  S   7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0/1954  (OR)  CODICE FISCALE ****************  IDENTIFICATIVO OR/0203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3 PIRAS            RITA            0,00   40,00  12,00  24,00   0,00 **** ******            **     ****  S   7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3  (SS)  CODICE FISCALE ****************  IDENTIFICATIVO OR/0219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4 MAMELI           DANIELA         0,00   37,00  13,00  24,00   0,00 **** ******            **  X  ****  S   7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4/1966  (OR)  CODICE FISCALE ****************  IDENTIFICATIVO OR/0219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5 SERRA            ANNA MARIA VA   0,00   35,00  14,00  24,00   0,00 **** ******            **  X  ****  S   7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2/1971  (OR)  CODICE FISCALE ****************  IDENTIFICATIVO OR/0205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6 UCCHEDDU         GIANNA          0,00   35,00  13,00  24,00   0,00 **** ******            **     ****  S   72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2/1972  (OR)  CODICE FISCALE ****************  IDENTIFICATIVO OR/0204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7 CAO              ANTONIA GIUSE   0,00    0,00  42,00  24,00   6,00 **** ****** J     I    **  X  ****  S   7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9/1969  (OR)  CODICE FISCALE ****************  IDENTIFICATIVO OR/0237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8 GUARIENTI        LUISA           0,00   40,00  17,00  12,00   3,00 **** ******            **     ****  S   7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12/1968  (TP)  CODICE FISCALE ****************  IDENTIFICATIVO OR/022041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000048/BIS  FADDA MARIANNA  0,00   00,00  41,00     24,00   6,00 **** ****** J   I  **     ****  S   71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2/05/1970  (CB)  CODICE FISCALE ****************  IDENTIFICATIVO TO/61283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9 MANCA            BARBARA         0,00   32,00  12,00  26,00   0,00 **** ******            **  X  ****  S   7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3/1972  (OR)  CODICE FISCALE ****************  IDENTIFICATIVO OR/02195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0 DIMASE           GIULIA          0,00   32,00  13,00  24,00   0,00 **** ******            **  X  ****  S   69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1/1972  (IM)  CODICE FISCALE ****************  IDENTIFICATIVO OR/02307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1 GRECO            FANIA           0,00   31,00  13,00  24,00   0,00 **** ******            **     ****  S   68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9/1975  (NU)  CODICE FISCALE ****************  IDENTIFICATIVO OR/0203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2 MELIS            FABIOLA         0,00   29,00  14,00  24,00   0,00 **** ******            **     ****  S   6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3  (OR)  CODICE FISCALE ****************  IDENTIFICATIVO OR/0203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3 MELI             SABRINA         0,00   28,00  14,00  24,00   0,00 **** ******            **  X  ****  S   6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0/1970  (OR)  CODICE FISCALE ****************  IDENTIFICATIVO OR/0203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4 COCCO            MICHELA         0,00   28,00  12,00  26,00   0,00 **** ******            **     ****  S   6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1/1978  (OR)  CODICE FISCALE ****************  IDENTIFICATIVO OR/0218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5 ALIAS            STEFANIA        0,00    0,00  42,00  24,00   0,00 **** ******       I    **     ****  S   6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8/1981  (CA)  CODICE FISCALE ****************  IDENTIFICATIVO OR/0237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6 ALIAS            MARTINA         0,00    0,00  42,00  24,00   0,00 **** ******       I    **     ****  S   6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8  (CA)  CODICE FISCALE ****************  IDENTIFICATIVO OR/0236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7 MOCCI            SILVIA          0,00   24,00  13,00  26,00   3,00 **** ******            **     ****  S   6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5  (OR)  CODICE FISCALE ****************  IDENTIFICATIVO OR/0220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8 CARTA            GIUSEPPINA      0,00    0,00  42,00  24,00   0,00 **** ****** J     I    **     ****  S   6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37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9 LODDO            JESSICA ANTON   0,00   27,00  14,00  24,00   0,00 **** ******            **     ****  S   6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1/1974  (SS)  CODICE FISCALE ****************  IDENTIFICATIVO OR/0219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0 ARU              ELISABETTA      0,00   28,00  13,00  24,00   0,00 **** ******            **  X  ****  S   65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2/1975  (CA)  CODICE FISCALE ****************  IDENTIFICATIVO OR/02256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1 PINNA            PAOLA TINA      0,00   28,00  13,00  24,00   0,00 **** ******      F     **     ****  S   65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7/1974  (OR)  CODICE FISCALE ****************  IDENTIFICATIVO OR/0237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2 COTZA            LUISA           0,00    0,00  41,00  24,00   0,00 **** ******            **     ****  S   6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9/1980  (OR)  CODICE FISCALE ****************  IDENTIFICATIVO OR/02375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3 PORCU            ANNALISA        0,00    0,00  41,00  24,00   0,00 **** ****** J     I    **     ****  S   6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4 SABA             ESTER           0,00   26,00  14,00  24,00   0,00 **** ******            **     ****  S   64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70  (OR)  CODICE FISCALE ****************  IDENTIFICATIVO OR/021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5 PIRAS            TERESA          0,00   26,00  14,00  24,00   0,00 **** ******            **     ****  S   64,00 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3/1963  (EE)  CODICE FISCALE ****************  IDENTIFICATIVO OR/0223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6 MELI             PAOLA           0,00   24,00  15,00  24,00   0,00 **** ******            **     ****  S   6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2/1973  (NA)  CODICE FISCALE ****************  IDENTIFICATIVO OR/0203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7 PIRAS            PAOLA TIZIANA   0,00   48,00  13,00   0,00   0,00 **** ******            **     ****  S   6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9/1964  (SS)  CODICE FISCALE ****************  IDENTIFICATIVO OR/0204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8 SPANU            IRENE           0,00   25,00  12,00  24,00   0,00 **** ******            **  X  ****  S   6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6/1975  (EE)  CODICE FISCALE ****************  IDENTIFICATIVO OR/02060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9 COMINU           DANIELA         0,00   24,00  11,00  26,00   0,00 **** ******            **  X  ****  S   6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2/1978  (OR)  CODICE FISCALE ****************  IDENTIFICATIVO OR/0219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0 BASO             LUCIANA         0,00   21,00  15,00  24,00   0,00 **** ******            **     ****  S   60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71  (OR)  CODICE FISCALE ****************  IDENTIFICATIVO OR/02203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1 MOCCI            CAROL           0,00   23,00  13,00  24,00   0,00 **** ******            **     ****  S   6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2/1972  (CA)  CODICE FISCALE ****************  IDENTIFICATIVO OR/0220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2 GARAU            NICOLETTA       0,00    0,00  42,00  12,00   6,00 **** ****** J          **     ****  S   6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3 URRACI           MARA            0,00   19,00  16,00  24,00   0,00 **** ******            **     ****  S   59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74  (OR)  CODICE FISCALE ****************  IDENTIFICATIVO OR/0205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4 SOIS             PAOLETTA        0,00   22,00  12,00  24,00   0,00 **** ******            **     ****  S   58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6/1957  (OR)  CODICE FISCALE ****************  IDENTIFICATIVO OR/0204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5 SODDU            MANUELA         0,00    0,00  42,00  12,00   4,00 **** ****** J     I    **  X  ****  S   58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9  (TO)  CODICE FISCALE ****************  IDENTIFICATIVO OR/023792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75/BIS</w:t>
        <w:tab/>
        <w:t xml:space="preserve"> AMMIRATI OLIMPIA  0,00    0,00  42,00  10,00   6,00 **** ****** J     I    **  X  ****  S   58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9/07/1983  (NA)  CODICE FISCALE ****************  IDENTIFICATIVO NA/125959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6 COSSU            ANTONELLO       0,00   20,00  13,00  24,00   0,00 **** ******            **     ****  S   57,00 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12/1974  (CA)  CODICE FISCALE ****************  IDENTIFICATIVO OR/02236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7 COCCO            MICHELA         0,00    0,00  42,00  12,00   3,00 **** ****** J     I    **     ****  S   5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8 NIOLA            SERAFINA        0,00    0,00  42,00  12,00   3,00 **** ****** J          **  X  ****  S   5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0  (OR)  CODICE FISCALE ****************  IDENTIFICATIVO OR/0237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9 GARAU            SILVIA          0,00    0,00  42,00  12,00   3,00 **** ******       I    **     ****  S   5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9/1980  (OR)  CODICE FISCALE ****************  IDENTIFICATIVO OR/02376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0 FEOLA            ALESSANDRA      0,00    0,00  42,00  12,00   3,00 **** ****** J     I    **     ****  S   5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6/1976  (NU)  CODICE FISCALE ****************  IDENTIFICATIVO OR/02375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1 SANNA            BARBARA         0,00   19,00  12,00  22,00   3,00 **** ******            **     ****  S   5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9  (OR)  CODICE FISCALE ****************  IDENTIFICATIVO OR/0218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2 MIGLIORINI       ANNA PAOLA      0,00   16,00  14,00  26,00   0,00 **** ******            **     ****  S   56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5/1964  (OR)  CODICE FISCALE ****************  IDENTIFICATIVO OR/02306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3 LOI              MARIA VANESSA   0,00   10,00  14,00  26,00   6,00 **** ******            **     ****  S   5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3/1973  (OR)  CODICE FISCALE ****************  IDENTIFICATIVO OR/0203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83/BIS</w:t>
        <w:tab/>
        <w:t xml:space="preserve"> ENA </w:t>
        <w:tab/>
        <w:t>SABRINA</w:t>
        <w:tab/>
        <w:t xml:space="preserve">0,00    0,00  </w:t>
        <w:tab/>
        <w:t xml:space="preserve"> 41,00  12,00        3,00**** ******       I   **     ****  S   56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8/1980  (CA)  CODICE FISCALE ****************  IDENTIFICATIVO CA/4165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4 SANNA            SARA            0,00    0,00  42,00  10,00   3,00 **** ******       I    **     ****  S   55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5/1981  (OR)  CODICE FISCALE ****************  IDENTIFICATIVO OR/0248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85 SULIS            SUSJ            0,00   15,00  13,00  26,00   0,00 **** ******            **     ****  S   5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19/06/1976  (TO)  CODICE FISCALE ****************  IDENTIFICATIVO OR/020541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86 FLORIS           MARGHERITA      0,00   16,00  11,00  24,00   3,00 **** ******            **     ****  S   5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2/1973  (OR)  CODICE FISCALE ****************  IDENTIFICATIVO OR/02198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7 MARTOMETTI       LAURA           0,00   14,00  13,00  24,00   3,00 **** ******            **     ****  S   54,00 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2/1974  (SS)  CODICE FISCALE ****************  IDENTIFICATIVO OR/0226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8 MELI             FLORINDA        0,00    0,00  42,00   0,00  10,00 **** ******            **  X  ****  S   5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2  (OR)  CODICE FISCALE ****************  IDENTIFICATIVO OR/021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9 VACCARGIU        ALESSANDRA      0,00   15,00  12,00  24,00   0,00 **** ******            **  X  ****  S   5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8/1973  (CA)  CODICE FISCALE ****************  IDENTIFICATIVO OR/0219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90 CONCAS           TAMARA          0,00    0,00  34,00  14,00   3,00 **** ****** J          **  X  ****  S   51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9  (CA)  CODICE FISCALE ****************  IDENTIFICATIVO OR/02368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1 SALE             ALESSIA PASQU   0,00    0,00  42,00   0,00   9,00 **** ******            **     ****  S   51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4/1973  (NU)  CODICE FISCALE ****************  IDENTIFICATIVO OR/023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2 PALA             MONICA          0,00   14,00  12,00  24,00   0,00 **** ******            **     ****  S   5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1/12/1972  (CA)  CODICE FISCALE ****************  IDENTIFICATIVO OR/021981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2/BIS URRU MARIA ASSUNTA    0,00   34,00  15,00  0,00   0,00 **** ******           **     ****  49,00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9/09/1968  (OR)  CODICE FISCALE ****************  IDENTIFICATIVO CA/0222912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3 PUTZOLU          PIERANGELA      0,00   36,00  13,00   0,00   0,00 **** ******            **     ****  S   4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1/1974  (CA)  CODICE FISCALE ****************  IDENTIFICATIVO OR/0219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4 MARTONE          SABRINA         0,00   10,00  14,00  24,00   0,00 **** ****** KL    I    **  X  ****  S   48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5 PESCI            LAURA MARIA     0,00    0,00  42,00   0,00   6,00 **** ****** J     I    **     ****  S   48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3/1974  (OR)  CODICE FISCALE ****************  IDENTIFICATIVO OR/023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6 PIU              PAOLA           0,00   16,00  13,00  18,00   0,00 **** ******            **     ****  S   47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9/1970  (OR)  CODICE FISCALE ****************  IDENTIFICATIVO OR/0235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7 CAU              ROSALBA         0,00    9,00  12,00  26,00   0,00 **** ******            **     ****  S   4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4/1961  (OR)  CODICE FISCALE ****************  IDENTIFICATIVO OR/0220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8 MASALA           ESTER           0,00    0,00  42,00   0,00   4,00 **** ******      F     **     ****  S   4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2/1972  (OR)  CODICE FISCALE ****************  IDENTIFICATIVO OR/02376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9 SPADA            ANGELA          0,00    8,00  10,00  24,00   3,00 **** ******            **     ****  S   45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0/1979  (OR)  CODICE FISCALE ****************  IDENTIFICATIVO OR/0230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0 SERRA            ILARIA          0,00    0,00  42,00   0,00   3,00 **** ****** J          **     ****  S   4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12/1977  (CA)  CODICE FISCALE ****************  IDENTIFICATIVO OR/02379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1 GARAU            MONICA          0,00    0,00  42,00   0,00   3,00 **** ****** J     I    **     ****  S   4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CA)  CODICE FISCALE ****************  IDENTIFICATIVO OR/0237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2 CROBU            MIRIAM          0,00   13,00  13,00  18,00   0,00 **** ******            **     ****  S   4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7/1979  (OR)  CODICE FISCALE ****************  IDENTIFICATIVO OR/0219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3 PUDDU            MARIA FRANCES   0,00    8,00  11,00  24,00   0,00 **** ******            **     ****  S   4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1/1975  (OR)  CODICE FISCALE ****************  IDENTIFICATIVO OR/02194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4 MARONGIU         PATRIZIA IGNA   0,00    6,00  13,00  24,00   0,00 **** ******            **     ****  S   4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7/1976  (OR)  CODICE FISCALE ****************  IDENTIFICATIVO OR/02038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5 URRU             ROMINA          0,00    0,00  41,00   2,00   0,00 **** ****** J     I    **     ****  S   4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85  (OR)  CODICE FISCALE ****************  IDENTIFICATIVO OR/0237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6 MARONGIU         BARBARA         0,00    0,00  14,00  24,00   4,00 **** ******            **  X  ****  S   4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72  (OR)  CODICE FISCALE ****************  IDENTIFICATIVO OR/0203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7 CORONA           GLORIA          0,00    0,00  42,00   0,00   0,00 **** ******       I    **     ****  S   42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85  (OR)  CODICE FISCALE ****************  IDENTIFICATIVO OR/02481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8 SCANU            MANUELA         0,00   10,00  17,00  14,00   0,00 **** ******            **     ****  S   4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3/1976  (OR)  CODICE FISCALE ****************  IDENTIFICATIVO OR/0204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9 LOI              MARIA DOLORES   0,00    6,00  12,00  22,00   0,00 **** ******            **     ****  S   40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3/1964  (NU)  CODICE FISCALE ****************  IDENTIFICATIVO OR/02372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0 CORONGIU         ALESSIO         0,00    0,00   6,00  30,00   3,00 **** ****** J     I    **     ****  S   3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0/04/1978  (OR)  CODICE FISCALE ****************  IDENTIFICATIVO OR/02482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1 CORDA            OLGA            0,00   13,00  13,00  12,00   0,00 **** ******            **  X  ****  S   3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NU)  CODICE FISCALE ****************  IDENTIFICATIVO OR/021924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11/BIS    ARPAIA ANGELA        0,00   21  ,00  17,00  0,00   0,00 **** ******           **  X  ****  38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14/1/1978  (NA)  CODICE FISCALE ****************  IDENTIFICATIVO RM/122311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2 SABA             ALBERTO         0,00    8,00  11,00  16,00   0,00 **** ******            **     ****  S   3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30/01/1974  (OR)  CODICE FISCALE ****************  IDENTIFICATIVO OR/021957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2/BIS PASSARELLO ALBERTO       0,00    15,00  15,00  0,00   5,00 **** ******      I     **     ****  35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7/05/1970  (SR)  CODICE FISCALE ****************  IDENTIFICATIVO SR/020106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eastAsia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3 MATTU            PIETRINA        0,00    0,00  13,00  22,00   0,00 **** ******            **     ****  S   3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2/1967  (NU)  CODICE FISCALE ****************  IDENTIFICATIVO OR/022618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13/BIS LA MARCA IRENE          0,00    9,00  16,00  0,00   10,00 **** ******       I     **     ****  S   35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67  (NU)  CODICE FISCALE ****************  IDENTIFICATIVO OR/02261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4 SECCI            MARIA CARLA     0,00    0,00  11,00  24,00   0,00 **** ******            **     ****  S   3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10/1978  (OR)  CODICE FISCALE ****************  IDENTIFICATIVO OR/02194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5 PINNA            DANIELA MARIN   0,00    5,00  12,00  16,00   0,00 **** ******            **     ****  S   3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2/1978  (OR)  CODICE FISCALE ****************  IDENTIFICATIVO OR/0220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6 CARTA            RITA            0,00    6,00  15,00  12,00   0,00 **** ******            **     ****  S   3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63  (OR)  CODICE FISCALE ****************  IDENTIFICATIVO OR/0237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7 DESSI'           MARICA          0,00    0,00  18,00  12,00   3,00 **** ******       I    **     ****  S   3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3/1978  (RM)  CODICE FISCALE ****************  IDENTIFICATIVO OR/022036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7 BIS CAVASINO ROBERTA   0,00    9,00  17,00  0,00   6,00 **** ******       I    **     ****  S   32,00 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7/1960  (PA)  CODICE FISCALE ****************  IDENTIFICATIVO PA/02802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7/TER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SANGIORGI  PATRIZIA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   0,00   6,00  17,00   0,00   9,00 **** ******       I     **     ****  S   32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6/09/1967  (CT)  CODICE FISCALE ****************  IDENTIFICATIVO SR/020557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8 INCANI           CRISTIANA       0,00   18,00  13,00   0,00   0,00 **** ******            **     ****  S   3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5/1974  (OR)  CODICE FISCALE ****************  IDENTIFICATIVO OR/0219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9 LODDO            RAFFAELA        0,00    3,00  12,00  16,00   0,00 **** ******            **     ****  S   31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12/1978  (OR)  CODICE FISCALE ****************  IDENTIFICATIVO OR/0230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0 ZUCCA            MONICA          0,00    3,00  13,00  14,00   0,00 **** ******            **     ****  S   3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2/1973  (OR)  CODICE FISCALE ****************  IDENTIFICATIVO OR/02198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20/BIS ANDO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IVANA</w:t>
        <w:tab/>
        <w:t xml:space="preserve">           0,00    6,00  14,00  0,00   9,00 **** ******       I    **     ****  29,00 2000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5/1967  (CT)  CODICE FISCALE ****************  IDENTIFICATIVO CT/0269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120/TER RAGOLIA ANNA CHIARA</w:t>
        <w:tab/>
        <w:t xml:space="preserve">0,00    3,00  16,00  0,00    9,00 **** ******        I  **     ****  28 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5/06/1979  (TP)  CODICE FISCALE ****************  IDENTIFICATIVO PA/07309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1 ORRU'            ANNARELLA       0,00    0,00  13,00  14,00   0,00 **** ******            **     ****  S   2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2/1961  (CA)  CODICE FISCALE ****************  IDENTIFICATIVO OR/0220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2 SPADA            MARIA GABRIEL   0,00    8,00  16,00   0,00   3,00 **** ******            **  X  ****  S   2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5/1962  (CA)  CODICE FISCALE ****************  IDENTIFICATIVO OR/020424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22/BIS GUERRA MARIA GIULIANA        0,00    0,00  16,00   0,00   9,00 **** ******           **  X  ****  25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2/1976  (NA)  CODICE FISCALE ****************  IDENTIFICATIVO CE/048006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22/TER  GIANOGLIO MARIA           0,00   3,00  15,00  0,00   6,00 **** ******            **     ****  S   24,00 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29/12/1974  (CE)  CODICE FISCALE ****************  IDENTIFICATIVO CE/53677</w:t>
      </w:r>
    </w:p>
    <w:p>
      <w:pPr>
        <w:pStyle w:val="Normal"/>
        <w:rPr>
          <w:rFonts w:ascii="Courier-Bol;Times New Roman" w:hAnsi="Courier-Bol;Times New Roman" w:eastAsia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3 SODDU            DANIELA         0,00    0,00  12,00  12,00   0,00 **** ******            **     ****  S   24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11/1979  (OR)  CODICE FISCALE ****************  IDENTIFICATIVO OR/02196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4 SANNA            SILVIA          0,00    0,00  18,00   0,00   6,00 **** ****** J     I    **     ****  S   24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124/BIS  ALTIERI GIUSY</w:t>
        <w:tab/>
        <w:t xml:space="preserve">        0,00    3,00  14,00   0,00   6,00 **** ******   **     ****  23,00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4/03/1970  (CT)  CODICE FISCALE ****************  IDENTIFICATIVO CT/020578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5 CONTINI          RITA            0,00    6,00  16,00   0,00   0,00 **** ******            **     ****      22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2/1966  (OR)  CODICE FISCALE ****************  IDENTIFICATIVO OR/02355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6 FIGUS            STEFANIA        0,00    5,00  14,00   0,00   3,00 **** ******            **     ****  S   2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11/1973  (OR)  CODICE FISCALE ****************  IDENTIFICATIVO OR/0203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7 CARTA            PATRIZIA        0,00    6,00  15,00   0,00   0,00 **** ******            **     ****  S   2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2  (OR)  CODICE FISCALE ****************  IDENTIFICATIVO OR/0219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8 MELONI           MARTA           0,00    0,00   6,00  12,00   3,00 **** ******       I    **     ****  S   21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1  (OR)  CODICE FISCALE ****************  IDENTIFICATIVO OR/0237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9 IBBA             LAURA           0,00    6,00  14,00   0,00   0,00 **** ******            **  X  ****   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6/1973  (OR)  CODICE FISCALE ****************  IDENTIFICATIVO OR/0218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0 TATTI            LEONTINA        0,00    8,00  12,00   0,00   0,00 **** ******            **     ****  S   20,00 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1/1973  (OR)  CODICE FISCALE ****************  IDENTIFICATIVO OR/0226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1 TATTI            DENISE          0,00   12,00   6,00   2,00   0,00 **** ******       I    **  X  ****  S   2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2/1981  (OR)  CODICE FISCALE ****************  IDENTIFICATIVO OR/0247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2 PISTIS           SABRINA         0,00    6,00  13,00   0,00   0,00 **** ******            **   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68  (CA)  CODICE FISCALE ****************  IDENTIFICATIVO OR/02204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3 SCINTU           RIMEDIA         0,00    6,00  12,00   0,00   0,00 **** ******            **   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9  (OR)  CODICE FISCALE ****************  IDENTIFICATIVO OR/02184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133/BIS  DI LORENZO SERAFINA      0,00    3,00  14,00   0,00   1,00 **** ******            **     ****  S   18,00 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2/1970  (AP)  CODICE FISCALE ****************  IDENTIFICATIVO AP/029231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4 MIRAI            ELISA           0,00    0,00   0,00  18,00   0,00 **** ****** J     I    **     ****  S   18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6  (OR)  CODICE FISCALE ****************  IDENTIFICATIVO OR/0237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5 NUGHES           ANNALISA        0,00    0,00   0,00  18,00   0,00 **** ******            **     ****  S   18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78  (SS)  CODICE FISCALE ****************  IDENTIFICATIVO OR/0237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6 PUSCEDDU         MARIA TERESA    0,00    3,00  14,00   0,00   0,00 **** ******            **  X  ****  S   1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9/1961  (OR)  CODICE FISCALE ****************  IDENTIFICATIVO OR/0204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7 MURA             ESTER ROSALIA   0,00    2,00  12,00   0,00   3,00 **** ******            **  X  ****      1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53  (OR)  CODICE FISCALE ****************  IDENTIFICATIVO OR/0223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8 FLORIS           ROSALBA         0,00    3,00  13,00   0,00   0,00 **** ******            **     ****  S   1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7/1970  (OR)  CODICE FISCALE ****************  IDENTIFICATIVO OR/02037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9 MURONI           PAOLO BENEDET   0,00    3,00  13,00   0,00   0,00 **** ******            **     ****  S   1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5/1965  (OR)  CODICE FISCALE ****************  IDENTIFICATIVO OR/0200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0 TROGU            MARIA FRANCES   0,00    3,00  13,00   0,00   0,00 **** ******            **     ****  S   1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7  (OR)  CODICE FISCALE ****************  IDENTIFICATIVO OR/02047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41 SARDO            ROBERTA         0,00    2,00  14,00   0,00   0,00 **** ******            **     ****  S   1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9/08/1968  (OR)  CODICE FISCALE ****************  IDENTIFICATIVO OR/021929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42 MULAS            GRAZIELLA       0,00    0,00  16,00   0,00   0,00 **** ******            **     ****  S   1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10/09/1970  (OR)  CODICE FISCALE ****************  IDENTIFICATIVO OR/020333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43 SALIS            MARIA ROSARIA   0,00    0,00  15,00   0,00   0,00 **** ******            **     ****  S   15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1/1948  (OR)  CODICE FISCALE ****************  IDENTIFICATIVO OR/0203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4 PIRAS            ROSSELLA        0,00    3,00  12,00   0,00   0,00 **** ******            **     ****  S   1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11/1973  (CO)  CODICE FISCALE ****************  IDENTIFICATIVO OR/0220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5 PIRAS            ROSSELLA        0,00    3,00  12,00   0,00   0,00 **** ******            **     ****  S   1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75  (SS)  CODICE FISCALE ****************  IDENTIFICATIVO OR/02185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6 MELIS            RITA            0,00    0,00  15,00   0,00   0,00 **** ******            **     ****  S   15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4/1967  (OR)  CODICE FISCALE ****************  IDENTIFICATIVO OR/0225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7 BASSU            PAOLA           0,00    2,00  13,00   0,00   0,00 **** ******            **     ****  S   1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7/1967  (SS)  CODICE FISCALE ****************  IDENTIFICATIVO OR/0223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8 MANCA            RITA            0,00    0,00  14,00   0,00   0,00 **** ******            **     ****  S   1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74  (OR)  CODICE FISCALE ****************  IDENTIFICATIVO OR/0203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9 MURGIA           PAOLO           0,00    0,00  14,00   0,00   0,00 **** ******            **     ****  S   14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7/1979  (OR)  CODICE FISCALE ****************  IDENTIFICATIVO OR/02373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0 MARROCU          ALESSIA         0,00    0,00   6,00   0,00   6,00 **** ****** J          **     ****  S   1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11/1971  (EE)  CODICE FISCALE ****************  IDENTIFICATIVO OR/02178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1 SCINTU           ANNALISA        0,00    0,00   6,00   0,00   6,00 **** ******            **  X  ****  S   12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11/1977  (OR)  CODICE FISCALE ****************  IDENTIFICATIVO OR/0248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2 DIANA            FEDERICA        0,00    0,00   6,00   0,00   6,00 **** ******       I    **     ****  S   12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1/1978  (CA)  CODICE FISCALE ****************  IDENTIFICATIVO OR/0248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3 PIRISI           CATERINA        0,00    0,00   6,00   0,00   4,00 **** ******       I    **     ****  S   1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8/1966  (NU)  CODICE FISCALE ****************  IDENTIFICATIVO OR/02485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4 LUPERI           SANDRA LIVIA    0,00    0,00   6,00   0,00   3,00 **** ******       I    **  X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1/1974  (OR)  CODICE FISCALE ****************  IDENTIFICATIVO OR/0237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5 MURA             MICHELA         0,00    0,00   6,00   0,00   3,00 **** ******            **   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1/1974  (CA)  CODICE FISCALE ****************  IDENTIFICATIVO OR/02377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155/BIS ARDU </w:t>
        <w:tab/>
        <w:t>CINZIA</w:t>
        <w:tab/>
        <w:t xml:space="preserve">     0,00    0,00   6,00   0,00   3,00 **** ******            **   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27/10/1973  (CA)  CODICE FISCALE ****************  IDENTIFICATIVO GE/33146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6 MEREU            NICOLETTA       0,00    0,00   6,00   0,00   3,00 **** ****** J     I    **  X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2/1972  (OR)  CODICE FISCALE ****************  IDENTIFICATIVO OR/0248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7 GARAU            ORNELLA         0,00    0,00   6,00   0,00   3,00 **** ****** J     I    **  X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2  (OR)  CODICE FISCALE ****************  IDENTIFICATIVO OR/024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8 PROFETA          ALESSANDRA   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11/1975  (RM)  CODICE FISCALE ****************  IDENTIFICATIVO OR/0247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9 ATZORI           SILVIA          0,00    0,00   6,00   0,00   3,00 **** ******            **  X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9/1978  (OR)  CODICE FISCALE ****************  IDENTIFICATIVO OR/0248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0 ANDANTE          TAMARA          0,00    0,00   6,00   0,00   3,00 **** ******       I    **  X  ****   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02/1966  (CA)  CODICE FISCALE ****************  IDENTIFICATIVO OR/02477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61 CANNAS           ROBERTA         0,00    0,00   6,00   0,00   3,00 **** ****** J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R   22/05/1982  (OR)  CODICE FISCALE ****************  IDENTIFICATIVO OR/023016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62 FAIS             NICOLE       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R   22/10/1980  (OR)  CODICE FISCALE ****************  IDENTIFICATIVO OR/024787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3 DONAERA          DANIELA         0,00    0,00   6,00   0,00   3,00 **** ****** J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4 TRONCIA          MANUELA         0,00    0,00   6,00   0,00   3,00 **** ******  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2/11/1979  (OR)  CODICE FISCALE ****************  IDENTIFICATIVO OR/0247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5 CORONGIU         MANUELA      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02/1978  (SS)  CODICE FISCALE ****************  IDENTIFICATIVO OR/0247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6 FLORE            MARIA MANUELA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6/1977  (OR)  CODICE FISCALE ****************  IDENTIFICATIVO OR/024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7 PAULESU          GIUSEPPE        0,00    0,00   6,00   0,00   3,00 **** ******  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04/1974  (OR)  CODICE FISCALE ****************  IDENTIFICATIVO OR/0248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8 ATZENI           CARLA        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3/1974  (CA)  CODICE FISCALE ****************  IDENTIFICATIVO OR/024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9 MUNGIANU         ERIKA        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1/03/1974  (CA)  CODICE FISCALE ****************  IDENTIFICATIVO OR/0248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0 MOCCI            MARIA MADDALE   0,00    0,00   6,00   0,00   3,00 **** ******       I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3/12/1973  (OR)  CODICE FISCALE ****************  IDENTIFICATIVO OR/02481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71 CILLA            MARIA BEATRIC   0,00    0,00   6,00   0,00   3,00 **** ******  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R   14/04/1971  (OR)  CODICE FISCALE ****************  IDENTIFICATIVO OR/024811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72 MEREU            FRANCESCA       0,00    0,00   6,00   0,00   0,00 **** ******            **  X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R   02/10/1979  (OR)  CODICE FISCALE ****************  IDENTIFICATIVO OR/024790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3 MASTINU          ALESSANDRA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1/02/1978  (OR)  CODICE FISCALE ****************  IDENTIFICATIVO OR/0248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4 MOCCI            LUCA  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10/1977  (OR)  CODICE FISCALE ****************  IDENTIFICATIVO OR/02480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5 DELL'ELCE        PIERMARIO       0,00    0,00   6,00   0,00   0,00 **** ******       I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5/1979  (PE)  CODICE FISCALE ****************  IDENTIFICATIVO OR/0247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6 NUVOLI           ANGELA          0,00    0,00   6,00   0,00   0,00 **** ******       I    **  X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3  (SS)  CODICE FISCALE ****************  IDENTIFICATIVO OR/024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7 TATTI            ESTER           0,00    0,00   6,00   0,00   0,00 **** ******       I    **  X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76  (OR)  CODICE FISCALE ****************  IDENTIFICATIVO OR/0248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8 ALBANESE         SIMONA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10/1989  (PA)  CODICE FISCALE ****************  IDENTIFICATIVO OR/024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9 GARAU            SIMONA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09/1988  (OR)  CODICE FISCALE ****************  IDENTIFICATIVO OR/024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0 RUIU             SIMONA          0,00    0,00   6,00   0,00   0,00 **** ******       I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7/1985  (OR)  CODICE FISCALE ****************  IDENTIFICATIVO OR/02482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1 DIAMANTE         CORRADINA       0,00    0,00   6,00   0,00   0,00 **** ******       I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84  (SR)  CODICE FISCALE ****************  IDENTIFICATIVO OR/02482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2 SPANU            DANIELA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12/1983  (OR)  CODICE FISCALE ****************  IDENTIFICATIVO OR/0247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3 BORDIGA          GIORGIO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09/1983  (OR)  CODICE FISCALE ****************  IDENTIFICATIVO OR/02482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183/BIS POPOLANO VITO 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03/01/1983  (CT)  CODICE FISCALE ****************  IDENTIFICATIVO CT/077148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4 MELE             ANNA MARIA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81  (OR)  CODICE FISCALE ****************  IDENTIFICATIVO OR/0248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5 BORDIGA          SARA  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5/1980  (OR)  CODICE FISCALE ****************  IDENTIFICATIVO OR/0248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6 ARCA             SILVIA          0,00    0,00   6,00   0,00   0,00 **** ******            **     ****   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5/1978  (OR)  CODICE FISCALE ****************  IDENTIFICATIVO OR/0248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7 MASIA            DANIELA         0,00    0,00   0,00   0,00   0,00 **** ****** J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8 MURA             MARIA DOLORES   0,00    0,00   0,00   0,00   0,00 **** ****** J    F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4/1971  (OR)  CODICE FISCALE ****************  IDENTIFICATIVO OR/0237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9 CASU             BONACATA ROBE   0,00    0,00   0,00   0,00   0,00 **** ******  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9/1968  (OR)  CODICE FISCALE ****************  IDENTIFICATIVO OR/02375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0 MISCALI          ANTONELLA       0,00    0,00   0,00   0,00   0,00 **** ******  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3/1987  (OR)  CODICE FISCALE ****************  IDENTIFICATIVO OR/02377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91 COINU            MARIA FRANCES   0,00    0,00   0,00   0,00   0,00 **** ******  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R   08/01/1987  (OR)  CODICE FISCALE ****************  IDENTIFICATIVO OR/023752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92 MELE             SILVIA          0,00    0,00   0,00   0,00   0,00 **** ****** J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R   10/11/1985  (OR)  CODICE FISCALE ****************  IDENTIFICATIVO OR/023768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3 PERRIA           MONICA          0,00    0,00   0,00   0,00   0,00 **** ****** J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4 SCANU            GIOVANNA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7/1983  (OR)  CODICE FISCALE ****************  IDENTIFICATIVO OR/02366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5 ADDIS            ROBERTA 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2/1982  (OR)  CODICE FISCALE ****************  IDENTIFICATIVO OR/0236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6 MASALA           ANTONELLA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11/1981  (OR)  CODICE FISCALE ****************  IDENTIFICATIVO OR/0236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7 LOI              DANIELA         0,00    0,00   0,00   0,00   0,00 **** ******  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6/1980  (OR)  CODICE FISCALE ****************  IDENTIFICATIVO OR/0217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8 DEMONTIS         NAUSICA 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8/1978  (OR)  CODICE FISCALE ****************  IDENTIFICATIVO OR/0237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9 PILLONI          MANUELA         0,00    0,00   0,00   0,00   0,00 **** ******       I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7/1978  (OR)  CODICE FISCALE ****************  IDENTIFICATIVO OR/02372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000199/BIS MERCHE VALERIA</w:t>
        <w:tab/>
        <w:t xml:space="preserve">       0,00    0,00   0,00   0,00   0,00 **** ******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10/01/1974  (OR)  CODICE FISCALE ****************  IDENTIFICATIVO CA/04206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0 FERCIA           MARIA BONARIA   0,00    0,00   0,00   0,00   0,00 **** ******        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1/02/1977  (CA)  CODICE FISCALE ****************  IDENTIFICATIVO OR/02478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LIN.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1 FALCHI           ALESSANDRA      0,00    0,00   0,00   0,00   0,00 **** ****** J     I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2 ARESU            ANTONELLA       0,00    0,00   0,00   0,00   0,00 **** ****** J     I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e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2:00Z</dcterms:created>
  <dc:creator>M.I.U.R.</dc:creator>
  <dc:description/>
  <cp:keywords/>
  <dc:language>en-US</dc:language>
  <cp:lastModifiedBy>M.I.U.R.</cp:lastModifiedBy>
  <dcterms:modified xsi:type="dcterms:W3CDTF">2009-11-20T13:07:00Z</dcterms:modified>
  <cp:revision>38</cp:revision>
  <dc:subject/>
  <dc:title>     </dc:title>
</cp:coreProperties>
</file>