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Cagliari, 09.04.201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OODRSA REG. UFF. prot. n. 557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irigenti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degli Uffici Territoriali V – VI – VII - VIII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Permessi retribuiti per il diritto allo stud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 preghiera di ampia diffusione fra il personale tutto si trasmette l’allegato provvedimento e relativo prospetto inerente la determinazione del numero complessivo dei permessi retribuiti per il diritto allo studio da attribuire per l’anno 2013 e la relativa suddivisione degli stessi fra gli uffici della reg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i evidenzia che al fine di consentire la predisposizione delle graduatorie, le domande di fruizione dei permessi in parola, redatte sullo schema allegato, dovranno pervenire a questo Ufficio entro il </w:t>
      </w:r>
      <w:r>
        <w:rPr>
          <w:b/>
          <w:i/>
          <w:u w:val="single"/>
        </w:rPr>
        <w:t>30  aprile p.v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La presente nota, corredata dei relativi allegati, sarà pubblicata sul sit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ernet di questa Direzione (www.usrsardegna.eu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f.to Il Vice Direttore General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 Francesco Felizian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/>
    </w:pPr>
    <w:r>
      <w:rPr>
        <w:i/>
        <w:sz w:val="14"/>
      </w:rPr>
      <w:t>centralino: 070/650041 –  Ufficio II: tel. 070/65004271 -  fax: 070/684109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Secon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27:00Z</dcterms:created>
  <dc:creator>M.I.U.R.</dc:creator>
  <dc:description/>
  <cp:keywords/>
  <dc:language>en-US</dc:language>
  <cp:lastModifiedBy>M.I.U.R.</cp:lastModifiedBy>
  <cp:lastPrinted>2013-04-08T09:18:00Z</cp:lastPrinted>
  <dcterms:modified xsi:type="dcterms:W3CDTF">2013-04-09T10:26:00Z</dcterms:modified>
  <cp:revision>13</cp:revision>
  <dc:subject/>
  <dc:title> </dc:title>
</cp:coreProperties>
</file>