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lang w:val="en-GB"/>
        </w:rPr>
      </w:pPr>
      <w:r>
        <w:rPr>
          <w:rFonts w:cs="Tahoma" w:ascii="Calibri" w:hAnsi="Calibri"/>
          <w:lang w:val="en-GB"/>
        </w:rPr>
      </w:r>
    </w:p>
    <w:p>
      <w:pPr>
        <w:pStyle w:val="Normal"/>
        <w:rPr>
          <w:rFonts w:ascii="Calibri" w:hAnsi="Calibri" w:cs="Tahoma"/>
          <w:lang w:val="en-GB"/>
        </w:rPr>
      </w:pPr>
      <w:r>
        <w:rPr>
          <w:rFonts w:cs="Tahoma" w:ascii="Calibri" w:hAnsi="Calibri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812"/>
        <w:gridCol w:w="2348"/>
        <w:gridCol w:w="2349"/>
      </w:tblGrid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agliari,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/12/2013</w:t>
            </w:r>
          </w:p>
        </w:tc>
      </w:tr>
    </w:tbl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8"/>
        </w:rPr>
        <w:t xml:space="preserve">Oggetto: </w:t>
      </w:r>
      <w:r>
        <w:rPr>
          <w:rFonts w:cs="Tahoma" w:ascii="Calibri" w:hAnsi="Calibri"/>
          <w:i/>
          <w:sz w:val="28"/>
        </w:rPr>
        <w:t>Nota del Presidente della Commissione di valutazione dei progetti per interventi formativi del personale docente di cui all’art. 3 comma 1 lettera g) D.M. 821/2013, come regolato dagli articoli 2, 3, 4, 5 del D.D. 23 del 19 novembre 2013.</w:t>
      </w:r>
    </w:p>
    <w:p>
      <w:pPr>
        <w:pStyle w:val="Normal"/>
        <w:jc w:val="both"/>
        <w:rPr>
          <w:rFonts w:ascii="Calibri" w:hAnsi="Calibri" w:cs="Tahoma"/>
          <w:i/>
          <w:i/>
          <w:sz w:val="28"/>
        </w:rPr>
      </w:pPr>
      <w:r>
        <w:rPr>
          <w:rFonts w:cs="Tahoma" w:ascii="Calibri" w:hAnsi="Calibri"/>
          <w:i/>
          <w:sz w:val="28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Tahoma" w:ascii="Calibri" w:hAnsi="Calibri"/>
        </w:rPr>
        <w:t xml:space="preserve">Il Presidente della Commissione di cui all’oggetto, che ha operato nel rispetto del D.M. n. 821/2013 e del D.D. n. 23 del 19 novembre 2013 che rispettivamente istituiscono e regolamentano i progetti per interventi formativi rivolti al personale docente, comunica con la presente nota alcune informazioni utili a dar conto con chiarezza delle modalità e dei criteri adottati nell’esame dei progetti presentati dalle scuole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  <w:t>Composizione della Commissione</w:t>
      </w:r>
    </w:p>
    <w:p>
      <w:pPr>
        <w:pStyle w:val="Normal"/>
        <w:spacing w:lineRule="auto" w:line="360"/>
        <w:jc w:val="both"/>
        <w:rPr/>
      </w:pPr>
      <w:r>
        <w:rPr/>
        <w:t>La Commissione, nata per decreto del vice Direttore Generale dell’USR, è stata composta da un Dirigente tecnico in servizio presso l’USR, da due docenti comandati presso l’USR. La composizione della Commissione è stata la seguent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50"/>
      </w:tblGrid>
      <w:tr>
        <w:trPr/>
        <w:tc>
          <w:tcPr>
            <w:tcW w:w="2488" w:type="dxa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tavio Marcia</w:t>
            </w:r>
          </w:p>
        </w:tc>
        <w:tc>
          <w:tcPr>
            <w:tcW w:w="715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igente Tecnico U.S.R.  Cagliari</w:t>
            </w:r>
          </w:p>
        </w:tc>
      </w:tr>
      <w:tr>
        <w:trPr/>
        <w:tc>
          <w:tcPr>
            <w:tcW w:w="24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fano Meloni</w:t>
            </w:r>
          </w:p>
        </w:tc>
        <w:tc>
          <w:tcPr>
            <w:tcW w:w="7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cente Comandato Ufficio Scolastico Regionale della Sardegna  </w:t>
            </w:r>
          </w:p>
        </w:tc>
      </w:tr>
      <w:tr>
        <w:trPr/>
        <w:tc>
          <w:tcPr>
            <w:tcW w:w="24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a Elisabetta Cogotti</w:t>
            </w:r>
          </w:p>
        </w:tc>
        <w:tc>
          <w:tcPr>
            <w:tcW w:w="7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</w:tcPr>
          <w:p>
            <w:pPr>
              <w:pStyle w:val="BodyText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cente Comandata Ufficio Scolastico Regionale della Sardegna  </w:t>
            </w:r>
          </w:p>
        </w:tc>
      </w:tr>
    </w:tbl>
    <w:p>
      <w:pPr>
        <w:pStyle w:val="Normal"/>
        <w:spacing w:before="240" w:after="120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  <w:t>Le risorse a disposizione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Si sottolinea, preliminarmente, che le risorse disponibili per il finanziamento per la Sardegna da impiegare nei progetti per interventi formativi rivolti al personale docente di cui agli art. 2, 3, 4 e 5 del D.D. 23  del 19 novembre 2013 è pari a </w:t>
      </w:r>
      <w:r>
        <w:rPr>
          <w:rFonts w:cs="Tahoma" w:ascii="Calibri" w:hAnsi="Calibri"/>
          <w:b/>
        </w:rPr>
        <w:t xml:space="preserve">34.500,00 </w:t>
      </w:r>
      <w:r>
        <w:rPr>
          <w:rFonts w:cs="Tahoma" w:ascii="Calibri" w:hAnsi="Calibri"/>
        </w:rPr>
        <w:t>euro, ripartite nella misura e nella finalità seco</w:t>
      </w:r>
      <w:r>
        <w:rPr/>
        <w:t>ndo quanto stabilito dallo stesso decreto e riportato seguente tabella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10"/>
        <w:gridCol w:w="2410"/>
        <w:gridCol w:w="2410"/>
      </w:tblGrid>
      <w:tr>
        <w:trPr/>
        <w:tc>
          <w:tcPr>
            <w:tcW w:w="240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llegato 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iano nazionale Lauree Scientifiche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llegato b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PP&amp;S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llegato C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gettazione e valutazione per competenze negli IT e IP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llegato D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sami di Stato</w:t>
            </w:r>
          </w:p>
        </w:tc>
      </w:tr>
      <w:tr>
        <w:trPr/>
        <w:tc>
          <w:tcPr>
            <w:tcW w:w="2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4.000,0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7.000,0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6.500,0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7.000,00</w:t>
            </w:r>
          </w:p>
        </w:tc>
      </w:tr>
      <w:tr>
        <w:trPr/>
        <w:tc>
          <w:tcPr>
            <w:tcW w:w="2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  <w:t>I progetti presentati e le scuole coinvolte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Sono stati presentati 22 (ventidue) progetti da parte di 35 (trentacinque) scuole, ripartiti in 9 (nove) progetti per il Piano Nazionale Lauree Scientifiche; 2 (due) progetti per il PP&amp;S (Problem Posing and Solving);  9 (nove) progetti per Progettare e valutare le competenze negli IT e negli IP; 2 (due) progetti per l’adeguamento dell’organizzazione e dello svolgimento degli Esami di Stato alle modifiche stabilite dal Riordino del secondo ciclo. È stato presentato un solo progetto in rete con tredici scuole partecipanti per i progetti riguardanti il Piano Nazionale Lauree Scientifiche 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  <w:t>Il lavoro della Commission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 w:before="240" w:after="0"/>
        <w:outlineLvl w:val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Gli strumenti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er la valutazione dei progetti è stato analizzato, discusso e approvato un modello di griglia di valutazione rifatto in base all’allegato n. 3 del D.D. 23/2013, il cui punteggio massimo è di 100 (cento), basato su cinque criter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deguatezza della proposta (massimo 20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sti (massimo 20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ecedenti esperienze formative (massimo 20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Qualità e fruibilità dei materiali formativi (massimo 10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de del Corso (30);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ali criteri sono stati meglio declinati on i seguenti sottocriteri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 w:before="240" w:after="0"/>
        <w:outlineLvl w:val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Criteri adottati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a Commissione ha definito nello specifico i seguenti criteri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394"/>
        <w:gridCol w:w="1717"/>
      </w:tblGrid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0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deguatezza della proposta (massimo 20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</w:rPr>
              <w:t>Inserimento nel PO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osecuzione/ampliamento del proget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serimento del progetto in una delle misure finanzia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ogetto in re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escrizione del proget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 punti (max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394"/>
        <w:gridCol w:w="1717"/>
      </w:tblGrid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0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sti (massimo 20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n base alla ritenuta fattibilità del progetto è stata individuata la somma di euro125 circa come costo base per ciascun corsis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costo dichiarato minore o uguale a 125 euro per corsist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Il costo dichiarato maggiore di 125 euro ma non superiore al 20%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costo dichiarato maggiore di 125 euro ma non superiore al 4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costo dichiarato maggiore di 125 euro ma non superiore al 6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costo dichiarato maggiore di 125 euro ma non superiore al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costo dichiarato doppio o maggiore del doppio della somma di 125 eur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0 pu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394"/>
        <w:gridCol w:w="1717"/>
      </w:tblGrid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0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ecedenti esperienze formative (massimo 20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ichiarazione di precedenti esperienze riferibili allo stesso ambito tematic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r n. 1 esperienza dichiarata riferibili allo stesso ambito tematic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r n. 2 esperienze dichiarate riferibili allo stesso ambito tematic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er n. 3 o più esperienze dichiarate riferibili allo stesso ambito tematic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 pu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394"/>
        <w:gridCol w:w="1717"/>
      </w:tblGrid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0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Qualità e fruibilità dei materiali formativi (massimo 10)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ocumentazio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,33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oduzio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,33 Punti</w:t>
            </w:r>
          </w:p>
        </w:tc>
      </w:tr>
      <w:tr>
        <w:trPr>
          <w:trHeight w:val="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Verific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,33 Pu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4208"/>
        <w:gridCol w:w="1701"/>
      </w:tblGrid>
      <w:tr>
        <w:trPr>
          <w:trHeight w:val="6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0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de del corso (massimo 30);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de regionale dichi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0 Punti</w:t>
            </w:r>
          </w:p>
        </w:tc>
      </w:tr>
      <w:tr>
        <w:trPr>
          <w:trHeight w:val="6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de provinciale dichi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 Punti</w:t>
            </w:r>
          </w:p>
        </w:tc>
      </w:tr>
      <w:tr>
        <w:trPr>
          <w:trHeight w:val="6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de dell’Istituto dichi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 Punti</w:t>
            </w:r>
          </w:p>
        </w:tc>
      </w:tr>
      <w:tr>
        <w:trPr>
          <w:trHeight w:val="6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Sede non dichi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 Punto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 w:before="240" w:after="0"/>
        <w:outlineLvl w:val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Tempi e modalità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a Commissione si è riunita nei giorni 9, 10 e 12 dicembre 2013 concludendo i lavori con la spedizione dell’elenco delle istituzioni scolastiche destinatarie del finanziamento per i varie misure degli interventi formativi per il personale docente. 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l giorno 13 si sono perfezionate le procedure amministrative per la predisposizione della comunicazione alle scuole, che è stata inviata il giorno 16/12/2013, contestualmente alla pubblicazione degli atti nel sito web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 w:before="240" w:after="0"/>
        <w:outlineLvl w:val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I progetti approvati e finanziati</w:t>
      </w:r>
    </w:p>
    <w:p>
      <w:pPr>
        <w:pStyle w:val="Normal"/>
        <w:spacing w:lineRule="auto" w:line="276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In base ai criteri prima esposti, nel caso in cui le risorse siano state bastanti rispetto alle richieste, i progetti sono stati finanziati al cento per cento (È il caso dei progetti PP&amp;S). Nel caso in cui le risorse non siano state sufficiente rispetto alle richieste sono stati finanziati al 50% i progetti delle scuole valutati con maggiore punteggio fino all’esaurimento delle risorse. All’ultimo progetto finanziato può essere stata assegnata una percentuale inferiore al 50% in quanto la risorsa residua non era sufficiente (come è successi per i progetti per il Piano Nazionale Lauree Scientifiche e per quelli riguardanti la progettazione e la valutazione delle competenze negli IT e negli IP). Nel caso in cui i progetti siano stati presentati in numero tale da non consentire la totale soddisfazione della risorsa richiesta, la somma a disposizione è stata ripartita con uguale percentuale tra i progetti pervenuti, anche superando il 50%, in quanto su di loro è stata ripartita la somma residua (come è capitato per i progetti riguardanti l’adeguamento dell’organizzazione e dello svolgimento degli Esami di Stato alle modifiche stabilite dal Riordino del secondo ciclo)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 w:before="240" w:after="0"/>
        <w:outlineLvl w:val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  <w:t>I progetti esclusi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essun progetto è stato escluso, ma non sono stati finanziati 12 (dodici) progetti per mancanza di fond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</w:rPr>
      </w:pPr>
      <w:r>
        <w:rPr>
          <w:rFonts w:cs="Tahoma" w:ascii="Calibri" w:hAnsi="Calibri"/>
        </w:rPr>
      </w:r>
    </w:p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462"/>
        <w:gridCol w:w="4621"/>
      </w:tblGrid>
      <w:tr>
        <w:trPr/>
        <w:tc>
          <w:tcPr>
            <w:tcW w:w="3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l Presidente della Commissione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i/>
              </w:rPr>
              <w:t>Ottavio Marc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3"/>
        <w:szCs w:val="13"/>
      </w:rPr>
    </w:pPr>
    <w:r>
      <w:rPr>
        <w:i/>
        <w:sz w:val="13"/>
        <w:szCs w:val="13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V.le Regina Margherita, 6 - 09125 Cagliari  tel.: 070/ 650041 -    070/ 65004322      fax: 070/  65004284 -  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18"/>
        <w:szCs w:val="18"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pt;height:29.15pt" filled="f" o:ole="">
          <v:imagedata r:id="rId2" o:title=""/>
        </v:shape>
        <o:OLEObject Type="Embed" ProgID="" ShapeID="ole_rId1" DrawAspect="Content" ObjectID="_1526866064" r:id="rId1"/>
      </w:object>
    </w:r>
  </w:p>
  <w:p>
    <w:pPr>
      <w:pStyle w:val="Normal"/>
      <w:jc w:val="center"/>
      <w:rPr>
        <w:spacing w:val="26"/>
        <w:sz w:val="20"/>
        <w:szCs w:val="20"/>
      </w:rPr>
    </w:pPr>
    <w:r>
      <w:rPr>
        <w:spacing w:val="26"/>
        <w:sz w:val="20"/>
        <w:szCs w:val="20"/>
      </w:rPr>
      <w:t>MINISTERO DELL’ISTRUZIONE, DELL’UNIVERSITA’ E DELLA  RICERCA</w:t>
    </w:r>
  </w:p>
  <w:p>
    <w:pPr>
      <w:pStyle w:val="Normal"/>
      <w:jc w:val="center"/>
      <w:rPr>
        <w:spacing w:val="26"/>
        <w:sz w:val="25"/>
        <w:szCs w:val="25"/>
      </w:rPr>
    </w:pPr>
    <w:r>
      <w:rPr>
        <w:spacing w:val="26"/>
        <w:sz w:val="25"/>
        <w:szCs w:val="25"/>
      </w:rPr>
      <w:t>UFFICIO SCOLASTICO REGIONALE PER  LA SARDEGNA</w:t>
    </w:r>
  </w:p>
  <w:p>
    <w:pPr>
      <w:pStyle w:val="Normal"/>
      <w:jc w:val="center"/>
      <w:rPr>
        <w:spacing w:val="26"/>
        <w:sz w:val="25"/>
        <w:szCs w:val="25"/>
      </w:rPr>
    </w:pPr>
    <w:r>
      <w:rPr>
        <w:spacing w:val="26"/>
        <w:sz w:val="25"/>
        <w:szCs w:val="25"/>
      </w:rPr>
      <w:t xml:space="preserve">DIREZIONE GENERALE </w:t>
    </w:r>
  </w:p>
  <w:p>
    <w:pPr>
      <w:pStyle w:val="Normal"/>
      <w:jc w:val="center"/>
      <w:rPr>
        <w:spacing w:val="26"/>
        <w:sz w:val="25"/>
        <w:szCs w:val="25"/>
      </w:rPr>
    </w:pPr>
    <w:r>
      <w:rPr>
        <w:spacing w:val="26"/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60" w:hanging="0"/>
      <w:jc w:val="both"/>
      <w:textAlignment w:val="baseline"/>
      <w:outlineLvl w:val="2"/>
    </w:pPr>
    <w:rPr>
      <w:i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5:00Z</dcterms:created>
  <dc:creator>Ottavio Marcia</dc:creator>
  <dc:description/>
  <cp:keywords/>
  <dc:language>en-US</dc:language>
  <cp:lastModifiedBy>M.I.U.R.</cp:lastModifiedBy>
  <cp:lastPrinted>2013-03-28T15:06:00Z</cp:lastPrinted>
  <dcterms:modified xsi:type="dcterms:W3CDTF">2013-12-18T12:35:00Z</dcterms:modified>
  <cp:revision>30</cp:revision>
  <dc:subject/>
  <dc:title>Nota della Commissione</dc:title>
</cp:coreProperties>
</file>