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1000" cy="419100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 w:before="0" w:after="480"/>
        <w:jc w:val="center"/>
        <w:rPr/>
      </w:pPr>
      <w:r>
        <w:rPr/>
        <w:t>Ufficio II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645" w:hRule="atLeast"/>
          <w:cantSplit w:val="true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Prot. AOODRSA.REG.UFF. n. 18496</w:t>
            </w:r>
          </w:p>
        </w:tc>
        <w:tc>
          <w:tcPr>
            <w:tcW w:w="4886" w:type="dxa"/>
            <w:tcBorders/>
          </w:tcPr>
          <w:p>
            <w:pPr>
              <w:pStyle w:val="Normal"/>
              <w:ind w:firstLine="1692"/>
              <w:jc w:val="center"/>
              <w:rPr/>
            </w:pPr>
            <w:r>
              <w:rPr/>
              <w:t>Cagliari, 18/12/2013</w:t>
            </w:r>
          </w:p>
        </w:tc>
      </w:tr>
    </w:tbl>
    <w:p>
      <w:pPr>
        <w:pStyle w:val="Normal"/>
        <w:spacing w:before="840" w:after="8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VICE DIRETTORE GENERALE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 il DM 821/2013 concernente “Criteri e parametri per l’assegnazione diretta alle istituzioni scolastiche nonché per la determinazione delle misure nazionali relative la missione Istruzione scolastica, a valere sul fondo per il funzionamento delle istituzioni scolastiche;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 l’art. 3, comma 1 lettera j) del DM 821/2013, con si stanziano euro 500.000,00 per interventi formativi volti all’aumento delle competenze dei docenti delle istituzioni scolastiche impegnate nei percorsi di alternanza scuola lavoro, ai sensi del decreto-legge 12 settembre, n. 104, articolo 16, comma 1, lettera e);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STO il D.D. n. 44 del 19 novembre 2013 che regolamenta gli interventi formativi rivolti ai docenti delle istituzioni impegnate nei percorsi di alternanza scuola lavoro; 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A la nota 18036 del 9 dicembre 2013, con la quale si invitavano le istituzioni scolastiche del secondo ciclo della Sardegna a presentare la propria candidatura per i percorsi succitati;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TO l’elenco redatto e presentato dalla Commissione di valutazione allo scopo incaricata;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jc w:val="center"/>
        <w:outlineLvl w:val="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D E C R E T A</w:t>
      </w:r>
    </w:p>
    <w:p>
      <w:pPr>
        <w:pStyle w:val="Normal"/>
        <w:autoSpaceDE w:val="false"/>
        <w:spacing w:before="0" w:after="280"/>
        <w:jc w:val="center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Art. 1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approvano gli allegati elenchi, che fanno parte integrante del presente decreto, riguardanti i progetti formativi di cui al citato art. 3, comma 1 lettera j) del DM 821/2013, come regolamentato dal D.D. n. 44 del 19 novembre 2013,  meglio come definiti come Elenco A, contenente le Istituzioni scolastiche titolari dei progetti formativi finanziati, e come Elenco B, contenente l’elenco graduato delle Istituzioni scolastiche che hanno presentato progetti.</w:t>
      </w:r>
    </w:p>
    <w:p>
      <w:pPr>
        <w:pStyle w:val="Normal"/>
        <w:numPr>
          <w:ilvl w:val="0"/>
          <w:numId w:val="0"/>
        </w:numPr>
        <w:spacing w:before="480" w:after="0"/>
        <w:ind w:firstLine="6300"/>
        <w:jc w:val="both"/>
        <w:outlineLvl w:val="0"/>
        <w:rPr/>
      </w:pPr>
      <w:r>
        <w:rPr/>
        <w:t>Per Il Vice Direttore Generale</w:t>
      </w:r>
    </w:p>
    <w:p>
      <w:pPr>
        <w:pStyle w:val="Normal"/>
        <w:ind w:firstLine="6660"/>
        <w:jc w:val="both"/>
        <w:rPr/>
      </w:pPr>
      <w:r>
        <w:rPr/>
        <w:t>(Francesco Feliziani)</w:t>
      </w:r>
    </w:p>
    <w:p>
      <w:pPr>
        <w:pStyle w:val="Normal"/>
        <w:ind w:firstLine="6840"/>
        <w:jc w:val="both"/>
        <w:rPr/>
      </w:pPr>
      <w:r>
        <w:rPr/>
        <w:t>F.to Il Dirigente</w:t>
      </w:r>
    </w:p>
    <w:p>
      <w:pPr>
        <w:pStyle w:val="Normal"/>
        <w:ind w:firstLine="6660"/>
        <w:jc w:val="both"/>
        <w:rPr/>
      </w:pPr>
      <w:r>
        <w:rPr/>
        <w:t>(Simonetta Bonu)</w:t>
      </w:r>
    </w:p>
    <w:p>
      <w:pPr>
        <w:pStyle w:val="Normal"/>
        <w:autoSpaceDE w:val="false"/>
        <w:spacing w:lineRule="auto" w:line="360" w:before="480" w:after="0"/>
        <w:jc w:val="both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  <w:t>M. Elisabetta Cogo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10:00Z</dcterms:created>
  <dc:creator>M.I.U.R.</dc:creator>
  <dc:description/>
  <cp:keywords/>
  <dc:language>en-US</dc:language>
  <cp:lastModifiedBy>M.I.U.R.</cp:lastModifiedBy>
  <dcterms:modified xsi:type="dcterms:W3CDTF">2013-12-18T15:32:00Z</dcterms:modified>
  <cp:revision>20</cp:revision>
  <dc:subject/>
  <dc:title> </dc:title>
</cp:coreProperties>
</file>