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TABELLA  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ABELLA di CONFRONTO  tra le QUALIFICHE  PROFESSIONALI TRIENNALI di cui all’ACCORDO in CONFERENZA STATO-REGIONI 29 APRILE 2010 ed  i DIPLOMI di QUALIFICA TRIENNALE degli ISTITUTI PROFESSIONALI  SECONDO IL PREVIGENTE ORDINAMENTO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680"/>
      </w:tblGrid>
      <w:tr>
        <w:trPr>
          <w:trHeight w:val="315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LIFICHE TRIENNA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ccordo in Conferenza Stato- Regioni del 29 aprile 2010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LOMI DI QUALIFICA TRIENNALE DEGLI ISTITUTI PROFESSIONALI DI STAT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( previgente ordinamento ) 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E DELL’ABBIGLIAMENTO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LLA MODA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E DELLE CALZATURE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E DELLE PRODUZIONI CHIMICH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CHIMICO E BIOLOGICO</w:t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E EDIL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EDILE</w:t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E ELETTR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ELETTRICO</w:t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ELETTRON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ELETTRONICO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PERATORE PER LE TELECOMUNICAZIONI </w:t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GRAFIC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GRAFICO PUBBLICITARIO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PER L'INDUSTRIA GRAFICA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OPERATORE FOTOGRAFICO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PERATORE DELLA COMUNICAZIONE AUDIOVISIVA</w:t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LLE LAVORAZIONI ARTISTICH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'ARTIGIANATO DEL MARMO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E INDUSTRIE CERAMICHE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E LAVORAZIONI CERAMICHE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ORAFO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I LIUTERIA.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'INDUSTRIA DEL MARM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L LEGN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INDUSTRIA DEL MOBILE E DELL'ARREDAMENT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LLE IMBARCAZIONI DA DIPORT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ERATORE MECCANICO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MECCANIC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ALLA RIPARAZIONE DEI VEICOLI A MOTOR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I IMPIANTI TERMOIDRAULIC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MECCANICO TERMIC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LLA RISTORAZION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SERVIZI DI RISTORAZIONE, SETTORE CUCINA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 SERVIZI DI RISTORAZIONE, SETTORE SALA-BAR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AI SERVIZI DI PROMOZIONE E ACCOGLIENZ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'IMPRESA TURISTICA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I SERVIZI DI RICEVIMENT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AMMINISTRATIVO - SEGRETARIAL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A GESTIONE AZIENDALE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RALINISTA TELEFONICO (NON VEDENTE)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AI SERVIZI DI VENDITA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I SISTEMI E DEI SERVIZI LOGISTIC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DELLA TRASFORMAZIONE AGROALIMENTAR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'INDUSTRIA DOLCIARIA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DELL'INDUSTRIA MOLITORIA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AGROINDUSTRIALE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AGRICOL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AGROAMBIENTALE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PERATORE AGRITURISTICO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TORE  DEL BENESSERE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1:00Z</dcterms:created>
  <dc:creator>M.I.U.R.</dc:creator>
  <dc:description/>
  <cp:keywords/>
  <dc:language>en-US</dc:language>
  <cp:lastModifiedBy>M.I.U.R.</cp:lastModifiedBy>
  <cp:lastPrinted>2011-01-12T12:33:00Z</cp:lastPrinted>
  <dcterms:modified xsi:type="dcterms:W3CDTF">2011-01-13T11:11:00Z</dcterms:modified>
  <cp:revision>2</cp:revision>
  <dc:subject/>
  <dc:title>ALLEGATO  3</dc:title>
</cp:coreProperties>
</file>