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TABELLA 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Tabella di riferimento delle  qualifiche professionali di IeFP  agli indirizzi dei percorsi quinquennali degli istituti professional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72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HE PROFESSIO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EN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ccordo in Conferenza Stato-Regioni del 29 aprile 20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I di FIGU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1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I ORDIN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ITUTI PROFESSION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’ABBIGLIA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RTIGIANALI</w:t>
            </w:r>
          </w:p>
        </w:tc>
      </w:tr>
      <w:tr>
        <w:trPr>
          <w:trHeight w:val="22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E CALZ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E PRODUZIONI CHIM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ED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ELETTR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ELETTRON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GRAF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MPA E ALLESTIMENTO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ULTIMEDIA 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I IMPIANTI TERMOIDRAUL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E LAVORAZIONI ARTIST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 LEG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E IMBARCAZIONI DA DIPO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A TRASFORMAZIONE AGROALIMENT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18" w:leader="none"/>
          <w:tab w:val="left" w:pos="1377" w:leader="none"/>
        </w:tabs>
        <w:rPr/>
      </w:pPr>
      <w:r>
        <w:rPr/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7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 BENESS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  <w:tab w:val="left" w:pos="13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  <w:tab w:val="left" w:pos="13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18" w:leader="none"/>
          <w:tab w:val="left" w:pos="1377" w:leader="none"/>
        </w:tabs>
        <w:rPr/>
      </w:pPr>
      <w:r>
        <w:rPr/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1758"/>
      </w:tblGrid>
      <w:tr>
        <w:trPr>
          <w:trHeight w:val="57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ALLA RIPARAZIONE DEI VEICOLI A MO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PARAZIONI PARTI E SISTEMI MECCANICI ED ELETTROMECCANICI DEL VEICOLO A MOTORE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  <w:t>MANUTENZIONE 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  <w:t>ASSISTENZA TECNICA</w:t>
            </w:r>
          </w:p>
        </w:tc>
      </w:tr>
      <w:tr>
        <w:trPr>
          <w:trHeight w:val="57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PARAZIONI DI CARROZZERI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Verdana-Bold"/>
                <w:b/>
                <w:b/>
                <w:bCs/>
                <w:sz w:val="20"/>
                <w:szCs w:val="20"/>
              </w:rPr>
            </w:pPr>
            <w:r>
              <w:rPr>
                <w:rFonts w:cs="Verdana-Bold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MECCANICO /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LETTRICO / ELETTRONICO / DI IMPIANTI TERMOIDRAULIC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A RISTOR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PARAZIONE PASTI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PER L’ENOGASTR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IA E L’OSPITALITA’ ALBERGHIERA</w:t>
            </w:r>
          </w:p>
        </w:tc>
      </w:tr>
      <w:tr>
        <w:trPr>
          <w:trHeight w:val="22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VIZI DI SALA E BAR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ERATORE AI SERVIZI DI PROMOZIONE E ACCOGLI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TTURE RICETTIV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VIZI DEL TURISMO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AMMINISTRATIVO - SEGRETARI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COMMERCIALI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AI SERVIZI DI VEND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I SISTEMI E DEI SERVIZI LOGIST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GRAF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AMPA E ALLESTIMENTO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ULTIMEDIA 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DELLA TRASFORMAZIONE AGROALIMENTAR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PER L’AGRICOLTURA E LO SVILUPPO RURALE</w:t>
            </w:r>
          </w:p>
        </w:tc>
      </w:tr>
      <w:tr>
        <w:trPr>
          <w:trHeight w:val="22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Narrow"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E AGRIC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EVAMENTO ANIMALI DOMESTICI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TIVAZION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LVICOLTURA, SALVAGUARDIA DELL’AMBIENTE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39" w:footer="3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M.I.U.R.</dc:creator>
  <dc:description/>
  <cp:keywords/>
  <dc:language>en-US</dc:language>
  <cp:lastModifiedBy>M.I.U.R.</cp:lastModifiedBy>
  <cp:lastPrinted>2011-01-13T12:09:00Z</cp:lastPrinted>
  <dcterms:modified xsi:type="dcterms:W3CDTF">2011-02-17T09:58:00Z</dcterms:modified>
  <cp:revision>2</cp:revision>
  <dc:subject/>
  <dc:title>TABELLA COMPARATIVA PERCORSI ISTRUZIONE E FORMAZIONE PROFESSIONALE</dc:title>
</cp:coreProperties>
</file>