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-240030</wp:posOffset>
                </wp:positionV>
                <wp:extent cx="6409055" cy="1101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080" cy="1101240"/>
                          <a:chOff x="0" y="0"/>
                          <a:chExt cx="6409080" cy="110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16400" y="0"/>
                            <a:ext cx="1192680" cy="11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22120"/>
                            <a:ext cx="113472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magin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8720" y="172800"/>
                            <a:ext cx="72972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26960" y="231840"/>
                            <a:ext cx="140256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09600" y="180360"/>
                            <a:ext cx="110304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18.9pt;width:504.65pt;height:86.7pt" coordorigin="-117,-378" coordsize="10093,1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98;top:-378;width:1877;height:17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17;top:-28;width:1786;height:97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magine 2" stroked="f" o:allowincell="f" style="position:absolute;left:1755;top:-106;width:1148;height:116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390;top:-13;width:2208;height:10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6040;top:-94;width:1736;height:10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DELLO DI CERTIFICAZIONE D’IDENTITA’</w:t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PER ALUNNI 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sprovvisti di documento di identità personale</w:t>
            </w:r>
          </w:p>
          <w:p>
            <w:pPr>
              <w:pStyle w:val="Normal"/>
              <w:ind w:left="151" w:hanging="0"/>
              <w:jc w:val="center"/>
              <w:rPr>
                <w:rFonts w:ascii="Verdana" w:hAnsi="Verdana" w:cs="Microsoft Sans Serif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icrosoft Sans Serif" w:ascii="Verdana" w:hAnsi="Verdana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Il sottoscritto Dirigente Scolastico </w:t>
      </w:r>
      <w:r>
        <w:rPr>
          <w:rFonts w:cs="Calibri" w:ascii="Calibri" w:hAnsi="Calibri"/>
          <w:sz w:val="28"/>
          <w:szCs w:val="28"/>
        </w:rPr>
        <w:t>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dell’Istituto </w:t>
      </w:r>
      <w:r>
        <w:rPr>
          <w:rFonts w:cs="Calibri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dichiara, sulla base della certificazione depositata nella segreteria di questa scuola,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che l’alunno ritratto nella 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>Data  _____/_____/_____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portive dei Campionat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</w:t>
      </w:r>
      <w:r>
        <w:rPr>
          <w:rFonts w:cs="Calibri" w:ascii="Calibri" w:hAnsi="Calibri"/>
          <w:u w:val="single"/>
        </w:rPr>
        <w:t>non è valida</w:t>
      </w:r>
      <w:r>
        <w:rPr>
          <w:rFonts w:cs="Calibri" w:ascii="Calibri" w:hAnsi="Calibri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823" w:hanging="283"/>
      </w:pPr>
      <w:rPr>
        <w:sz w:val="28"/>
        <w:i w:val="false"/>
        <w:b w:val="false"/>
        <w:szCs w:val="28"/>
        <w:bCs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463" w:hanging="283"/>
      </w:pPr>
      <w:rPr>
        <w:sz w:val="28"/>
        <w:i w:val="false"/>
        <w:b w:val="false"/>
        <w:szCs w:val="28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09:00Z</dcterms:created>
  <dc:creator>M.I.U.R.</dc:creator>
  <dc:description/>
  <cp:keywords/>
  <dc:language>en-US</dc:language>
  <cp:lastModifiedBy>Paradisi Stefania</cp:lastModifiedBy>
  <dcterms:modified xsi:type="dcterms:W3CDTF">2022-07-27T11:09:00Z</dcterms:modified>
  <cp:revision>2</cp:revision>
  <dc:subject/>
  <dc:title>M</dc:title>
</cp:coreProperties>
</file>