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06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3206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: DELEGA USR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artina.manieli@istruzione.it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E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sse di concorso/tipologia di posto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o sottoscritt_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__ a __________________________________________ (prov. __________) il 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residente a __________________________________________ (prov. __________)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odice fiscale______________________________________ tel. ________________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di merito per la classe di concorso ________________________di cui al bando  (barrare la procedura concorsuale di riferimento)  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DDG 105 del  23.02.2016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106 del  23.02.2016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85 del 01.02.2018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DDG 1546 del 07.11.2018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vendo ricevuto vostra convocazione per eventuale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ELEGO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Il Direttore Generale dell’U.S.R. per la Sardegna ad effettuare in mia vece la scelta della provincia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e della sede di assunzione, </w:t>
      </w:r>
      <w:r>
        <w:rPr>
          <w:rFonts w:eastAsia="SimSun;宋体"/>
          <w:kern w:val="2"/>
          <w:sz w:val="22"/>
          <w:szCs w:val="22"/>
          <w:lang w:eastAsia="hi-IN" w:bidi="hi-IN"/>
        </w:rPr>
        <w:t>impegnandomi ad accettare incondizionatamente la scelta operata dal designato in virtù della presente delega.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allega copia del documento di identità del delegant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firma del delegante)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985" cy="573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Cs w:val="24"/>
      </w:rPr>
      <w:t>Direzione Generale</w:t>
    </w:r>
    <w:r>
      <w:rPr>
        <w:rFonts w:cs="Arial" w:ascii="Verdana" w:hAnsi="Verdana"/>
        <w:szCs w:val="24"/>
      </w:rPr>
      <w:t xml:space="preserve"> </w:t>
    </w:r>
  </w:p>
  <w:p>
    <w:pPr>
      <w:pStyle w:val="Header"/>
      <w:jc w:val="center"/>
      <w:rPr/>
    </w:pPr>
    <w:r>
      <w:rPr>
        <w:rFonts w:cs="Verdana" w:ascii="Verdana" w:hAnsi="Verdana"/>
        <w:sz w:val="20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  <w:b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maniel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30:00Z</dcterms:created>
  <dc:creator>Administrator</dc:creator>
  <dc:description/>
  <cp:keywords/>
  <dc:language>en-US</dc:language>
  <cp:lastModifiedBy>MIUR</cp:lastModifiedBy>
  <cp:lastPrinted>2019-03-28T10:23:00Z</cp:lastPrinted>
  <dcterms:modified xsi:type="dcterms:W3CDTF">2019-07-31T10:44:00Z</dcterms:modified>
  <cp:revision>12</cp:revision>
  <dc:subject/>
  <dc:title/>
</cp:coreProperties>
</file>