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: DELEGA altra perso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tina.manieli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E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e di concorso/tipologia di posto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o sottoscritt_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residente a __________________________________________ (prov. __________)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 tel. _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la classe di concorso ________________________di cui al bando  (barrare la procedura concorsuale di riferimento)  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DDG 105 del  23.02.2016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106 del  23.02.2016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85 del 01.02.2018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□</w:t>
      </w: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DDG 1546 del 07.11.2018 (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vendo ricevuto vostra convocazione per eventuale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signor ________________________________, nat_ a 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delega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rov.______________) il 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d effettuare in mia vece la scelta della provincia e della sede di assunzione, </w:t>
      </w:r>
      <w:r>
        <w:rPr>
          <w:rFonts w:eastAsia="SimSun;宋体"/>
          <w:kern w:val="2"/>
          <w:sz w:val="22"/>
          <w:szCs w:val="22"/>
          <w:lang w:eastAsia="hi-IN" w:bidi="hi-IN"/>
        </w:rPr>
        <w:t>impegnandomi ad accettare incondizionatamente la scelta operata dal designato in virtù della presente delega.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elegato deve presentare il proprio documento di identità e copia del documento del delegante e del delegat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Cs w:val="24"/>
      </w:rPr>
      <w:t>Direzione Generale</w:t>
    </w:r>
    <w:r>
      <w:rPr>
        <w:rFonts w:cs="Arial" w:ascii="Verdana" w:hAnsi="Verdana"/>
        <w:szCs w:val="24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0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  <w:b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14:00Z</dcterms:created>
  <dc:creator>Administrator</dc:creator>
  <dc:description/>
  <cp:keywords/>
  <dc:language>en-US</dc:language>
  <cp:lastModifiedBy>MIUR</cp:lastModifiedBy>
  <cp:lastPrinted>2019-03-28T10:23:00Z</cp:lastPrinted>
  <dcterms:modified xsi:type="dcterms:W3CDTF">2019-07-30T15:13:00Z</dcterms:modified>
  <cp:revision>9</cp:revision>
  <dc:subject/>
  <dc:title/>
</cp:coreProperties>
</file>