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  <w:t>ALLEGAT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bCs/>
          <w:u w:val="single"/>
        </w:rPr>
      </w:pPr>
      <w:r>
        <w:rPr/>
        <w:t xml:space="preserve">DICHIARAZIONE DI REGOLARE FUNZIONAMENTO DELLA </w:t>
      </w:r>
      <w:r>
        <w:rPr>
          <w:b/>
        </w:rPr>
        <w:t xml:space="preserve">SCUOLA SEC. 2° GRADO  </w:t>
      </w:r>
      <w:r>
        <w:rPr>
          <w:b/>
          <w:bCs/>
        </w:rPr>
        <w:t>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  <w:t>ANNO SCOLASTICO  2019/2020</w:t>
      </w:r>
    </w:p>
    <w:p>
      <w:pPr>
        <w:pStyle w:val="Normal"/>
        <w:ind w:right="-1" w:hanging="0"/>
        <w:jc w:val="both"/>
        <w:rPr/>
      </w:pPr>
      <w:r>
        <w:rPr>
          <w:bCs/>
          <w:u w:val="single"/>
        </w:rPr>
        <w:t>(</w:t>
      </w:r>
      <w:r>
        <w:rPr>
          <w:bCs/>
        </w:rPr>
        <w:t xml:space="preserve">LA DICHIARAZIONE DEVE ESSERE INVIATA ENTRO IL </w:t>
      </w:r>
      <w:r>
        <w:rPr>
          <w:b/>
          <w:bCs/>
        </w:rPr>
        <w:t>30 SETTEMBRE 2019</w:t>
      </w:r>
      <w:r>
        <w:rPr>
          <w:i/>
          <w:iCs/>
          <w:sz w:val="23"/>
          <w:szCs w:val="23"/>
        </w:rPr>
        <w:t xml:space="preserve"> </w:t>
      </w:r>
      <w:r>
        <w:rPr/>
        <w:t xml:space="preserve">- </w:t>
      </w:r>
      <w:r>
        <w:rPr>
          <w:bCs/>
        </w:rPr>
        <w:t>NEL CASO DI ENTI GESTORI DI PIU’ SCUOLE DEVE ESSERE COMPILATO UN MODELLO PER OGNI SCUOLA)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LA SCUOLA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DENOMINAZIONE DELLA SCUOLA SEC. 2° GRADO  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CODICE MECCANOGRAFICO DELLA SCUOLA ___________________________________________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INDIRIZZO (via/numero civico/cap/comune/provincia) </w:t>
      </w:r>
      <w:r>
        <w:rPr>
          <w:b/>
        </w:rPr>
        <w:t>DELLA SCUOLA</w:t>
      </w:r>
      <w:r>
        <w:rPr/>
        <w:t xml:space="preserve"> 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TELEFONO *__________________________ CELLULARE* _____________________________ </w:t>
        <w:br/>
      </w:r>
    </w:p>
    <w:p>
      <w:pPr>
        <w:pStyle w:val="Normal"/>
        <w:ind w:right="-1" w:hanging="0"/>
        <w:rPr/>
      </w:pPr>
      <w:r>
        <w:rPr/>
        <w:t>E-MAIL*:  PEO_______________________________________PEC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(* l’indicazione del recapito telefonico e dell’indirizzo di posta elettronica (PEO e PEC)  è assolutamente obbligatoria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Riconosciuta Paritaria a decorrere dal _____________ con Decreto prot. n .________del __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ind w:right="-1" w:hanging="0"/>
        <w:jc w:val="both"/>
        <w:rPr/>
      </w:pPr>
      <w:r>
        <w:rPr>
          <w:b/>
        </w:rPr>
        <w:t>DENOMINAZIONE DELL’ENTE GESTORE</w:t>
      </w:r>
      <w:r>
        <w:rPr/>
        <w:t xml:space="preserve"> (indicare il nome della fondazione o della parrocchia o della congregazione religiosa o della cooperativa o della società che gestisce la scuola </w:t>
      </w:r>
      <w:r>
        <w:rPr>
          <w:b/>
          <w:sz w:val="18"/>
          <w:szCs w:val="18"/>
        </w:rPr>
        <w:t>nella precisa denominazione risultante al registro delle imprese o, per le ditte individuali, presso la Camera di Commercio)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INDIRIZZO (via/numero civico/cap/comune/provincia) </w:t>
      </w:r>
      <w:r>
        <w:rPr>
          <w:b/>
        </w:rPr>
        <w:t>DELL’ENTE GESTORE</w:t>
      </w:r>
      <w:r>
        <w:rPr/>
        <w:t>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TELEFONO DELL’ENTE GESTORE  ____________________________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IBAN DELL’ENTE GESTORE:</w:t>
      </w:r>
      <w:r>
        <w:rPr>
          <w:b/>
        </w:rPr>
        <w:t xml:space="preserve"> </w:t>
      </w:r>
      <w:r>
        <w:rPr/>
        <w:t>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DELL’ENTE GESTORE   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PARTITA IVA DELL’ENTE GESTORE         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/>
        <w:t xml:space="preserve">SVOLGIMENTO DELL’ATTIVITA’ CON MODALITA’ COMMERCIALE                            SI </w:t>
      </w:r>
      <w:r>
        <w:rPr>
          <w:sz w:val="24"/>
          <w:szCs w:val="24"/>
        </w:rPr>
        <w:t></w:t>
      </w:r>
      <w:r>
        <w:rPr/>
        <w:t xml:space="preserve">          NO </w:t>
      </w:r>
      <w:r>
        <w:rPr>
          <w:sz w:val="24"/>
          <w:szCs w:val="24"/>
        </w:rPr>
        <w:t>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 LEGALE RAPPRESENTANTE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NOME E COGNOME 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A E LUOGO DI NASCITA 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ITOLO DI STUDIO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PROFESSIONE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ESIDENZA (via/numero civico/cap/comune/provincia) 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ITTADINANZA 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ELEFONO 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ESTREMI DELLA PERSONA EVENTUALMENTE DELEGATA  DAL LEGALE RAPPRESENTANTE A COMPIERE ATTI DI GESTIONE RELATIVI ALLA SCUOLA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NOME E COGNOME 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A E LUOGO DI NASCITA 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ITOLO DI STUDIO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PROFESSIONE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ESIDENZA (via/numero civico/cap/comune/provincia) 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ITTADINANZA 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ELEFONO 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SI ALLEGA PROCURA   </w:t>
      </w:r>
      <w:r>
        <w:rPr>
          <w:sz w:val="24"/>
          <w:szCs w:val="24"/>
        </w:rPr>
        <w:t></w:t>
      </w:r>
    </w:p>
    <w:p>
      <w:pPr>
        <w:pStyle w:val="Normal"/>
        <w:ind w:right="-1" w:hanging="0"/>
        <w:jc w:val="both"/>
        <w:rPr/>
      </w:pPr>
      <w:r>
        <w:rPr>
          <w:b/>
        </w:rPr>
        <w:t>AI FINI DELLA VALIDITA’ DELLA DELEGA DEVE ESSERE OBBLIGATORIAMENTE ALLEGATA LA PROCURA CON L’INDICAZIONE DEL DELEGATO E FIRMA AUTENTICATA DEL DELEGANTE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</w:rPr>
        <w:t>ANAGRAFICA DEL COORDINATORE DELLE ATTIVITA’ DIDATTICHE ED EDUCATIVE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NOME E COGNOME 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A E LUOGO DI NASCITA 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ESIDENZA   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ITOLO DI STUDIO 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NSEGUITO PRESSO ___________________________________________________ IN DATA 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ABILITAZIONE ALL’INSEGNAMENTO __________________________________________________________  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NSEGUITA PRESSO ___________________________________________________ IN DATA 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IPOLOGIA DEL CONTRATTO STIPULATO 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sz w:val="18"/>
          <w:szCs w:val="18"/>
        </w:rPr>
        <w:t>DATA INIZIO ATTIVITA’ DIDATTICHE _________________ DATA TERMINE ATTIVITA’ DIDATTICHE _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CALENDARIO DELLE FESTIVITA’ ___________________________________________________________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CORSI FUNZIONANT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1°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2°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3°____________________________________________________________________________________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4°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INDIRIZZI DI STUDI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1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2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3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134"/>
        <w:gridCol w:w="1134"/>
        <w:gridCol w:w="1134"/>
        <w:gridCol w:w="1134"/>
      </w:tblGrid>
      <w:tr>
        <w:trPr>
          <w:trHeight w:val="506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ORARIO SETTIMANALE SCUOLA SEC. II GRADO __________________________________________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I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DELIBERA DI ADOZIONE DEL PIANO TRIENNALE DELL’OFFERTA FORMATIVA (Art. 5, c. 3, punto c, del D.M. 83/2008)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PIANO TRIENNALE DELL’OFFERTA FORMATIVA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/>
        <w:t>Approvato dal Consiglio d’Istituto con delibera n.</w:t>
        <w:tab/>
        <w:tab/>
        <w:t xml:space="preserve"> _______ del  ________________________</w:t>
      </w:r>
    </w:p>
    <w:p>
      <w:pPr>
        <w:sectPr>
          <w:footerReference w:type="default" r:id="rId2"/>
          <w:type w:val="nextPage"/>
          <w:pgSz w:w="11906" w:h="16838"/>
          <w:pgMar w:left="902" w:right="1134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CLASSI  E ALUNNI SCUOLA SEC. II GRADO 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I corso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II corso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III corso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IV corso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Classe_______ n. alunni__________        di cui n.______ alunni 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sz w:val="18"/>
          <w:szCs w:val="18"/>
        </w:rPr>
        <w:t xml:space="preserve">NUMERO TOTALE ALUNNI DISABILI CERTITICATI </w:t>
        <w:tab/>
        <w:t>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DICHIARAZIONE SOSTITUTIVA DELL’ATTO DI NOTORIETA’ AI SENSI DELL’ART. 47 DEL DPR 445/2000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Il sottoscritto ____________________________, nato a __________________, il _______________, legale rappresentante dell’Ente gestore della scuola ____________________________ C.M. _________________  , dichiara  che i titoli di studio, sotto indicati, posseduti dal sottoelencato personale docente che presterà servizio, nell’a.s. 2019/20   nella scuola secondaria di 2° grado ______________________________________________________________,   sono comprensivi degli esami e dei crediti formativi prescritti dal DPR 14/02/2016 n. 19,come modificato dal  D.M. 9/5/2017 n. 259 , per l’insegnamento della materia assegnata,  e che i dati sotto indicati sono esattamente corrispondenti  al contenuto  dei documenti ufficiali in possesso della scuola.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LLEGARE PER CIASCUN DOCENTE L’INCARICO DI ASSEGNAZIONE ALLA CLASSE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559"/>
        <w:gridCol w:w="1559"/>
        <w:gridCol w:w="1843"/>
        <w:gridCol w:w="851"/>
        <w:gridCol w:w="1701"/>
        <w:gridCol w:w="1559"/>
        <w:gridCol w:w="1559"/>
      </w:tblGrid>
      <w:tr>
        <w:trPr>
          <w:trHeight w:val="13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Esatta denominazione Titolo di studio di accesso all’insegnamento prestato (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ambria" w:ascii="Cambria" w:hAnsi="Cambria"/>
                <w:b/>
              </w:rPr>
              <w:t>data e Università di conseguimento  del titolo di stu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eria di insegna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e ore settima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correnz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 durata del contratto (*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atto Collettivo di Lavoro applicato (****)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*)       indicare quando, in quale provincia  per quale classe di concorso  è stata conseguita; conseguita per concorso ordinario o riservato.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(**)  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(***)   I contratti a tempo indeterminato, in quanto senza soluzione di continuità, non possono prevedere una durata temporanea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*) ad esempio: scuola, enti locali, ANINSEI ecc.</w:t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Firma del Legale rappresentante</w:t>
      </w:r>
    </w:p>
    <w:p>
      <w:pPr>
        <w:pStyle w:val="Normal"/>
        <w:ind w:right="-1" w:hanging="0"/>
        <w:jc w:val="both"/>
        <w:rPr/>
      </w:pPr>
      <w:r>
        <w:rPr/>
        <w:t>Data  ________________</w:t>
        <w:tab/>
        <w:t xml:space="preserve">                                                                                                                                                </w:t>
      </w:r>
    </w:p>
    <w:p>
      <w:pPr>
        <w:sectPr>
          <w:footerReference w:type="default" r:id="rId3"/>
          <w:type w:val="nextPage"/>
          <w:pgSz w:orient="landscape" w:w="16838" w:h="11906"/>
          <w:pgMar w:left="357" w:right="539" w:gutter="0" w:header="0" w:top="902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_______</w:t>
        <w:tab/>
        <w:t>___________________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/>
        <w:t>DATI RELATIVI AL PERSONALE NON DOCENTE IN SERVIZI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di nasci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studi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sione svol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 xml:space="preserve">In base all’art. 47 del D.P.R. 28 dicembre 2000 n. 445, il sottoscritto, ___________________________________ in qualità di legale rappresentante dell’Ente ____________________________________________, gestore della scuola suindicata, consapevole delle sanzioni penali previste per il caso di dichiarazioni non veritiere e richiamate dall’art. 76 del DPR 445/2000,  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quanto riportato nella presente dichiarazione corrisponde al vero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i locali scolastici sono conformi alle norme vigenti dettate in materia di sicurezza ed  igiene e che le relative certificazioni sono depositate agli atti della scuola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la scuola possiede i requisiti richiesti dalla normativa vigente per il mantenimento della parità scolastica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gli studenti frequentanti, non sono di età inferiore a quella prevista dai vigenti ordinamenti scolastici;</w:t>
      </w:r>
    </w:p>
    <w:p>
      <w:pPr>
        <w:pStyle w:val="Paragrafoelenco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  <w:t>Si allegano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cumento d’identità del legale rappresentante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carico per il Coordinatore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ovvedimento datato e firmato dal Coordinatore delle attività educative e didattiche con la data di decorrenza per l’assegnazione di ciascun docente alla sezione o alle sezioni per l’insegnamento della materia di competenza e per il numero di ore settimanali stabilito dall’ordinamento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ventuale dichiarazione di servizio volontario gratuito a favore della scuola datata e sottoscritta dall’interessato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ario settimanale delle lezioni per ciascuna sezion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FIRMA DEL LEGALE RAPPRESENTANTE *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N.B.</w:t>
      </w:r>
      <w:r>
        <w:rPr/>
        <w:t xml:space="preserve"> * </w:t>
      </w:r>
      <w:r>
        <w:rPr>
          <w:b/>
          <w:sz w:val="16"/>
          <w:szCs w:val="16"/>
        </w:rPr>
        <w:t>firmato digitalmente oppure sottoscritto e scansionato, unitamente all’allegato documento d’identità, in formato pdf con le seguenti caratteristiche: formato foglio A4 in bianco e nero, con una dimensione massima di 300 dpi</w:t>
      </w:r>
    </w:p>
    <w:p>
      <w:pPr>
        <w:pStyle w:val="Normal"/>
        <w:ind w:firstLine="54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ind w:right="-1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a _________________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-1" w:hanging="0"/>
        <w:jc w:val="right"/>
        <w:rPr>
          <w:bCs/>
        </w:rPr>
      </w:pPr>
      <w:r>
        <w:rPr>
          <w:bCs/>
        </w:rPr>
        <w:t>TIMBRO DELLA SCUOLA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902" w:right="1134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25:00Z</dcterms:created>
  <dc:creator>SOVRINTENDENZA SCOLASTICA</dc:creator>
  <dc:description/>
  <cp:keywords/>
  <dc:language>en-US</dc:language>
  <cp:lastModifiedBy>Administrator</cp:lastModifiedBy>
  <cp:lastPrinted>2003-04-04T10:49:00Z</cp:lastPrinted>
  <dcterms:modified xsi:type="dcterms:W3CDTF">2019-09-03T14:21:00Z</dcterms:modified>
  <cp:revision>4</cp:revision>
  <dc:subject/>
  <dc:title>MODELLO DELLA DICHIARAZIONE DI RIAPERTURA</dc:title>
</cp:coreProperties>
</file>