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  <w:u w:val="single"/>
        </w:rPr>
      </w:pPr>
      <w:r>
        <w:rPr/>
        <w:t xml:space="preserve">DICHIARAZIONE DI REGOLARE FUNZIONAMENTO DELLA </w:t>
      </w:r>
      <w:r>
        <w:rPr>
          <w:b/>
        </w:rPr>
        <w:t xml:space="preserve">SCUOLA SEC. DI 1° GRADO </w:t>
      </w:r>
      <w:r>
        <w:rPr>
          <w:b/>
          <w:bCs/>
        </w:rPr>
        <w:t>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ANNO SCOLASTICO  2019/2020</w:t>
      </w:r>
    </w:p>
    <w:p>
      <w:pPr>
        <w:pStyle w:val="Normal"/>
        <w:ind w:right="-1" w:hanging="0"/>
        <w:jc w:val="both"/>
        <w:rPr/>
      </w:pPr>
      <w:r>
        <w:rPr>
          <w:bCs/>
          <w:u w:val="single"/>
        </w:rPr>
        <w:t>(</w:t>
      </w:r>
      <w:r>
        <w:rPr>
          <w:bCs/>
        </w:rPr>
        <w:t xml:space="preserve">LA DICHIARAZIONE DEVE ESSERE INVIATA ENTRO IL </w:t>
      </w:r>
      <w:r>
        <w:rPr>
          <w:b/>
          <w:bCs/>
        </w:rPr>
        <w:t xml:space="preserve">30 SETTEMBRE 2019 - </w:t>
      </w:r>
      <w:r>
        <w:rPr>
          <w:bCs/>
        </w:rPr>
        <w:t>NEL CASO DI ENTI GESTORI DI PIU’ SCUOLE  DEVE ESSERE COMPILATO UN MODELLO PER OGNI SCUOLA)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A SCUOL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DENOMINAZIONE DELLA SCUOLA SEC. 1° GRADO 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ODICE MECCANOGRAFICO DELLA SCUOLA ____________________________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A SCUOLA</w:t>
      </w:r>
      <w:r>
        <w:rPr/>
        <w:t xml:space="preserve">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*__________________________ CELLULARE* _____________________________ </w:t>
        <w:br/>
      </w:r>
    </w:p>
    <w:p>
      <w:pPr>
        <w:pStyle w:val="Normal"/>
        <w:ind w:right="-1" w:hanging="0"/>
        <w:rPr/>
      </w:pPr>
      <w:r>
        <w:rPr/>
        <w:t>E-MAIL*:  PEO_______________________________________PEC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(* l’indicazione del recapito telefonico e dell’indirizzo di posta elettronica (PEO e PEC)  è assolutamente obbligatoria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iconosciuta Paritaria a decorrere dal _____________ con Decreto prot. n.______del _____________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L’ENTE GESTOR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ENOMINAZIONE DELL’ENTE GESTORE</w:t>
      </w:r>
      <w:r>
        <w:rPr/>
        <w:t xml:space="preserve"> (indicare il nome della fondazione o della parrocchia o della congregazione religiosa o della cooperativa o della società che gestisce la scuola</w:t>
      </w:r>
      <w:r>
        <w:rPr>
          <w:b/>
          <w:sz w:val="18"/>
          <w:szCs w:val="18"/>
        </w:rPr>
        <w:t xml:space="preserve"> nella precisa denominazione risultante al registro delle imprese o, per le ditte individuali, presso la Camera di Commercio)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INDIRIZZO (via/numero civico/cap/comune/provincia) </w:t>
      </w:r>
      <w:r>
        <w:rPr>
          <w:b/>
        </w:rPr>
        <w:t>DELL’ENTE GESTORE</w:t>
      </w:r>
      <w:r>
        <w:rPr/>
        <w:t>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TELEFONO DELL’ENTE GESTORE  ____________________________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IBAN DELL’ENTE GESTORE:</w:t>
      </w:r>
      <w:r>
        <w:rPr>
          <w:b/>
        </w:rPr>
        <w:t xml:space="preserve"> </w:t>
      </w:r>
      <w:r>
        <w:rPr/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DELL’ENTE GESTORE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PARTITA IVA DELL’ENTE GESTORE        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VOLGIMENTO DELL’ATTIVITA’ CON MODALITA’ COMMERCIALE                            SI </w:t>
      </w:r>
      <w:r>
        <w:rPr>
          <w:sz w:val="24"/>
          <w:szCs w:val="24"/>
        </w:rPr>
        <w:t></w:t>
      </w:r>
      <w:r>
        <w:rPr/>
        <w:t xml:space="preserve">          NO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LEGALE RAPPRESENTANT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ESTREMI DELLA PERSONA EVENTUALMENTE DELEGATA  DAL LEGALE RAPPRESENTANTE A COMPIERE ATTI DI GESTIONE RELATIVI ALLA SCUOLA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PROFESSIONE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(via/numero civico/cap/comune/provincia) 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ITTADINANZA 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ELEFONO 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/>
        <w:t xml:space="preserve">SI ALLEGA PROCURA   </w:t>
      </w:r>
      <w:r>
        <w:rPr>
          <w:sz w:val="24"/>
          <w:szCs w:val="24"/>
        </w:rPr>
        <w:t>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AI FINI DELLA VALIDITA’ DELLA DELEGA DEVE ESSERE OBBLIGATORIAMENTE ALLEGATA LA PROCURA CON L’INDICAZIONE DEL DELEGATO E FIRMA AUTENTICATA DEL DELEGANTE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NAGRAFICA DEL COORDINATORE DELLE ATTIVITA’ DIDATTICHE ED EDUCATIVE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NOME E COGNOME 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DATA E LUOGO DI NASCITA 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RESIDENZA   __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TOLO DI STUDIO 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O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BILITAZIONE ALL’INSEGNAMENTO 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NSEGUITA PRESSO ___________________________________________________ IN DATA 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CODICE FISCALE _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TIPOLOGIA DEL CONTRATTO STIPULATO 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</w:rPr>
        <w:t>DATA INIZIO ATTIVITA’ DIDATTICHE ________________ DATA TERMINE ATTIVITA’ DIDATTICHE 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CALENDARIO DELLE FESTIVITA’ 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b/>
          <w:b/>
        </w:rPr>
      </w:pPr>
      <w:r>
        <w:rPr>
          <w:b/>
        </w:rPr>
        <w:t xml:space="preserve">ARTICOLAZIONE ORARIO SETTIMA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  <w:t xml:space="preserve"> </w:t>
      </w:r>
      <w:r>
        <w:rPr/>
        <w:t>30 ORE – orario normale</w:t>
        <w:tab/>
        <w:t xml:space="preserve">                                                   36 ore fino a 40.  Orario prolungato  ________ 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b/>
        </w:rPr>
        <w:t>(*</w:t>
      </w:r>
      <w:r>
        <w:rPr/>
        <w:t>)  INDICARE IL NUMERO DI ORE SETTIMANALI SVOL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  <w:t xml:space="preserve">MENSA:     </w:t>
      </w:r>
      <w:r>
        <w:rPr>
          <w:sz w:val="24"/>
          <w:szCs w:val="24"/>
        </w:rPr>
        <w:t></w:t>
      </w:r>
      <w:r>
        <w:rPr/>
        <w:t xml:space="preserve">   SI</w:t>
        <w:tab/>
        <w:tab/>
        <w:t xml:space="preserve">    </w:t>
      </w:r>
      <w:r>
        <w:rPr>
          <w:sz w:val="24"/>
          <w:szCs w:val="24"/>
        </w:rPr>
        <w:t></w:t>
      </w:r>
      <w:r>
        <w:rPr/>
        <w:t xml:space="preserve">   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/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187"/>
        <w:gridCol w:w="1417"/>
        <w:gridCol w:w="1418"/>
      </w:tblGrid>
      <w:tr>
        <w:trPr>
          <w:trHeight w:val="590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ORARIO SETTIMANALE SCUOLA SEC. 1° GRADO  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  E ALUNNI  SCUOLA SEC. 1° GRADO  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b/>
        </w:rPr>
        <w:t>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IV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V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VI cor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Classe_______ n. alunni__________        di cui n.______ alunni disabili certificati  </w:t>
        <w:tab/>
        <w:tab/>
        <w:tab/>
        <w:t>ore di lezione settimanali 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18"/>
          <w:szCs w:val="18"/>
        </w:rPr>
        <w:t xml:space="preserve">NUMERO TOTALE ALUNNI DISABILI CERTITICATI </w:t>
        <w:tab/>
        <w:tab/>
        <w:tab/>
        <w:t>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DICHIARAZIONE SOSTITUTIVA DELL’ATTO DI NOTORIETA’ AI SENSI DELL’ART. 47 DEL DPR 445/2000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Il sottoscritto ____________________________, nato a __________________, il _______________, legale rappresentante dell’Ente gestore della scuola ____________________________ C.M. _________________  , dichiara  che i titoli di studio, sotto indicati, posseduti dal sottoelencato personale docente che presterà servizio, nell’a.s. 2019/20   nella scuola secondaria di 1° grado ______________________________________________________________,   sono comprensivi degli esami e dei crediti formativi prescritti dal DPR 14/02/2016 n. 19,come modificato dal  D.M. 9/5/2017 n. 259 , per l’insegnamento della materia assegnata,  e che i dati sotto indicati sono esattamente corrispondenti  al contenuto  dei documenti ufficiali in possesso della scuola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LLEGARE PER CIASCUN DOCENTE L’INCARICO DI ASSEGNAZIONE ALLA CLASS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2583"/>
        <w:gridCol w:w="1985"/>
        <w:gridCol w:w="1417"/>
        <w:gridCol w:w="1134"/>
        <w:gridCol w:w="1843"/>
        <w:gridCol w:w="1417"/>
        <w:gridCol w:w="1560"/>
      </w:tblGrid>
      <w:tr>
        <w:trPr>
          <w:trHeight w:val="10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uogo e data nascit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icopiare l’esatta denominazione indicata nel Titolo di studio di accesso all’insegnamen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e Istituto/Università di conseguimento  del 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bilitazione posseduta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Monte ore settima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Tipologia contratto di lavoro (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Decorrenza e durata del contratto (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*)       indicare quando, in quale provincia  per quale classe di concorso  è stata conseguita; conseguita per concorso ordinario o riservato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*)  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(***)   I contratti a tempo indeterminato, in quanto senza soluzione di continuità, non possono prevedere una durata temporanea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) ad esempio: scuola, enti locali, ANINSEI ecc.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Firma del Legale rappresentante</w:t>
      </w:r>
    </w:p>
    <w:p>
      <w:pPr>
        <w:pStyle w:val="Normal"/>
        <w:ind w:right="-1" w:hanging="0"/>
        <w:jc w:val="both"/>
        <w:rPr/>
      </w:pPr>
      <w:r>
        <w:rPr/>
        <w:t>Data  ________________</w:t>
        <w:tab/>
        <w:t xml:space="preserve">                                                                                                                    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_______</w:t>
        <w:tab/>
        <w:t>___________________</w:t>
        <w:tab/>
        <w:tab/>
        <w:tab/>
      </w:r>
    </w:p>
    <w:p>
      <w:pPr>
        <w:pStyle w:val="Normal"/>
        <w:ind w:right="-1" w:hanging="0"/>
        <w:jc w:val="both"/>
        <w:rPr/>
      </w:pPr>
      <w:r>
        <w:rPr/>
        <w:t>DATI RELATIVI AL PERSONALE NON DOCENTE IN SERVIZI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Titolo di stud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Mansione svol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DELIBERA DI ADOZIONE DEL PIANO TRIENNALE DELL’OFFERTA FORMATIVA (Art. 5, c. 3, punto c, del D.M. 83/2008)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PIANO TRIENNALE DELL’OFFERTA FORMATIVA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/>
        <w:t>Approvato dal Consiglio d’Istituto con delibera n.</w:t>
        <w:tab/>
        <w:tab/>
        <w:t xml:space="preserve"> _______ del  ________________________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In base all’art. 47 del D.P.R. 28 dicembre 2000 n. 445, il sottoscritto, ___________________________________ in qualità di legale rappresentante dell’Ente ____________________________________________, gestore della scuola suindicata, consapevole delle sanzioni penali previste per il caso di dichiarazioni non veritiere e richiamate dall’art. 76 del DPR 445/2000,  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quanto riportato nella presente dichiarazione corrisponde al vero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i locali scolastici sono conformi alle norme vigenti dettate in materia di sicurezza ed  igiene e che le relative certificazioni sono depositate agli atti della scuol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la scuola possiede i requisiti richiesti dalla normativa vigente per il mantenimento della parità scolastica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gli studenti frequentanti, non sono di età inferiore a quella prevista dai vigenti ordinamenti scolastici;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>Si allegano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’identità del legale rappresentant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carico per il Coordinator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ovvedimento datato e firmato dal Coordinatore delle attività educative e didattiche con la data di decorrenza per l’assegnazione di ciascun docente alla sezione o alle sezioni per l’insegnamento della materia di competenza e per il numero di ore settimanali stabilito dall’ordinamen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ventuale dichiarazione di servizio volontario gratuito a favore della scuola datata e sottoscritta dall’interessato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rio settimanale delle lezioni per ciascuna sezio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/>
        <w:t>FIRMA DEL LEGALE RAPPRESENTANTE *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___________________________________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N.B.</w:t>
      </w:r>
      <w:r>
        <w:rPr/>
        <w:t xml:space="preserve"> *</w:t>
      </w:r>
      <w:r>
        <w:rPr>
          <w:color w:val="FF0000"/>
        </w:rPr>
        <w:t xml:space="preserve"> </w:t>
      </w:r>
      <w:r>
        <w:rPr>
          <w:b/>
          <w:sz w:val="16"/>
          <w:szCs w:val="16"/>
        </w:rPr>
        <w:t>firmato digitalmente oppure sottoscritto e scansionato, unitamente all’allegato documento d’identità, in formato pdf con le seguenti caratteristiche: formato foglio A4 in bianco e nero, con una dimensione massima di 300 dpi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/>
        <w:t>Data 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" w:hanging="0"/>
        <w:jc w:val="right"/>
        <w:rPr>
          <w:bCs/>
        </w:rPr>
      </w:pPr>
      <w:r>
        <w:rPr>
          <w:bCs/>
        </w:rPr>
        <w:t>TIMBRO DELLA SCUOLA</w: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25:00Z</dcterms:created>
  <dc:creator>SOVRINTENDENZA SCOLASTICA</dc:creator>
  <dc:description/>
  <cp:keywords/>
  <dc:language>en-US</dc:language>
  <cp:lastModifiedBy>Administrator</cp:lastModifiedBy>
  <cp:lastPrinted>2003-04-04T10:49:00Z</cp:lastPrinted>
  <dcterms:modified xsi:type="dcterms:W3CDTF">2019-09-03T14:21:00Z</dcterms:modified>
  <cp:revision>4</cp:revision>
  <dc:subject/>
  <dc:title>MODELLO DELLA DICHIARAZIONE DI RIAPERTURA</dc:title>
</cp:coreProperties>
</file>