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MODELLO DI NOTIFICA DI TRASFERIMENTO DELLA SEDE O DI MODIFICHE RILEVANTI DELLA SEDE DI UNA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DI QUALUNQUE ORDINE E GRADO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rot. n. ___________    Data 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GETTO: Trasferimento/modifica dei locali scolastici.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RASFERIMENTO/MODIFICAZIONE DELLA SEDE DELLA SCUOLA (nome/codice meccanografico/indirizzo completo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VANZATA DALL'ENTE GESTORE (inserire correttamente e per esteso i dati dell’ente gestore con il codice fiscale/partita iv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NELLA PERSONA DEL LEGALE RAPPRESENTANTE</w:t>
      </w:r>
      <w:r>
        <w:rPr>
          <w:sz w:val="16"/>
          <w:szCs w:val="16"/>
        </w:rPr>
        <w:t xml:space="preserve"> (inserire i dati del legale rappresentante: nome/cognome/data/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SCUOLA VIENE TRASFERITA ALL'INDIRIZZO  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TELEFONO *___________________  E-MAIL PEO __________________________ PEC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(* l’indicazione del recapito telefonico e dell’indirizzo di posta elettronica (PEO e PEC)  è assolutamente obbligatori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CAUSA DI 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PARTIRE DALLA DATA ___________ E PRESUMIBILMENTE FINO ALLA DATA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PPUR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ESSO LA SCUOLA VERRANNO EFFETTUATI I SEGUENTI LAVORI (indicare i lavori che interessano la scuol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ESUMIBILMENTE NEL PERIODO DAL ________________________ AL 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</w:rPr>
        <w:t>FIRMA DEL LEGALE RAPPRESENTANTE</w:t>
      </w:r>
      <w:r>
        <w:rPr>
          <w:sz w:val="18"/>
          <w:szCs w:val="18"/>
        </w:rPr>
        <w:t xml:space="preserve"> *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sz w:val="18"/>
          <w:szCs w:val="18"/>
        </w:rPr>
        <w:t>N.B.</w:t>
      </w:r>
      <w:r>
        <w:rPr>
          <w:sz w:val="18"/>
          <w:szCs w:val="18"/>
        </w:rPr>
        <w:t xml:space="preserve"> </w:t>
      </w:r>
      <w:r>
        <w:rPr/>
        <w:t xml:space="preserve">* </w:t>
      </w:r>
      <w:r>
        <w:rPr>
          <w:b/>
          <w:sz w:val="16"/>
          <w:szCs w:val="16"/>
        </w:rPr>
        <w:t>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re documento d’identità del legale rappresentant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CUMENTI DA ALLEGAR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NEL CASO DI NUOVA SED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360" w:right="458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Dichiarazione del gestore o del legale rappresentante relativa al titolo giuridico di disponibilità dei locali scolastici (</w:t>
      </w:r>
      <w:r>
        <w:rPr>
          <w:color w:val="000000"/>
          <w:sz w:val="21"/>
          <w:szCs w:val="21"/>
        </w:rPr>
        <w:t>proprietà, contratto d’affitto, comodato d’uso, ecc.) e alla durata della disponibilità dei locali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Pianta planimetrica riguardante tutti i locali scolastici redatta e sottoscritta da un tecnico abilitato ed iscritto ad albo professionale e corredata dei seguenti dati:</w:t>
      </w:r>
    </w:p>
    <w:p>
      <w:pPr>
        <w:pStyle w:val="Normal"/>
        <w:ind w:left="426" w:hanging="0"/>
        <w:jc w:val="both"/>
        <w:rPr>
          <w:sz w:val="21"/>
          <w:szCs w:val="21"/>
        </w:rPr>
      </w:pPr>
      <w:r>
        <w:rPr>
          <w:sz w:val="21"/>
          <w:szCs w:val="21"/>
        </w:rPr>
        <w:t>ubicazione;</w:t>
      </w:r>
    </w:p>
    <w:p>
      <w:pPr>
        <w:pStyle w:val="Normal"/>
        <w:ind w:left="426" w:hanging="0"/>
        <w:jc w:val="both"/>
        <w:rPr>
          <w:sz w:val="21"/>
          <w:szCs w:val="21"/>
        </w:rPr>
      </w:pPr>
      <w:r>
        <w:rPr>
          <w:sz w:val="21"/>
          <w:szCs w:val="21"/>
        </w:rPr>
        <w:t>superficie netta,</w:t>
      </w:r>
    </w:p>
    <w:p>
      <w:pPr>
        <w:pStyle w:val="Normal"/>
        <w:ind w:left="426" w:hanging="0"/>
        <w:jc w:val="both"/>
        <w:rPr/>
      </w:pPr>
      <w:r>
        <w:rPr>
          <w:sz w:val="21"/>
          <w:szCs w:val="21"/>
        </w:rPr>
        <w:t>altezza media e volume netto di ciascun ambiente;</w:t>
      </w:r>
    </w:p>
    <w:p>
      <w:pPr>
        <w:pStyle w:val="Normal"/>
        <w:ind w:left="426" w:hanging="0"/>
        <w:jc w:val="both"/>
        <w:rPr>
          <w:sz w:val="21"/>
          <w:szCs w:val="21"/>
        </w:rPr>
      </w:pPr>
      <w:r>
        <w:rPr>
          <w:sz w:val="21"/>
          <w:szCs w:val="21"/>
        </w:rPr>
        <w:t>destinazione di ciascun ambiente, specificamente numerato;</w:t>
      </w:r>
    </w:p>
    <w:p>
      <w:pPr>
        <w:pStyle w:val="Normal"/>
        <w:ind w:left="426" w:hanging="0"/>
        <w:jc w:val="both"/>
        <w:rPr/>
      </w:pPr>
      <w:r>
        <w:rPr>
          <w:sz w:val="21"/>
          <w:szCs w:val="21"/>
        </w:rPr>
        <w:t>specificazione dei servizi;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numero massimo di allievi accoglibili per aula (come rilevabile dal certificato di abitabilità o da certificazione igienico-sanitari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Certificato prevenzione incendi ( richiesto alle scuole  di ogni ordine e grado con oltre 100 persone presenti – se nella scuola è presente l’asilo nido è richiesto quando sono presenti oltre 30 persone)  per l’attività' scolastica e per quelle eventualmente connesse; oppure nulla-osta provvisorio ai sensi e nei limiti della normativa vigente, rilasciato dalla competente autorità, nel quale sia esplicitamente indicato se – e con quali eventuali limitazioni – i locali nel loro complesso e nella specifica destinazione di ciascun ambiente, siano utilizzabili per uso di scuola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Il piano di prevenzione incendi con l’indicazione delle relative vie di fuga redatto in collaborazione con i vigili del fuoco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Certificato di abitabilità rilasciato dalla competente autorità comunale, ai sensi della normativa vigente, nella quale sia espressamente indicato se – e con quali eventuali limitazioni – i locali nel loro complesso e nella specifica destinazione di ciascun ambiente, siano utilizzabili per uso di scuola. Nel caso in cui il certificato sia stato rilasciato per un uso diverso da quello scolastico, o in mancanza di tale certificato, dovrà essere presentata apposita perizia tecnica redatta, sottoscritta ed asseverata con giuramento da tecnico abilitato ed iscritto all’albo professionale attestante l’idoneità statica dei locali e nella quale sia esplicitamente indicato se – e con quali eventuali limitazioni – i locali nel loro complesso e nella specifica destinazione di ciascun ambiente, siano utilizzabili per uso di scuo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eventuale autorizzazione sanitaria ad effettuare l’attività di preparazione e somministrazione di alimenti e bevande;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Dichiarazione, effettuata sotto la personale responsabilità del legale rappresentante, che non vi sono barriere architettoniche ai sensi della Legge n.104/9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right="458" w:hanging="360"/>
        <w:jc w:val="both"/>
        <w:rPr/>
      </w:pPr>
      <w:r>
        <w:rPr>
          <w:sz w:val="21"/>
          <w:szCs w:val="21"/>
        </w:rPr>
        <w:t>Copia del Documento di Valutazione dei rischi (D.V.R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pia del Piano di Emergenza completo delle azioni e delle procedure da attivarsi in caso di emergenza individuando il ruolo dei vari operatori del servizio di prevenzione e protezione che agiscono durante l’emergenz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il Piano di evacuazione da esporre in tutti i locali della scuo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omina da parte del datore di lavoro </w:t>
      </w:r>
      <w:r>
        <w:rPr>
          <w:b/>
          <w:i/>
          <w:sz w:val="21"/>
          <w:szCs w:val="21"/>
        </w:rPr>
        <w:t>del responsabile della sicurezza</w:t>
      </w:r>
      <w:r>
        <w:rPr>
          <w:sz w:val="21"/>
          <w:szCs w:val="21"/>
        </w:rPr>
        <w:t xml:space="preserve"> e degli </w:t>
      </w:r>
      <w:r>
        <w:rPr>
          <w:b/>
          <w:i/>
          <w:sz w:val="21"/>
          <w:szCs w:val="21"/>
        </w:rPr>
        <w:t>addetti ai compiti di prevenzione e protezione dei risch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>Certificazioni relative alla formazione del personale addetto alla sicurezza ed alle misure di prevenzione e protezione dei risch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360" w:right="458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ertificazioni impianto elettrico, impianto messa a terra e ascensore (se presente)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080" w:hanging="0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NEL CASO DI LAVORI NELLA SEDE</w:t>
      </w:r>
      <w:r>
        <w:rPr>
          <w:b/>
          <w:bCs/>
          <w:sz w:val="21"/>
          <w:szCs w:val="21"/>
        </w:rPr>
        <w:t>:</w:t>
      </w:r>
    </w:p>
    <w:p>
      <w:pPr>
        <w:pStyle w:val="Normal"/>
        <w:ind w:left="144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jc w:val="both"/>
        <w:rPr/>
      </w:pPr>
      <w:r>
        <w:rPr>
          <w:sz w:val="21"/>
          <w:szCs w:val="21"/>
        </w:rPr>
        <w:t>Relazione del responsabile dei lavori in ordine ai tempi di realizzazione ed al rispetto della normativa vigente in materia di sicurezza ed igiene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Se i lavori vengono svolti contemporaneamente alle lezioni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1"/>
          <w:szCs w:val="21"/>
        </w:rPr>
        <w:t>Dichiarazione del legale rappresentante, sotto la propria responsabilità, della completa sicurezza per gli allievi e per il personale in servizio presso la scuola e che l’esecuzione dei lavori non compromette la qualità del servizio scolastico prestato e la normale prosecuzione delle attiv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37:00Z</dcterms:created>
  <dc:creator>SOVRINTENDENZA SCOLASTICA</dc:creator>
  <dc:description/>
  <dc:language>en-US</dc:language>
  <cp:lastModifiedBy>Administrator</cp:lastModifiedBy>
  <cp:lastPrinted>2015-09-02T10:50:00Z</cp:lastPrinted>
  <dcterms:modified xsi:type="dcterms:W3CDTF">2019-08-01T09:37:00Z</dcterms:modified>
  <cp:revision>2</cp:revision>
  <dc:subject/>
  <dc:title>FAC SIMILE DI RICHIESTA DI AUTORIZZAZIONE</dc:title>
</cp:coreProperties>
</file>