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SCUOLA DI QUALUNQUE ORDINE E GRADO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>Prot. n. ____________ del 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: Mutamento di legale rappresenta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O SOTTOSCRITTO</w:t>
      </w:r>
      <w:r>
        <w:rPr/>
        <w:t xml:space="preserve"> (NOME E COGNOME) _________________________________ </w:t>
      </w:r>
      <w:r>
        <w:rPr>
          <w:b/>
          <w:bCs/>
        </w:rPr>
        <w:t xml:space="preserve">LEGALE RAPPRESENTANTE DELL’ENTE </w:t>
      </w:r>
      <w:r>
        <w:rPr/>
        <w:t xml:space="preserve">_________________________________ </w:t>
      </w:r>
      <w:r>
        <w:rPr>
          <w:b/>
          <w:bCs/>
        </w:rPr>
        <w:t>COMUNICO CHE A PARTIRE DALLA DATA ________________________ IL NUOVO RAPPRESENTANTE LEGALE DEL MEDESIMO ENTE SARA’ ________________________________________________________________________________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DENOMINAZIONE ____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A SCUOLA</w:t>
      </w:r>
      <w:r>
        <w:rPr/>
        <w:t xml:space="preserve">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.______del 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AGRAFICA DELL’ENTE GESTORE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DENOMINAZIONE DELL’ENTE GESTORE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INDIRIZZO (via/numero civico/cap/comune/provincia) DELL’ENTE GESTORE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*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PARTITA IVA DELL’ENTE GESTORE      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                    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AGRAFICA DEL NUOVO RAPPRESENTANTE LEGALE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NOME E COGNOME 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E LUOGO DI NASCITA 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CODICE FISCALE  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TITOLO DI STUDIO 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PROFESSIONE ___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CITTADINANZA _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TELEFONO   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FIRMA DEL PRECEDENTE LEGALE RAPPRESENTANT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</w:rPr>
        <w:t>FIRMA DEL NUOVO LEGALE RAPPRESENTANTE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</w:rPr>
        <w:t>N.B.</w:t>
      </w:r>
      <w:r>
        <w:rPr/>
        <w:t xml:space="preserve"> * </w:t>
      </w:r>
      <w:r>
        <w:rPr>
          <w:b/>
          <w:sz w:val="16"/>
          <w:szCs w:val="16"/>
        </w:rPr>
        <w:t>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re documenti d’identità del precedente e dell’attuale legale rappresentant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CUMENTI DA ALLEGARE: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(firmati digitalmente oppure sottoscritti e scansionati in formato pdf con le seguenti caratteristiche: formato foglio A4 in bianco e nero, con una dimensione massima di 300 dpi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certificazione del legale rappresentante con dichiarazion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cit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idenz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ttadinanz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imento dei diritti politic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senza precedenti penali e di carichi penali pendent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tolo di stu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chiarazione sostitutiva di atto notorio relativa al certificato acquisibile dalla competente Autorità, in ragione dell’Ente interessato (Società, Ente religioso, parrocchia, ecc.),   in cui è attestato il nominativo del legale rappresentante. Nel caso delle parrocchie allegare nulla-osta dell’Autorità ecclesiasti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13:00Z</dcterms:created>
  <dc:creator>SOVRINTENDENZA SCOLASTICA</dc:creator>
  <dc:description/>
  <dc:language>en-US</dc:language>
  <cp:lastModifiedBy>Administrator</cp:lastModifiedBy>
  <cp:lastPrinted>2013-07-18T12:46:00Z</cp:lastPrinted>
  <dcterms:modified xsi:type="dcterms:W3CDTF">2019-08-01T09:13:00Z</dcterms:modified>
  <cp:revision>2</cp:revision>
  <dc:subject/>
  <dc:title>FAC-SIMILE DI DOMANDA</dc:title>
</cp:coreProperties>
</file>