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u w:val="single"/>
        </w:rPr>
      </w:pPr>
      <w:r>
        <w:rPr/>
        <w:t xml:space="preserve">DICHIARAZIONE DI REGOLARE FUNZIONAMENTO DELLA </w:t>
      </w:r>
      <w:r>
        <w:rPr>
          <w:b/>
        </w:rPr>
        <w:t xml:space="preserve">SCUOLA DELL'INFANZIA </w:t>
      </w:r>
      <w:r>
        <w:rPr>
          <w:b/>
          <w:bCs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NNO SCOLASTICO  2019/2020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u w:val="single"/>
        </w:rPr>
        <w:t>(</w:t>
      </w:r>
      <w:r>
        <w:rPr>
          <w:bCs/>
        </w:rPr>
        <w:t xml:space="preserve">LA DICHIARAZIONE DEVE ESSERE INVIATA ENTRO IL </w:t>
      </w:r>
      <w:r>
        <w:rPr>
          <w:b/>
          <w:bCs/>
        </w:rPr>
        <w:t xml:space="preserve">30 SETTEMBRE 2019 - </w:t>
      </w:r>
      <w:r>
        <w:rPr/>
        <w:t xml:space="preserve"> </w:t>
      </w:r>
      <w:r>
        <w:rPr>
          <w:bCs/>
        </w:rPr>
        <w:t>NEL CASO DI ENTI GESTORI DI PIU’ SCUOLE DEVE ESSERE COMPILATO UN MODELLO PER OGNI SCUOLA)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DENOMINAZIONE DELLA SCUOLA DELL’INFANZIA 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A SCUOLA</w:t>
      </w:r>
      <w:r>
        <w:rPr/>
        <w:t xml:space="preserve">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.______del _____________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ENOMINAZIONE DELL’ENTE GESTORE</w:t>
      </w:r>
      <w:r>
        <w:rPr/>
        <w:t xml:space="preserve"> (indicare il nome della fondazione o della parrocchia o della congregazione religiosa o della cooperativa o della società che gestisce la scuola </w:t>
      </w:r>
      <w:r>
        <w:rPr>
          <w:b/>
          <w:sz w:val="18"/>
          <w:szCs w:val="18"/>
        </w:rPr>
        <w:t>nella precisa denominazione risultante al registro delle imprese o, per le ditte individuali, presso la Camera di Commercio)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’ENTE GESTORE</w:t>
      </w:r>
      <w:r>
        <w:rPr/>
        <w:t>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PARTITA IVA DELL’ENTE GESTORE      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                    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ESTREMI DELLA PERSONA EVENTUALMENTE DELEGATA  DAL LEGALE RAPPRESENTANTE A COMPIERE ATTI DI GESTIONE RELATIVI ALLA SCUOLA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I ALLEGA PROCURA  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I FINI DELLA VALIDITA’ DELLA DELEGA DEVE ESSERE OBBLIGATORIAMENTE ALLEGATA LA PROCURA CON L’INDICAZIONE DEL DELEGATO E FIRMA AUTENTICATA DEL DELEGANTE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COORDINATORE DELLE ATTIVITA’ DIDATTICHE ED EDUCATIVE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  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O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BILITAZIONE ALL’INSEGNAMENTO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A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POLOGIA DEL CONTRATTO STIPULATO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NELLE SCUOLE DELL’INFANZIA IL COORDINATORE DIDATTICO DEVE ESSERE IN POSSESSO DI TITOLI CULTURALI E PROFESSIONALI NON INFERIORI A QUELLI PREVISTI PER IL PERSONALE DOCENTE (ART. 6, c. 7, D.M. 83/2008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INIZIO ATTIVITA’ DIDATTICHE ________________ DATA TERMINE ATTIVITA’ DIDATTICHE 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CALENDARIO DELLE FESTIVITA’ 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AZIONE ORARIO SETTIMANALE (DPR  89/200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sz w:val="24"/>
          <w:szCs w:val="24"/>
        </w:rPr>
        <w:t></w:t>
      </w:r>
      <w:r>
        <w:rPr/>
        <w:t xml:space="preserve">25 ORE SENZA MENSA       </w:t>
      </w:r>
      <w:r>
        <w:rPr>
          <w:sz w:val="24"/>
          <w:szCs w:val="24"/>
        </w:rPr>
        <w:t></w:t>
      </w:r>
      <w:r>
        <w:rPr/>
        <w:t xml:space="preserve">40 ORE CON MENSA       </w:t>
      </w:r>
      <w:r>
        <w:rPr>
          <w:sz w:val="24"/>
          <w:szCs w:val="24"/>
        </w:rPr>
        <w:t></w:t>
      </w:r>
      <w:r>
        <w:rPr/>
        <w:t>OLTRE 40  FINO A 50 ORE CON MENSA  _____</w:t>
      </w:r>
      <w:r>
        <w:rPr>
          <w:b/>
        </w:rPr>
        <w:t>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(*</w:t>
      </w:r>
      <w:r>
        <w:rPr>
          <w:sz w:val="18"/>
          <w:szCs w:val="18"/>
        </w:rPr>
        <w:t>)  SE SI UTILIZZA QUESTA ARTICOLAZIONE ORARIA INDICARE IL NUMERO DI ORE SETTIMANALI SVOLTE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ATI RELATIVI AGLI ALLIEVI E AI DOCENTI DELLA SCUOLA DELL’INFANZI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3828"/>
        <w:gridCol w:w="251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I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LLIEVI PER SEZIO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OCENTI INFANZIA ASSEGNATI ALLE SEZION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RE SETTIMANALI DI ATTIVITA’ DIDATTICA DELLA SEZION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1° SE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° SE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3° SE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4° SE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5° SE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E SEZIONI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TOTALE ALLIE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Il sottoscritto ________________________________, nato a _______________, il 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legale rappresentante dell’Ente 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Ente gestore della scuola dell’infanzia _________________________, Via 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__________________, comune di _________________, consapevole delle sanzioni penali previste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per il caso di dichiarazioni non veritiere e richiamate dall’art. 76 del DPR 445 del 28/12/200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che tutti gli alunni iscritti e frequentanti la scuola dell’infanzia ___________________________, enumerati nell’elenco sopra indicato </w:t>
      </w:r>
      <w:r>
        <w:rPr>
          <w:b/>
          <w:sz w:val="24"/>
          <w:szCs w:val="24"/>
        </w:rPr>
        <w:t>non sono nati successivamente alla data del 30 aprile 2017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___</w:t>
        <w:tab/>
        <w:tab/>
        <w:tab/>
        <w:tab/>
        <w:tab/>
        <w:tab/>
        <w:t>Firma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NUMERO TOTALE ALUNNI DISABILI CERTIFICATI </w:t>
        <w:tab/>
        <w:tab/>
        <w:tab/>
        <w:t>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NUMERO TOTALE ALUNNI STRANIERI </w:t>
        <w:tab/>
        <w:tab/>
        <w:tab/>
        <w:tab/>
        <w:t>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I RELATIVI AL PERSONALE NON DOCENTE IN SERVIZI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Titolo di stud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sione svol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DELIBERA DI ADOZIONE DEL PIANO TRIENNALE DELL’OFFERTA FORMATIVA (Art. 5, c. 3, punto c, del D.M. 83/2008)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PIANO TRIENNALE DELL’OFFERTA FORMATIVA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ind w:right="-1" w:hanging="0"/>
        <w:jc w:val="both"/>
        <w:rPr>
          <w:sz w:val="18"/>
          <w:szCs w:val="18"/>
        </w:rPr>
      </w:pPr>
      <w:r>
        <w:rPr/>
        <w:t>Approvato dal Consiglio d’Istituto con delibera n.</w:t>
        <w:tab/>
        <w:tab/>
        <w:t xml:space="preserve"> _______ del  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ELL’ATTO DI NOTORIETA’ AI SENSI DELL’ART. 47 DEL DPR 445/2000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sottoscritto ____________________________, nato a __________________, il _______________, legale rappresentante dell’Ente gestore della scuola 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.M. _________________  , dichiara per il sottoelencato personale docente, che presterà servizio nell’a.s. 2019/20  nella scuola dell’infanzia 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___________________________________________________, i titoli posseduti, e che i dati sotto indicati sono esattamente corrispondenti  al contenuto  dei documenti ufficiali in possesso della scuola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LLEGARE PER CIASCUN DOCENTE: L’INCARICO DI ASSEGNAZIONE ALLA SEZIONE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2583"/>
        <w:gridCol w:w="1985"/>
        <w:gridCol w:w="1417"/>
        <w:gridCol w:w="1134"/>
        <w:gridCol w:w="1843"/>
        <w:gridCol w:w="1417"/>
        <w:gridCol w:w="1560"/>
      </w:tblGrid>
      <w:tr>
        <w:trPr>
          <w:trHeight w:val="1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uogo e data nasci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copiare l’esatta denominazione indicata nel Titolo di studio di accesso all’insegnamento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Istituto/Università di conseguimento  del 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bilitazione posseduta (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onte ore settima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logia contratto di lavoro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correnza e durata del contratto (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851" w:hanging="851"/>
        <w:jc w:val="both"/>
        <w:rPr/>
      </w:pPr>
      <w:r>
        <w:rPr>
          <w:rFonts w:cs="Cambria" w:ascii="Cambria" w:hAnsi="Cambria"/>
          <w:b/>
        </w:rPr>
        <w:t>(*)     Diploma triennale di scuola Magistrale; Diploma di maturità Magistrale conseguito entro l’a.s. 2001/2002; Diploma di maturità  sperimentale ad indirizzo socio-psico-pedagogico conseguito entro l’a.s. 2001/2002; Laurea in Scienze della Formazione primaria- indirizzo scuola dell’infanz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**)       Indicare quando, in quale provincia, se per concorso ordinario o riservato è stata conseguita</w:t>
      </w:r>
    </w:p>
    <w:p>
      <w:pPr>
        <w:pStyle w:val="Normal"/>
        <w:ind w:left="851" w:hanging="851"/>
        <w:jc w:val="both"/>
        <w:rPr/>
      </w:pPr>
      <w:r>
        <w:rPr>
          <w:rFonts w:cs="Cambria" w:ascii="Cambria" w:hAnsi="Cambria"/>
          <w:b/>
        </w:rPr>
        <w:t>(***)</w:t>
      </w:r>
      <w:r>
        <w:rPr>
          <w:rFonts w:cs="Cambria" w:ascii="Cambria" w:hAnsi="Cambria"/>
          <w:b/>
          <w:color w:val="FF0000"/>
        </w:rPr>
        <w:t xml:space="preserve">    </w:t>
      </w:r>
      <w:r>
        <w:rPr>
          <w:rFonts w:cs="Cambria" w:ascii="Cambria" w:hAnsi="Cambria"/>
          <w:b/>
        </w:rPr>
        <w:t>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****)   I contratti a tempo indeterminato, in quanto senza soluzione di continuità, non possono prevedere una durata temporane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*****) ad esempio: scuola, enti locali, ASSOSCUOLA, F.I.S.M., A.G.I.D.A.E. ecc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 ________________</w:t>
        <w:tab/>
        <w:t xml:space="preserve">                                                                                                                                                _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 base all’art. 47 del D.P.R. 28 dicembre 2000 n. 445, il sottoscritto, ___________________________________ in qualità di legale rappresentante dell’Ente ____________________________________________, gestore della scuola suindicata, consapevole delle sanzioni penali previste per il caso di dichiarazioni non veritiere e richiamate dall’art. 76 del DPR 445/2000,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quanto riportato nella presente dichiarazione corrisponde al vero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i locali scolastici sono conformi alle norme vigenti dettate in materia di sicurezza ed  igiene e che le relative certificazioni sono depositate agli atti della scuol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la scuola possiede i requisiti richiesti dalla normativa vigente per il mantenimento della parità scolastic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gli studenti frequentanti, non sono di età inferiore a quella prevista dai vigenti ordinamenti scolastici;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>Si allegano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cumento d’identità del legale rappresentant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carico per il Coordinator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vvedimento datato e firmato dal Coordinatore delle attività educative e didattiche con la data di decorrenza per l’assegnazione di ciascun docente alla sezione o alle sezioni per l’insegnamento della materia di competenza e per il numero di ore settimanali stabilito dall’ordinament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Eventuale dichiarazione di servizio volontario gratuito a favore della scuola datata e sottoscritta dall’interessa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rio settimanale delle lezioni per ciascuna sezio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FIRMA DEL LEGALE RAPPRESENTANTE *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FF0000"/>
          <w:sz w:val="18"/>
          <w:szCs w:val="18"/>
        </w:rPr>
      </w:pPr>
      <w:r>
        <w:rPr>
          <w:b/>
        </w:rPr>
        <w:t>N.B.</w:t>
      </w:r>
      <w:r>
        <w:rPr/>
        <w:t xml:space="preserve"> * </w:t>
      </w:r>
      <w:r>
        <w:rPr>
          <w:b/>
          <w:sz w:val="18"/>
          <w:szCs w:val="18"/>
        </w:rPr>
        <w:t xml:space="preserve">firmato digitalmente oppure sottoscritto e scansionato, unitamente all’allegato documento d’identità, in formato pdf con le seguenti caratteristiche: formato foglio A4 in bianco e nero, </w:t>
      </w:r>
    </w:p>
    <w:p>
      <w:pPr>
        <w:pStyle w:val="Normal"/>
        <w:ind w:right="-1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" w:hanging="0"/>
        <w:jc w:val="right"/>
        <w:rPr>
          <w:bCs/>
        </w:rPr>
      </w:pPr>
      <w:r>
        <w:rPr>
          <w:bCs/>
        </w:rPr>
        <w:t>TIMBRO DELLA SCUO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3:00Z</dcterms:created>
  <dc:creator>SOVRINTENDENZA SCOLASTICA</dc:creator>
  <dc:description/>
  <dc:language>en-US</dc:language>
  <cp:lastModifiedBy>Administrator</cp:lastModifiedBy>
  <cp:lastPrinted>2019-07-12T11:21:00Z</cp:lastPrinted>
  <dcterms:modified xsi:type="dcterms:W3CDTF">2019-08-01T10:23:00Z</dcterms:modified>
  <cp:revision>3</cp:revision>
  <dc:subject/>
  <dc:title>MODELLO DELLA DICHIARAZIONE DI RIAPERTURA</dc:title>
</cp:coreProperties>
</file>