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</w:rPr>
        <w:t>MODELLO NOTIFICA CAMBIO DI GESTIONE 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(DI QUALUNQUE ORDINE E GRAD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t. n. ____________ del  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OGGETTO: Cambio di Ente gestor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O SOTTOSCRITTO</w:t>
      </w:r>
      <w:r>
        <w:rPr/>
        <w:t xml:space="preserve"> (NOME E COGNOME) _________________________________ </w:t>
      </w:r>
      <w:r>
        <w:rPr>
          <w:b/>
          <w:bCs/>
        </w:rPr>
        <w:t>LEGALE RAPPRESENTANTE DELL’ENTE (</w:t>
      </w:r>
      <w:r>
        <w:rPr/>
        <w:t>INDICARE IL NOME DELL’</w:t>
      </w:r>
      <w:r>
        <w:rPr>
          <w:i/>
          <w:iCs/>
        </w:rPr>
        <w:t xml:space="preserve">ENTE </w:t>
      </w:r>
      <w:r>
        <w:rPr>
          <w:iCs/>
        </w:rPr>
        <w:t>CEDENTE</w:t>
      </w:r>
      <w:r>
        <w:rPr/>
        <w:t xml:space="preserve"> CON IL CODICE FISCALE) ______________________________________________________________________ </w:t>
      </w:r>
      <w:r>
        <w:rPr>
          <w:b/>
          <w:bCs/>
        </w:rPr>
        <w:t>NOTIFICO CHE A PARTIRE DALLA DATA ________________________ LA SCUOLA SOTTO INDICATA E’ STATA CEDUTA AL NUOVO ENTE GESTORE SOTTOINDICATO, PERMANENDO I REQUISITI PER IL RICONOSCIMENTO DELLA PARITA’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DENOMINAZIONE ________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ODICE MECCANOGRAFICO DELLA SCUOLA 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A SCUOLA</w:t>
      </w:r>
      <w:r>
        <w:rPr/>
        <w:t xml:space="preserve">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*__________________________ CELLULARE* ___________________________________________ </w:t>
        <w:br/>
      </w:r>
    </w:p>
    <w:p>
      <w:pPr>
        <w:pStyle w:val="Normal"/>
        <w:ind w:right="-1" w:hanging="0"/>
        <w:rPr/>
      </w:pPr>
      <w:r>
        <w:rPr/>
        <w:t>E-MAIL*:  PEO_______________________________________PEC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(* l’indicazione del recapito telefonico e dell’indirizzo di posta elettronica (PEO e PEC) 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iconosciuta Paritaria a decorrere dal _____________ con Decreto prot. n.______del 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’ENTE CEDENT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DENOMINAZIONE DELL’ENTE GESTORE 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INDIRIZZO (via/numero civico/cap/comune/provincia) DELL’ENTE GESTORE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DELL’ENTE GESTORE  *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L’ENTE GESTORE:</w:t>
      </w:r>
      <w:r>
        <w:rPr>
          <w:b/>
        </w:rPr>
        <w:t xml:space="preserve"> </w:t>
      </w:r>
      <w:r>
        <w:rPr/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L’ENTE GESTORE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PARTITA IVA DELL’ENTE GESTORE      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VOLGIMENTO DELL’ATTIVITA’ CON MODALITA’ COMMERCIALE                            SI </w:t>
      </w:r>
      <w:r>
        <w:rPr>
          <w:sz w:val="24"/>
          <w:szCs w:val="24"/>
        </w:rPr>
        <w:t></w:t>
      </w:r>
      <w:r>
        <w:rPr/>
        <w:t xml:space="preserve">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/>
        <w:t>NOME E COGNOME LEGALE RAPPRESENTANTE 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LEGALE RAPPRESENTANTE 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  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NUOVO ENTE GESTORE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DENOMINAZIONE DEL NUOVO ENTE GESTORE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INDIRIZZO (via/numero civico/cap/comune/provincia) DEL NUOVO ENTE GESTORE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NATURA GIURIDICA (società/associazione/parrocchiale/etc.) 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TELEFONO *_____________________________   CELLULARE ___________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E-MAIL *____________________________________   PEC  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(* l’indicazione dei recapiti telefonici, degli indirizzi  di posta elettronica ordinaria e certificata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 NUOVO ENTE GESTORE:  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 NUOVO ENTE GESTORE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ARTITA IVA DEL NUOVO ENTE GESTORE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SVOLGIMENTO DELL’ATTIVITA’ CON MODALITA’ COMMERCIALE                    SI </w:t>
      </w:r>
      <w:r>
        <w:rPr>
          <w:b/>
        </w:rPr>
        <w:t></w:t>
      </w:r>
      <w:r>
        <w:rPr/>
        <w:t xml:space="preserve">          NO </w:t>
      </w:r>
      <w:r>
        <w:rPr>
          <w:b/>
        </w:rPr>
        <w:t>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ANAGRAFICA DEL LEGALE RAPPRESENTANTE DEL NUOVO ENTE GESTORE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(via/numero civico/cap/comune/provincia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FIRMA DEL LEGALE RAPPRESENTANTE DELL’ENTE CEDENTE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FIRMA DEL LEGALE RAPPRESENTANTE DEL NUOVO ENTE GESTORE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Allegare documenti d’identità del legale rappresentante dell’Ente cedente e del legale rappresentante del nuovo Ente gestore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N.B.</w:t>
      </w:r>
      <w:r>
        <w:rPr/>
        <w:t xml:space="preserve"> * </w:t>
      </w:r>
      <w:r>
        <w:rPr>
          <w:b/>
        </w:rPr>
        <w:t>firmato digitalmente oppure sottoscritto e scansionato, unitamente all’allegato documento d’identità, in formato pdf con le seguenti caratteristiche: formato foglio A4 in bianco e nero, con una dimensione massima di 300 dpi</w:t>
      </w:r>
    </w:p>
    <w:p>
      <w:pPr>
        <w:pStyle w:val="Normal"/>
        <w:ind w:right="-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color w:val="C00000"/>
          <w:sz w:val="23"/>
          <w:szCs w:val="23"/>
        </w:rPr>
      </w:pPr>
      <w:r>
        <w:rPr>
          <w:b/>
          <w:bCs/>
          <w:sz w:val="28"/>
          <w:szCs w:val="28"/>
          <w:u w:val="single"/>
        </w:rPr>
        <w:t>DOCUMENTI DA ALLEGARE: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(firmati digitalmente oppure sottoscritti e scansionati in formato pdf con le seguenti caratteristiche: formato foglio A4 in bianco e nero, con una dimensione massima di 300 dpi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SE IL NUOVO GESTORE E' UNA PERSONA FISICA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certificazione contenent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cit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idenz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ttadinanz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imento dei diritti politi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ssenza precedenti penali e di carichi penali pendent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tolo di studi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zione di non essere un pubblico dipend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SE IL NUOVO GESTORE E' UNA SOCIETA' O UNA PERSONA GIURIDICA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dell’atto costitutivo e dello statut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notorio  relativa al certificato acquisibile dalla competente Autorità in cui è attestata l’esistenza della società, gli estremi di registrazione, l’indicazione del nominativo del rappresentante legale e dei componenti dell’eventuale consiglio di amministrazione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SE IL GESTORE E' UN ENTE MORALE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dello statuto con gli estremi del riconoscimento dell’en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notorio  relativa al certificato acquisibile dalla competente Autorità in cui è attestata l’esistenza dell’Ente e l’indicazione del nominativo del rappresentante legal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SE IL GESTORE E' UN ENTE ECCLESIASTICO: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zione sostitutiva di atto notorio  relativa al certificato acquisibile dalla competente Autorità in cui è attestata l’esistenza dell’Ente e l’indicazione del nominativo del rappresentante legal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ulla-osta della competente autorità ecclesiastica al cambio di gest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N TUTTI I CASI INOLTRE OCCORRE: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certificazione del legale rappresentante contenent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cit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idenz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ttadinanz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imento dei diritti politi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ssenza precedenti penali e di carichi penali pendent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tolo di studio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pia dell’atto di cessione dal vecchio al nuovo gestore autenticata e munita degli estremi dell’avvenuta registrazione presso l’ufficio delle entrate e con l’indicazione della decorrenza del passaggio stess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di tutte le scuole eventualmente ubicate in altre regioni che, dipendendo dal gestore cedente, devono essere ricomprese nel cambio al nuovo gestore ed esplicita richiesta a questo ufficio affinchè la pratica di passaggio di gestione venga comunicata agli uffici scolastici regionali interessat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i ricorda che l’atto che determina il passaggio di gestione, a titolo gratuito od oneroso, deve avere come oggetto il complesso dei beni organizzati per l’esercizio dell’attività scolastica, assicurando il permanere dei requisiti prescritti per il riconoscimento della par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22:00Z</dcterms:created>
  <dc:creator>SOVRINTENDENZA SCOLASTICA</dc:creator>
  <dc:description/>
  <dc:language>en-US</dc:language>
  <cp:lastModifiedBy>Administrator</cp:lastModifiedBy>
  <cp:lastPrinted>2010-07-12T16:46:00Z</cp:lastPrinted>
  <dcterms:modified xsi:type="dcterms:W3CDTF">2019-08-01T10:22:00Z</dcterms:modified>
  <cp:revision>2</cp:revision>
  <dc:subject/>
  <dc:title>FAC-SIMILE DI DOMANDA</dc:title>
</cp:coreProperties>
</file>