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/>
        <w:t xml:space="preserve">DICHIARAZIONE DI REGOLARE FUNZIONAMENTO DELLA </w:t>
      </w:r>
      <w:r>
        <w:rPr>
          <w:b/>
        </w:rPr>
        <w:t xml:space="preserve">SCUOLA PRIMARIA </w:t>
      </w:r>
      <w:r>
        <w:rPr>
          <w:b/>
          <w:bCs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NNO SCOLASTICO  2019/20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  <w:u w:val="single"/>
        </w:rPr>
        <w:t>(</w:t>
      </w:r>
      <w:r>
        <w:rPr>
          <w:bCs/>
        </w:rPr>
        <w:t xml:space="preserve">LA DICHIARAZIONE DEVE ESSERE INVIATA ENTRO IL </w:t>
      </w:r>
      <w:r>
        <w:rPr>
          <w:b/>
          <w:bCs/>
        </w:rPr>
        <w:t xml:space="preserve">30 SETTEMBRE 2019 -  </w:t>
      </w:r>
      <w:r>
        <w:rPr>
          <w:bCs/>
        </w:rPr>
        <w:t>NEL CASO DI ENTI GESTORI DI PIU’ SCUOLE  DEVE ESSERE COMPILATO UN MODELLO PER OGNI SCUOLA)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DENOMINAZIONE DELLA SCUOLA PRIMARIA 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ODICE MECCANOGRAFICO DELLA SCUOLA _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LA SCUOLA E’ ANCHE  CONVENZIONATA ?             SI </w:t>
      </w:r>
      <w:r>
        <w:rPr>
          <w:sz w:val="24"/>
          <w:szCs w:val="24"/>
        </w:rPr>
        <w:t></w:t>
      </w:r>
      <w:r>
        <w:rPr/>
        <w:t xml:space="preserve">                  NO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 </w:t>
      </w:r>
      <w:r>
        <w:rPr>
          <w:b/>
        </w:rPr>
        <w:t>della scuola</w:t>
      </w:r>
      <w:r>
        <w:rPr/>
        <w:t>) 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*__________________________ CELLULARE* _____________________________ </w:t>
        <w:br/>
      </w:r>
    </w:p>
    <w:p>
      <w:pPr>
        <w:pStyle w:val="Normal"/>
        <w:ind w:right="-1" w:hanging="0"/>
        <w:rPr/>
      </w:pPr>
      <w:r>
        <w:rPr/>
        <w:t>E-MAIL*:  PEO_______________________________________PEC________________________________________</w:t>
      </w:r>
    </w:p>
    <w:p>
      <w:pPr>
        <w:pStyle w:val="Normal"/>
        <w:ind w:right="-1" w:hanging="0"/>
        <w:jc w:val="both"/>
        <w:rPr/>
      </w:pPr>
      <w:r>
        <w:rPr/>
        <w:t>(* l’indicazione del recapito telefonico e dell’indirizzo di posta elettronica (PEO e PEC)  è assolutamente obbligatoria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iconosciuta Paritaria a decorrere dal _____________ con Decreto prot. n.______del _____________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</w:rPr>
        <w:t>DENOMINAZIONE DELL’ENTE GESTORE</w:t>
      </w:r>
      <w:r>
        <w:rPr/>
        <w:t xml:space="preserve"> (indicare il nome della fondazione o della parrocchia o della congregazione religiosa o della cooperativa o della società che gestisce la scuola </w:t>
      </w:r>
      <w:r>
        <w:rPr>
          <w:b/>
          <w:sz w:val="18"/>
          <w:szCs w:val="18"/>
        </w:rPr>
        <w:t>nella precisa denominazione risultante al registro delle imprese o, per le ditte individuali, presso la Camera di Commercio)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INDIRIZZO (via/numero civico/cap/comune/provincia) DELL’ENTE GESTORE  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DELL’ENTE GESTORE  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IBAN DELL’ENTE GESTORE:  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DELL’ENTE GESTORE         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PARTITA IVA DELL’ENTE GESTORE </w:t>
        <w:tab/>
        <w:t xml:space="preserve">           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/>
        <w:t xml:space="preserve">SVOLGIMENTO DELL’ATTIVITA’ CON MODALITA’ COMMERCIALE        </w:t>
        <w:tab/>
        <w:tab/>
        <w:t xml:space="preserve">SI </w:t>
      </w:r>
      <w:r>
        <w:rPr>
          <w:sz w:val="24"/>
          <w:szCs w:val="24"/>
        </w:rPr>
        <w:t></w:t>
      </w:r>
      <w:r>
        <w:rPr/>
        <w:t xml:space="preserve">          NO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ESTREMI DELLA PERSONA EVENTUALMENTE DELEGATA  DAL LEGALE RAPPRESENTANTE A COMPIERE ATTI DI GESTIONE RELATIVI ALLA SCUOLA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SI ALLEGA PROCURA  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AI FINI DELLA VALIDITA’ DELLA DELEGA DEVE ESSERE OBBLIGATORIAMENTE ALLEGATA LA PROCURA CON L’INDICAZIONE DEL DELEGATO E FIRMA AUTENTICATA DEL DELEGANTE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COORDINATORE DELLE ATTIVITA’ DIDATTICHE ED EDUCATIVE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  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O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BILITAZIONE ALL’INSEGNAMENTO 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A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POLOGIA DEL CONTRATTO STIPULATO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NELLE SCUOLE PRIMARIE IL COORDINATORE DIDATTICO DEVE ESSERE IN POSSESSO DI TITOLI CULTURALI E PROFESSIONALI NON INFERIORI A QUELLI PREVISTI PER IL PERSONALE DOCENTE (ART. 6, c. 7, D.M. 83/2008)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>DATA INIZIO ATTIVITA’ DIDATTICHE ______________ DATA TERMINE ATTIVITA’ DIDATTICHE</w:t>
      </w:r>
      <w:r>
        <w:rPr/>
        <w:t xml:space="preserve"> 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ALENDARIO DELLE FESTIVITA’ 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b/>
          <w:b/>
        </w:rPr>
      </w:pPr>
      <w:r>
        <w:rPr>
          <w:b/>
        </w:rPr>
        <w:t xml:space="preserve">ARTICOLAZIONE ORARIO SETTIMANALE (indicare le ore di attività didattiche settimanal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/>
        <w:t></w:t>
      </w:r>
      <w:r>
        <w:rPr/>
        <w:t>24 ORE</w:t>
        <w:tab/>
        <w:t xml:space="preserve">    27 ORE</w:t>
        <w:tab/>
        <w:t xml:space="preserve">             30 ORE</w:t>
        <w:tab/>
        <w:t xml:space="preserve">                   40  ORE  TEMPO PIENO CON MENSA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I  E ALUNNI</w:t>
        <w:tab/>
        <w:tab/>
        <w:tab/>
        <w:t>DOCENTE  ASSEGNATO</w:t>
        <w:tab/>
        <w:tab/>
        <w:t xml:space="preserve"> </w:t>
        <w:tab/>
        <w:tab/>
        <w:t>MATERIA D’INSEGNAMENTO</w:t>
        <w:tab/>
        <w:tab/>
        <w:tab/>
        <w:t xml:space="preserve"> ORE D’INSEGNA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e _______ n. alunni ________</w:t>
        <w:tab/>
        <w:tab/>
        <w:t>1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>2)  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3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4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>5) ______________________________________</w:t>
        <w:tab/>
        <w:t>__________________________________________</w:t>
        <w:tab/>
        <w:tab/>
        <w:t>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Il sottoscritto ________________________________, nato a _______________, il _____________ legale rappresentante dell’Ente 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______________________________________________Ente gestore della scuola primaria _________________________, Via 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, comune di _________________________, consapevole delle sanzioni penali previste per il caso di dichiarazioni non veritiere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richiamate dall’art. 76 del DPR 445 del 28/12/2000, 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che tutti gli alunni iscritti e frequentanti la scuola primaria _____________________________, enumerati nell’elenco sopra indicato </w:t>
      </w:r>
      <w:r>
        <w:rPr>
          <w:b/>
          <w:sz w:val="24"/>
          <w:szCs w:val="24"/>
        </w:rPr>
        <w:t>non sono nati successivamente alla data del 30 aprile 2014.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Data_____________________</w:t>
        <w:tab/>
        <w:tab/>
        <w:tab/>
        <w:tab/>
        <w:tab/>
        <w:tab/>
        <w:tab/>
        <w:tab/>
        <w:t>Firma 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NUMERO TOTALE ALUNNI DISABILI CERTIFICATI      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DICHIARAZIONE SOSTITUTIVA DELL’ATTO DI NOTORIETA’ AI SENSI DELL’ART. 47 DEL DPR 445/2000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sottoscritto ____________________________, nato a __________________, il _______________, legale rappresentante dell’Ente gestore della scuola 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C.M. _________________ , dichiara per il sottoelencato personale docente, che presterà servizio, nell’a.s. 2019/20  nella scuola primaria ____________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___________________________________________________, i titoli posseduti, e che i dati sotto indicati sono esattamente corrispondenti  al contenuto  dei documenti ufficiali in possesso della scuola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sz w:val="18"/>
          <w:szCs w:val="18"/>
        </w:rPr>
        <w:t>ALLEGARE PER CIASCUN DOCENTE: L’INCARICO DI ASSEGNAZIONE ALLA CLASSE</w:t>
      </w:r>
    </w:p>
    <w:p>
      <w:pPr>
        <w:pStyle w:val="Normal"/>
        <w:jc w:val="center"/>
        <w:rPr>
          <w:rFonts w:ascii="Cambria" w:hAnsi="Cambria" w:cs="Cambria"/>
          <w:b/>
          <w:b/>
          <w:color w:val="0070C0"/>
          <w:sz w:val="22"/>
          <w:szCs w:val="22"/>
        </w:rPr>
      </w:pPr>
      <w:r>
        <w:rPr>
          <w:rFonts w:cs="Cambria" w:ascii="Cambria" w:hAnsi="Cambria"/>
          <w:b/>
          <w:color w:val="0070C0"/>
          <w:sz w:val="22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2583"/>
        <w:gridCol w:w="1985"/>
        <w:gridCol w:w="1417"/>
        <w:gridCol w:w="1134"/>
        <w:gridCol w:w="1843"/>
        <w:gridCol w:w="1417"/>
        <w:gridCol w:w="1560"/>
      </w:tblGrid>
      <w:tr>
        <w:trPr>
          <w:trHeight w:val="10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uogo e data nasci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icopiare l’esatta denominazione indicata nel Titolo di studio di accesso all’insegnamento (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e Istituto/Università di conseguimento  del titol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bilitazione posseduta (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Monte ore settima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pologia contratto di lavoro (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correnza e durata del contratto (**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    Diploma di maturità magistrale conseguita entro l’a.s. 2001/2002; Diploma di maturità sperimentale ad indirizzo socio-psico-pedagogico conseguito entro 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**) Rapporto di lavoro a tempo indeterminato ovvero determinato in conformità ai contratti collettivi di lavoro nazionali di settore,  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) I contratti a tempo indeterminato, in quanto senza soluzione di continuità, non possono prevedere una durata temporane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) ad esempio: scuola, enti locali, ANINSEI, FISM, A.G.I.D.A.E. ecc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ata  ________________</w:t>
        <w:tab/>
        <w:t xml:space="preserve">                                                                                                                                                _______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ZIONE SOSTITUTIVA DELL’ATTO DI NOTORIETA’ AI SENSI DELL’ART. 47 DEL DPR 445/2000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sottoscritto ____________________________, nato a __________________, il _______________, legale rappresentante dell’Ente gestore della scuola 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C.M. _________________  , dichiara per il sottoelencato personale docente</w:t>
      </w:r>
      <w:r>
        <w:rPr>
          <w:rFonts w:cs="Cambria" w:ascii="Cambria" w:hAnsi="Cambria"/>
          <w:b/>
          <w:sz w:val="28"/>
          <w:szCs w:val="28"/>
        </w:rPr>
        <w:t xml:space="preserve">, </w:t>
      </w:r>
      <w:r>
        <w:rPr>
          <w:rFonts w:cs="Cambria" w:ascii="Cambria" w:hAnsi="Cambria"/>
          <w:b/>
          <w:sz w:val="26"/>
          <w:szCs w:val="26"/>
        </w:rPr>
        <w:t>preposto all’insegnamento della lingua inglese</w:t>
      </w:r>
      <w:r>
        <w:rPr>
          <w:rFonts w:cs="Cambria" w:ascii="Cambria" w:hAnsi="Cambria"/>
          <w:b/>
          <w:sz w:val="22"/>
          <w:szCs w:val="22"/>
        </w:rPr>
        <w:t xml:space="preserve">, che presterà servizio nell’a.s. 2019/20  nella scuola primaria ______________________________________________, i titoli posseduti, e che i dati sotto indicati sono esattamente corrispondenti  al contenuto  dei documenti ufficiali in possesso della scuola.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RE PER CIASCUN DOCENTE: L’INCARICO DI ASSEGNAZIONE ALLA CLASS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2583"/>
        <w:gridCol w:w="1985"/>
        <w:gridCol w:w="1417"/>
        <w:gridCol w:w="1134"/>
        <w:gridCol w:w="1843"/>
        <w:gridCol w:w="1417"/>
        <w:gridCol w:w="1560"/>
      </w:tblGrid>
      <w:tr>
        <w:trPr>
          <w:trHeight w:val="10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uogo e data nasci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icopiare l’esatta denominazione indicata nel Titolo di studio di accesso all’insegnamento (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e Istituto/Università di conseguimento  del titol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bilitazione posseduta (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Monte ore settima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pologia contratto di lavoro (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correnza e durata del contratto (**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(*)      Maturità magistrale conseguita entro l’a.s. 2001/2002; Diploma di maturità sperimentale ad indirizzo socio-psico-pedagogico </w:t>
        <w:tab/>
        <w:t xml:space="preserve">conseguito entro </w:t>
        <w:tab/>
        <w:t>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</w:t>
      </w:r>
      <w:r>
        <w:rPr>
          <w:b/>
          <w:color w:val="FF0000"/>
        </w:rPr>
        <w:t>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**)  Laurea in lingue straniere, idoneità all’insegnamento della lingua inglese conseguita per concorso, corsi riconosciuti di lingua straniera con rilascio di attestato del livello di competenza raggiunto.**);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*****)I contratti a tempo indeterminato, in quanto senza soluzione di continuità, non possono prevedere una durata temporanea. 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*)ad esempio: scuola, enti locali, ANINSEI, FISM, A.G.I.D.A.E. e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ata  ________________</w:t>
        <w:tab/>
        <w:t xml:space="preserve">                                                                                                                                                _______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ZIONE SOSTITUTIVA DELL’ATTO DI NOTORIETA’ AI SENSI DELL’ART. 47 DEL DPR 445/2000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l sottoscritto ____________________________, nato a __________________, il _______________, legale rappresentante dell’Ente gestore della scuola 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C.M. _________________  , dichiara per il sottoelencato personale docente</w:t>
      </w:r>
      <w:r>
        <w:rPr>
          <w:rFonts w:cs="Cambria" w:ascii="Cambria" w:hAnsi="Cambria"/>
          <w:b/>
          <w:sz w:val="28"/>
          <w:szCs w:val="28"/>
        </w:rPr>
        <w:t xml:space="preserve">, </w:t>
      </w:r>
      <w:r>
        <w:rPr>
          <w:rFonts w:cs="Cambria" w:ascii="Cambria" w:hAnsi="Cambria"/>
          <w:b/>
          <w:sz w:val="26"/>
          <w:szCs w:val="26"/>
        </w:rPr>
        <w:t>preposto all’attività di sostegno agli alunni con disabilità</w:t>
      </w:r>
      <w:r>
        <w:rPr>
          <w:rFonts w:cs="Cambria" w:ascii="Cambria" w:hAnsi="Cambria"/>
          <w:b/>
          <w:sz w:val="22"/>
          <w:szCs w:val="22"/>
        </w:rPr>
        <w:t xml:space="preserve">, che presterà servizio  nell’a.s. 2019/20   nella scuola primaria ______________________________________________, i titoli posseduti, e che i dati sotto indicati sono esattamente corrispondenti  al contenuto  dei documenti ufficiali in possesso della scuola. 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LLEGARE PER CIASCUN DOCENTE: L’INCARICO DI ASSEGNAZIONE ALLA CLASS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2583"/>
        <w:gridCol w:w="1985"/>
        <w:gridCol w:w="1417"/>
        <w:gridCol w:w="1134"/>
        <w:gridCol w:w="1843"/>
        <w:gridCol w:w="1417"/>
        <w:gridCol w:w="1560"/>
      </w:tblGrid>
      <w:tr>
        <w:trPr>
          <w:trHeight w:val="10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uogo e data nasci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icopiare l’esatta denominazione indicata nel Titolo di studio di accesso all’insegnamento (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e Istituto/Università di conseguimento  del titol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bilitazione posseduta (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Monte ore settima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pologia contratto di lavoro (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correnza e durata del contratto (**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567"/>
        <w:jc w:val="both"/>
        <w:rPr/>
      </w:pPr>
      <w:r>
        <w:rPr>
          <w:b/>
        </w:rPr>
        <w:t xml:space="preserve">(*) </w:t>
        <w:tab/>
        <w:t>Maturità magistrale conseguita entro l’a.s. 2001/2002; Diploma di maturità sperimentale ad indirizzo socio-psico-pedagogico conseguito entro 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  indicare quando, in quale provincia, se per concorso ordinario o riservato è stata conseguita.</w:t>
      </w:r>
    </w:p>
    <w:p>
      <w:pPr>
        <w:pStyle w:val="Normal"/>
        <w:jc w:val="both"/>
        <w:rPr/>
      </w:pPr>
      <w:r>
        <w:rPr>
          <w:b/>
        </w:rPr>
        <w:t xml:space="preserve">(***) </w:t>
        <w:tab/>
        <w:t xml:space="preserve"> indicare il titolo di specializzazione specifica per l’attività di sostegno agli alunni con disabilità della scuola primaria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)I contratti a tempo indeterminato, in quanto senza soluzione di continuità, non possono prevedere una durata temporanea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*)ad esempio: scuola, enti locali, ANINSEI, FISM, A.G.I.D.A.E. e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ata  ________________</w:t>
        <w:tab/>
        <w:t xml:space="preserve">                                                                                                                                                __________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DATI RELATIVI AL PERSONALE NON DOCENTE IN SERVIZI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di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stud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sione svol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DELIBERA DI ADOZIONE DEL PIANO TRIENNALE DELL’OFFERTA FORMATIVA (Art. 5, c. 3, punto c, del D.M. 83/2008)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PIANO TRIENNALE DELL’OFFERTA FORMATIVA</w:t>
      </w:r>
    </w:p>
    <w:p>
      <w:pPr>
        <w:pStyle w:val="Normal"/>
        <w:ind w:right="-1" w:hanging="0"/>
        <w:jc w:val="both"/>
        <w:rPr/>
      </w:pPr>
      <w:r>
        <w:rPr/>
        <w:t>Approvato dal Consiglio d’Istituto con delibera n.</w:t>
        <w:tab/>
        <w:tab/>
        <w:t xml:space="preserve"> _______ del  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In base all’art. 47 del D.P.R. 28 dicembre 2000 n. 445, il sottoscritto, ___________________________________ in qualità di legale rappresentante dell’Ente ____________________________________________, gestore della scuola suindicata, consapevole delle sanzioni penali previste per il caso di dichiarazioni non veritiere e richiamate dall’art. 76 del DPR 445/2000,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quanto riportato nella presente dichiarazione corrisponde al vero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i locali scolastici sono conformi alle norme vigenti dettate in materia di sicurezza ed  igiene e che le relative certificazioni sono depositate agli atti della scuol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la scuola possiede i requisiti richiesti dalla normativa vigente per il mantenimento della parità scolastic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gli studenti frequentanti, non sono di età inferiore a quella prevista dai vigenti ordinamenti scolastici;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i allegan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’identità del legale rappresentant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carico per il Coordinator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vvedimento datato e firmato dal Coordinatore delle attività educative e didattiche con la data di decorrenza per l’assegnazione di ciascun docente alla sezione o alle sezioni per l’insegnamento della materia di competenza e per il numero di ore settimanali stabilito dall’ordinamen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ventuale dichiarazione di servizio volontario gratuito a favore della scuola datata e sottoscritta dall’interessa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ario settimanale delle lezioni per ciascuna sezione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</w:rPr>
        <w:t>FIRMA DEL LEGALE RAPPRESENTANTE</w:t>
      </w:r>
      <w:r>
        <w:rPr>
          <w:sz w:val="18"/>
          <w:szCs w:val="18"/>
        </w:rPr>
        <w:t xml:space="preserve"> *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sz w:val="16"/>
          <w:szCs w:val="16"/>
        </w:rPr>
        <w:t>N.B.</w:t>
      </w:r>
      <w:r>
        <w:rPr>
          <w:sz w:val="16"/>
          <w:szCs w:val="16"/>
        </w:rPr>
        <w:t xml:space="preserve"> *</w:t>
      </w:r>
      <w:r>
        <w:rPr>
          <w:b/>
          <w:sz w:val="16"/>
          <w:szCs w:val="16"/>
        </w:rPr>
        <w:t xml:space="preserve"> firmato digitalmente oppure sottoscritto e scansionato, unitamente all’allegato documento d’identità, in formato pdf con le seguenti caratteristiche: formato foglio A4 in bianco e nero, con una dimensione massima di 300 dpi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ta _________________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right="-1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24:00Z</dcterms:created>
  <dc:creator>SOVRINTENDENZA SCOLASTICA</dc:creator>
  <dc:description/>
  <dc:language>en-US</dc:language>
  <cp:lastModifiedBy>Administrator</cp:lastModifiedBy>
  <cp:lastPrinted>2003-04-04T10:49:00Z</cp:lastPrinted>
  <dcterms:modified xsi:type="dcterms:W3CDTF">2019-08-01T10:24:00Z</dcterms:modified>
  <cp:revision>2</cp:revision>
  <dc:subject/>
  <dc:title>MODELLO DELLA DICHIARAZIONE DI RIAPERTURA</dc:title>
</cp:coreProperties>
</file>