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alizzazione di un Percorso formativo integrato per formatori, diretto all’acquisizione della metodologia della Peer education e Dispeer education</w:t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tbl>
      <w:tblPr>
        <w:tblW w:w="10173" w:type="dxa"/>
        <w:jc w:val="left"/>
        <w:tblInd w:w="2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: </w:t>
            </w:r>
            <w:r>
              <w:rPr>
                <w:rFonts w:cs="Arial" w:ascii="Arial" w:hAnsi="Arial"/>
                <w:sz w:val="20"/>
                <w:szCs w:val="20"/>
              </w:rPr>
              <w:t>14-15 febbraio 2018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ta del corso: </w:t>
            </w:r>
            <w:r>
              <w:rPr>
                <w:rFonts w:cs="Arial" w:ascii="Arial" w:hAnsi="Arial"/>
                <w:sz w:val="20"/>
                <w:szCs w:val="20"/>
              </w:rPr>
              <w:t>16 or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de: Oristano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i:</w:t>
            </w:r>
            <w:r>
              <w:rPr>
                <w:rFonts w:cs="Arial" w:ascii="Arial" w:hAnsi="Arial"/>
                <w:sz w:val="20"/>
                <w:szCs w:val="20"/>
              </w:rPr>
              <w:t xml:space="preserve"> Dott. Roberto Corona, Sig.ra Antonella Maccioni, Dott.ssa Monica Pinna, Dott. Gregorio Salis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utor: </w:t>
            </w:r>
            <w:r>
              <w:rPr>
                <w:rFonts w:cs="Arial" w:ascii="Arial" w:hAnsi="Arial"/>
                <w:sz w:val="20"/>
                <w:szCs w:val="20"/>
              </w:rPr>
              <w:t>Dott.ssa Maria Teresa Selloni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e partecipanti: </w:t>
            </w: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estinatari formazione: Docenti referenti Istituti superiori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tori sanitari Medici, Infermieri, Psicologi, Assistenti Sociali, Educatori dei dipartimenti di prevenzione e dei SERD e dei distretti socio-sanitari (consultori familiari) 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ponsabile scientifico: </w:t>
            </w:r>
            <w:r>
              <w:rPr>
                <w:rFonts w:cs="Arial" w:ascii="Arial" w:hAnsi="Arial"/>
                <w:sz w:val="20"/>
                <w:szCs w:val="20"/>
              </w:rPr>
              <w:t>Dott.ssa Luisanna Balia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UR USR per la Sardegna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te regionale per il Programma Una Scuola in salute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ssa Mariarosaria Maiorano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6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2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1816"/>
        <w:gridCol w:w="2342"/>
        <w:gridCol w:w="2702"/>
      </w:tblGrid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OL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A INIZI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A FIN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ENT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e Sostituti)</w:t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^ giornata: 14/02/2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zione partecipant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4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ti e gioco rompighiacci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tti</w:t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zione del  corso nel contesto del PRP 2014-2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tt.ssa Luisanna Balia</w:t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evenzione e la promozione della salute in ambito scolastico: evoluzione di percorsi e strategie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tt. Gregorio Salis</w:t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Peer Education: una metodologia di intervento evidence-based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tt.ssa Monica Pinna</w:t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ausa caff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: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:1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 progettazione partecipata, ruolo delle istituzioni e protagonismo degli student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ss. Soc. Antonella  Maccioni</w:t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i di sviluppo di un progetto d’intervento basato sulla Peer Educatio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tt. Roberto Corona</w:t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cussione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1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tt. Gregorio Salis</w:t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ausa Pranz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: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4:1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boratorio 1: Progettazion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1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ona, Maccioni, Pinna, Salis</w:t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tuzione in plenaria del 1° laboratori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5,4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. Soc. Antonella  Maccioni</w:t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boratorio 2: Il coinvolgimento degli studenti e la definizione del gruppo di lavoro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4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3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rona, Maccioni, Pinna, Salis </w:t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ausa caff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6,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6,4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tuzione in plenaria del 2° laboratori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ott.ssa Monica Pinna</w:t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formazione dei Peer educator: motivazioni, identità e competenz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ott.ssa Monica Pinna</w:t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: chi è e che funzioni assolve un Peer Educator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1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ona, Maccioni, Pinna, Salis</w:t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sioni della giornat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3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tti</w:t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^ giornata 15/02/2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zione partecipant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4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izer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tti</w:t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formazione del Peer Educator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Dott.ssa Monica Pinna</w:t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boratorio:dinamiche di gruppo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ona, Maccioni, Pinna, Salis</w:t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e di apprendimento interattiv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10,4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Dott. Roberto Coron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ss. Soc. Antonella Maccioni</w:t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: metodologie di apprendimento interattiv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4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ona, Maccioni, Pinna, Salis</w:t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ausa caff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: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:3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: metodologie di apprendimento interattiv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ona, Maccioni, Pinna, Salis</w:t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cussione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:30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1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Dott. Roberto Coron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ss. Soc. Antonella Maccioni</w:t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ausa Pranz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: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4:1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are un intervento di prevenzione secondo la metodologia della peer educatio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3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t. Gregorio Salis</w:t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boratorio:  programmazione di un intervento di prevenzione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3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ona, Maccioni, Pinna, Salis</w:t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zione e discussione dei lavori di gruppo in plenari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t. Gregorio Salis</w:t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ausa caff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6: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6:1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valigia del formatore in Peer Educatio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3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Dott.ssa Monica Pinna</w:t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tesi conclusiv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Dott.ssa Luisanna Balia</w:t>
            </w:r>
          </w:p>
        </w:tc>
      </w:tr>
      <w:tr>
        <w:trPr>
          <w:trHeight w:val="510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zione apprendiment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3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ona, Maccioni, Pinna, Salis</w:t>
            </w:r>
          </w:p>
        </w:tc>
      </w:tr>
    </w:tbl>
    <w:p>
      <w:pPr>
        <w:pStyle w:val="Footer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Footer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Footer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  <w:t>C</w:t>
      </w:r>
    </w:p>
    <w:p>
      <w:pPr>
        <w:pStyle w:val="Footer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Footer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Footer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Footer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Footer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Footer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Footer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Footer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Footer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Footer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Footer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Footer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Footer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Footer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  <w:t>CCo</w:t>
      </w:r>
    </w:p>
    <w:p>
      <w:pPr>
        <w:pStyle w:val="Footer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Footer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Footer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Footer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Footer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Footer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Footer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</w:r>
    </w:p>
    <w:p>
      <w:pPr>
        <w:pStyle w:val="Footer"/>
        <w:rPr>
          <w:rFonts w:ascii="Arial" w:hAnsi="Arial" w:cs="Arial"/>
          <w:sz w:val="2"/>
          <w:szCs w:val="2"/>
          <w:lang w:val="it-IT"/>
        </w:rPr>
      </w:pPr>
      <w:r>
        <w:rPr>
          <w:rFonts w:cs="Arial" w:ascii="Arial" w:hAnsi="Arial"/>
          <w:sz w:val="2"/>
          <w:szCs w:val="2"/>
          <w:lang w:val="it-IT"/>
        </w:rPr>
        <w:t>C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58" w:gutter="0" w:header="283" w:top="1134" w:footer="269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Style w:val="PageNumber"/>
        <w:rFonts w:ascii="Arial" w:hAnsi="Arial" w:cs="Arial"/>
        <w:sz w:val="12"/>
        <w:szCs w:val="12"/>
      </w:rPr>
    </w:pPr>
    <w:r>
      <w:rPr>
        <w:rStyle w:val="PageNumber"/>
        <w:rFonts w:cs="Arial" w:ascii="Arial" w:hAnsi="Arial"/>
        <w:sz w:val="12"/>
        <w:szCs w:val="12"/>
      </w:rPr>
      <w:t xml:space="preserve">Pagina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PAGE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4</w:t>
    </w:r>
    <w:r>
      <w:rPr>
        <w:rStyle w:val="PageNumber"/>
        <w:sz w:val="12"/>
        <w:szCs w:val="1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  <w:szCs w:val="12"/>
      </w:rPr>
      <w:t xml:space="preserve"> di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NUMPAGES \* ARABIC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4</w:t>
    </w:r>
    <w:r>
      <w:rPr>
        <w:rStyle w:val="PageNumber"/>
        <w:sz w:val="12"/>
        <w:szCs w:val="12"/>
        <w:rFonts w:cs="Arial" w:ascii="Arial" w:hAnsi="Arial"/>
      </w:rPr>
      <w:fldChar w:fldCharType="end"/>
    </w:r>
  </w:p>
  <w:p>
    <w:pPr>
      <w:pStyle w:val="Normal"/>
      <w:jc w:val="right"/>
      <w:rPr>
        <w:rStyle w:val="PageNumber"/>
        <w:rFonts w:ascii="Arial" w:hAnsi="Arial" w:cs="Arial"/>
        <w:sz w:val="12"/>
        <w:szCs w:val="1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2"/>
      <w:gridCol w:w="3788"/>
      <w:gridCol w:w="3264"/>
    </w:tblGrid>
    <w:tr>
      <w:trPr>
        <w:trHeight w:val="1105" w:hRule="atLeast"/>
      </w:trPr>
      <w:tc>
        <w:tcPr>
          <w:tcW w:w="2942" w:type="dxa"/>
          <w:tcBorders/>
          <w:vAlign w:val="center"/>
        </w:tcPr>
        <w:p>
          <w:pPr>
            <w:pStyle w:val="Normal"/>
            <w:ind w:left="-143" w:hanging="0"/>
            <w:jc w:val="both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color w:val="151515"/>
              <w:sz w:val="20"/>
              <w:szCs w:val="20"/>
            </w:rPr>
            <w:drawing>
              <wp:inline distT="0" distB="0" distL="0" distR="0">
                <wp:extent cx="1750695" cy="6064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5" r="-12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0695" cy="606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8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irezione Area Socio Sanitaria Locale</w:t>
          </w:r>
        </w:p>
      </w:tc>
      <w:tc>
        <w:tcPr>
          <w:tcW w:w="3264" w:type="dxa"/>
          <w:tcBorders/>
          <w:vAlign w:val="center"/>
        </w:tcPr>
        <w:p>
          <w:pPr>
            <w:pStyle w:val="Normal"/>
            <w:ind w:left="6096" w:hanging="6238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Valorizzazione risorse umane</w:t>
          </w:r>
        </w:p>
        <w:p>
          <w:pPr>
            <w:pStyle w:val="Normal"/>
            <w:ind w:left="-102"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comunicazione, relazioni esterne </w:t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10173" w:type="dxa"/>
      <w:jc w:val="left"/>
      <w:tblInd w:w="20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73"/>
    </w:tblGrid>
    <w:tr>
      <w:trPr>
        <w:trHeight w:val="258" w:hRule="atLeast"/>
      </w:trPr>
      <w:tc>
        <w:tcPr>
          <w:tcW w:w="101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2"/>
              <w:szCs w:val="22"/>
            </w:rPr>
            <w:t>PROGRAMMA CORSO DI FORMAZIONE RESIDENZIALE</w:t>
          </w:r>
        </w:p>
      </w:tc>
    </w:tr>
  </w:tbl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Testosegnaposto">
    <w:name w:val="Testo segnaposto"/>
    <w:qFormat/>
    <w:rPr>
      <w:color w:val="808080"/>
    </w:rPr>
  </w:style>
  <w:style w:type="character" w:styleId="Stile1">
    <w:name w:val="Stile1"/>
    <w:qFormat/>
    <w:rPr>
      <w:rFonts w:ascii="Arial" w:hAnsi="Arial" w:cs="Arial"/>
      <w:sz w:val="22"/>
    </w:rPr>
  </w:style>
  <w:style w:type="character" w:styleId="Stile2">
    <w:name w:val="Stile2"/>
    <w:qFormat/>
    <w:rPr>
      <w:rFonts w:ascii="Arial" w:hAnsi="Arial" w:cs="Arial"/>
      <w:b/>
      <w:sz w:val="18"/>
    </w:rPr>
  </w:style>
  <w:style w:type="character" w:styleId="Stile3">
    <w:name w:val="Stile3"/>
    <w:qFormat/>
    <w:rPr>
      <w:rFonts w:ascii="Arial" w:hAnsi="Arial" w:cs="Arial"/>
      <w:b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imes12pt">
    <w:name w:val="Times 12 pt"/>
    <w:basedOn w:val="Normal"/>
    <w:qFormat/>
    <w:pPr/>
    <w:rPr>
      <w:rFonts w:ascii="Times" w:hAnsi="Times" w:cs="Times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6:58:00Z</dcterms:created>
  <dc:creator>cristianlivolsi</dc:creator>
  <dc:description/>
  <cp:keywords/>
  <dc:language>en-US</dc:language>
  <cp:lastModifiedBy>M.Maiorano2017</cp:lastModifiedBy>
  <cp:lastPrinted>2018-01-19T08:05:00Z</cp:lastPrinted>
  <dcterms:modified xsi:type="dcterms:W3CDTF">2018-01-19T07:06:00Z</dcterms:modified>
  <cp:revision>3</cp:revision>
  <dc:subject/>
  <dc:title/>
</cp:coreProperties>
</file>