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quinta edizione,  Salerno, 10-13 maggio 2016</w:t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>Scheda di iscrizione</w:t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alla gara regionale </w:t>
      </w:r>
    </w:p>
    <w:p>
      <w:pPr>
        <w:pStyle w:val="Heading"/>
        <w:rPr>
          <w:sz w:val="22"/>
          <w:u w:val="single"/>
        </w:rPr>
      </w:pPr>
      <w:r>
        <w:rPr>
          <w:rFonts w:cs="Verdana" w:ascii="Verdana" w:hAnsi="Verdana"/>
          <w:b/>
          <w:color w:val="000000"/>
          <w:sz w:val="32"/>
          <w:szCs w:val="28"/>
          <w:u w:val="single"/>
        </w:rPr>
        <w:t>Sardeg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5 marzo 201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apiti dello studente: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.  ……………………………………………………………………………..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a gara regionale de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à a Cagliari, presso il Liceo Classico “G.M. Dettori”, via Cugia numero 2, il giorno 15 marzo 2017 , dalle ore 9,00,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2998336"/>
      <w:bookmarkStart w:id="1" w:name="__Fieldmark__0_4529983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2998336"/>
      <w:bookmarkStart w:id="3" w:name="__Fieldmark__1_4529983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rosa in lingua grec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2998336"/>
      <w:bookmarkStart w:id="5" w:name="__Fieldmark__2_4529983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2998336"/>
      <w:bookmarkStart w:id="7" w:name="__Fieldmark__3_4529983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bando per l’anno  scolastico 2016-2017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52998336"/>
      <w:bookmarkStart w:id="9" w:name="__Fieldmark__4_45299833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2998336"/>
      <w:bookmarkStart w:id="11" w:name="__Fieldmark__5_4529983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sesta edizione 2017, e per il programma di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52998336"/>
      <w:bookmarkStart w:id="13" w:name="__Fieldmark__6_45299833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ver depositato presso l’istituzione scolastica liberatoria per la pubblicazione delle proprie immagini, fotografie e video, ai sensi del sopracitato D.lgs. n. 196/2003;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……………………………………………………………………………………..……………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…………………………………………….……..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mail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708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09:00Z</dcterms:created>
  <dc:creator>Giuseppina</dc:creator>
  <dc:description/>
  <cp:keywords/>
  <dc:language>en-US</dc:language>
  <cp:lastModifiedBy>Administrator</cp:lastModifiedBy>
  <cp:lastPrinted>2015-01-21T11:38:00Z</cp:lastPrinted>
  <dcterms:modified xsi:type="dcterms:W3CDTF">2017-01-16T12:21:00Z</dcterms:modified>
  <cp:revision>5</cp:revision>
  <dc:subject/>
  <dc:title>VI edizione Bassano del Grappa - 10 aprile 2011</dc:title>
</cp:coreProperties>
</file>