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gliari,  20-02- 201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Ai docenti delle scuole secondarie di I e II Gra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7975</wp:posOffset>
                </wp:positionH>
                <wp:positionV relativeFrom="paragraph">
                  <wp:posOffset>-52070</wp:posOffset>
                </wp:positionV>
                <wp:extent cx="1185545" cy="811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11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ordinatrice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Prof.ssaTeresa Orrù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Vico II Nazionale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9044 Quartucciu C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 85 3348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93639047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teresaorru@yaho</w:t>
                              </w:r>
                            </w:hyperlink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Style w:val="InternetLin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Vice coordinatric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ig.ra Pia Gattermayer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rone Rossi 3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9125 Cagliari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 .ab. 070311009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- 333270300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piagattermayer@tiscali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fficers per la Sardegna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ssa Carla Miriglian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del Canneto 3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134 Cagliar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503722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382422270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carlamirigliani@hotmail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. Giuseppe A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. Monte In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14 Ozi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0667279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inuccioaini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39.2pt;mso-wrap-distance-left:9.05pt;mso-wrap-distance-right:9.05pt;mso-wrap-distance-top:0pt;mso-wrap-distance-bottom:0pt;margin-top:-4.1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oordinatrice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Prof.ssaTeresa Orrù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Vico II Nazionale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09044 Quartucciu CA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el. ab. 070 85 3348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93639047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teresaorru@yaho</w:t>
                        </w:r>
                      </w:hyperlink>
                      <w:r>
                        <w:rPr>
                          <w:rStyle w:val="InternetLink"/>
                          <w:sz w:val="16"/>
                          <w:szCs w:val="1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Style w:val="InternetLin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Vice coordinatrice </w:t>
                      </w:r>
                      <w:r>
                        <w:rPr>
                          <w:sz w:val="16"/>
                          <w:szCs w:val="16"/>
                        </w:rPr>
                        <w:t>Sig.ra Pia Gattermayer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Barone Rossi 3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09125 Cagliari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 .ab. 0703110095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- 333270300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piagattermayer@tiscali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Officers per la Sardegna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.ssa Carla Miriglian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del Canneto 3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9134 Cagliar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ab. 070503722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382422270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carlamirigliani@hotmail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. Giuseppe Ai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. Monte In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7014 Ozier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06672793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inuccioaini@libero.it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lang w:val="it-IT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Oggetto: </w:t>
      </w:r>
      <w:r>
        <w:rPr>
          <w:b/>
          <w:lang w:val="it-IT"/>
        </w:rPr>
        <w:t xml:space="preserve">“Progetto Adolescenza” a </w:t>
      </w:r>
      <w:r>
        <w:rPr>
          <w:b/>
          <w:u w:val="single"/>
          <w:lang w:val="it-IT"/>
        </w:rPr>
        <w:t xml:space="preserve">CAGLIARI 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  <w:lang w:val="it-IT"/>
        </w:rPr>
      </w:pPr>
      <w:r>
        <w:rPr>
          <w:b/>
          <w:spacing w:val="8"/>
          <w:sz w:val="24"/>
          <w:szCs w:val="24"/>
          <w:lang w:val="it-IT"/>
        </w:rPr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20-21-22 Marzo  2017 presso </w:t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  <w:t>Istituto comprensivo Randaccio Tuveri Don Milani</w:t>
      </w:r>
    </w:p>
    <w:p>
      <w:pPr>
        <w:pStyle w:val="NormaleWeb"/>
        <w:spacing w:before="0" w:after="0"/>
        <w:jc w:val="center"/>
        <w:rPr/>
      </w:pPr>
      <w:r>
        <w:rPr/>
        <w:t>Via Venezia 21  Cagliari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I Lions Clubs di Cagliari Host, Cagliari Castello, Cagliari Karel, Cagliari Villanova, Cagliari Monte Urpinu e le Lioness so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ieti di offrire a 35  Docenti delle scuole secondarie di I e II Grado  il </w:t>
      </w:r>
      <w:r>
        <w:rPr>
          <w:b/>
          <w:sz w:val="24"/>
          <w:szCs w:val="24"/>
        </w:rPr>
        <w:t>"Progetto Adolescenza,</w:t>
      </w:r>
      <w:r>
        <w:rPr>
          <w:sz w:val="24"/>
          <w:szCs w:val="24"/>
        </w:rPr>
        <w:t xml:space="preserve"> un percorso  di formazione  nell'ambito del programma internazionale   di prevenzione primaria denominato  Lions Qu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Lions Quest è ente accreditato dal MIUR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i sensi del D.M. 170/</w:t>
      </w:r>
      <w:r>
        <w:rPr>
          <w:sz w:val="24"/>
          <w:szCs w:val="24"/>
        </w:rPr>
        <w:t xml:space="preserve"> 2016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' un programma di prevenzione primaria, basato sull' Apprendimento socio emotivo (SEL),  contro la violenza, il bullismo e le tossicodipendenze,  diffuso in 96 paesi del mondo ad opera dei lions clubs </w:t>
      </w:r>
      <w:r>
        <w:rPr>
          <w:sz w:val="24"/>
          <w:szCs w:val="24"/>
        </w:rPr>
        <w:t xml:space="preserve">ed è riconosciuto dall’Organizzazione Mondiale della Sanità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In particolare  </w:t>
      </w:r>
      <w:r>
        <w:rPr>
          <w:b/>
          <w:bCs/>
          <w:sz w:val="24"/>
          <w:szCs w:val="24"/>
        </w:rPr>
        <w:t xml:space="preserve">Il "Progetto   Adolescenza" è </w:t>
      </w:r>
      <w:r>
        <w:rPr>
          <w:bCs/>
          <w:sz w:val="24"/>
          <w:szCs w:val="24"/>
        </w:rPr>
        <w:t xml:space="preserve">destinato agli insegnanti della scuola secondaria di primo e secondo grado e fornisce competenze specifiche  per interagire con gli  alunni e aiutarli  </w:t>
      </w:r>
      <w:r>
        <w:rPr>
          <w:sz w:val="24"/>
          <w:szCs w:val="24"/>
        </w:rPr>
        <w:t xml:space="preserve">a risolvere i problemi connessi allo sviluppo fisico, emotivo e sociale dei primi anni dell’adolescenz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l programma promuove nei giovani  comportamenti  sociali positivi e allo stesso tempo diventa  un importante strumento di prevenzione in quanto  li guida verso un sano  stile di vita, privo di violenza e di drog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ti i corsisti riceveranno  due libri in dotazione : "Metodologia " e "Cambiamenti e sfide", libro per gli stud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6220" cy="1247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6320" cy="1247040"/>
                          <a:chOff x="0" y="0"/>
                          <a:chExt cx="2776320" cy="124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7632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8160"/>
                            <a:ext cx="277632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6pt;height:98.2pt" coordorigin="0,0" coordsize="4372,1964">
                <v:rect id="shape_0" fillcolor="white" stroked="f" o:allowincell="f" style="position:absolute;left:0;top:0;width:4371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0;width:4371;height:19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eWeb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pacing w:before="0" w:after="0"/>
        <w:jc w:val="center"/>
        <w:rPr/>
      </w:pPr>
      <w:r>
        <w:rPr/>
        <w:t xml:space="preserve">Il corso si terrà  a Cagliari, </w:t>
      </w:r>
      <w:r>
        <w:rPr>
          <w:b/>
        </w:rPr>
        <w:t>Istituto comprensivo Randaccio Tuveri Don Milani</w:t>
      </w:r>
    </w:p>
    <w:p>
      <w:pPr>
        <w:pStyle w:val="NormaleWeb"/>
        <w:spacing w:before="0" w:after="0"/>
        <w:jc w:val="both"/>
        <w:rPr/>
      </w:pPr>
      <w:r>
        <w:rPr/>
        <w:t xml:space="preserve">Via Venezia 21  nei giorni </w:t>
      </w:r>
      <w:r>
        <w:rPr>
          <w:bCs/>
        </w:rPr>
        <w:t xml:space="preserve">20-21 22 Marzo 2017  e seguirà i  seguenti orari: 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/>
      </w:pPr>
      <w:r>
        <w:rPr>
          <w:b/>
          <w:bCs/>
          <w:sz w:val="24"/>
          <w:szCs w:val="24"/>
        </w:rPr>
        <w:t>L</w:t>
      </w:r>
      <w:r>
        <w:rPr>
          <w:b/>
          <w:spacing w:val="8"/>
          <w:sz w:val="24"/>
          <w:szCs w:val="24"/>
        </w:rPr>
        <w:t>unedì 20 e Martedì 21: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dalle  ore 15,00 alle ore 19,00,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/>
      </w:pPr>
      <w:r>
        <w:rPr>
          <w:b/>
          <w:spacing w:val="8"/>
          <w:sz w:val="24"/>
          <w:szCs w:val="24"/>
        </w:rPr>
        <w:t>Mercoledì 22</w:t>
      </w:r>
      <w:r>
        <w:rPr>
          <w:spacing w:val="8"/>
          <w:sz w:val="24"/>
          <w:szCs w:val="24"/>
        </w:rPr>
        <w:t xml:space="preserve">  dalle ore 9,00 alle ore 13,00- pausa pranzo- dalle ore 15,00 alle ore 19,00 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ssendo un corso a numero chiuso e di tipo interattivo, a tutti i corsisti si chiederà una necessaria quanto cortese puntualità.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Il modulo di adesione  dovrà  pervenire tempestivamente al seguente indirizzo di posta elettronica: </w:t>
      </w:r>
      <w:r>
        <w:rPr>
          <w:b/>
          <w:bCs/>
          <w:color w:val="002060"/>
          <w:sz w:val="24"/>
          <w:szCs w:val="24"/>
        </w:rPr>
        <w:t>carlamirigliani@hotmail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Per informazioni ci si potrà rivolgere a: </w:t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la Mirigliani          3382422270      carlamirigliani@hotmail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ia Gattermayer         3332703004</w:t>
        <w:tab/>
        <w:t xml:space="preserve">     piagattermayer@tiscali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esa Orrù</w:t>
        <w:tab/>
        <w:tab/>
        <w:t xml:space="preserve">    3493639047     teresaorru@yahoo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</w:r>
      <w:r>
        <w:rPr>
          <w:lang w:val="it-IT"/>
        </w:rPr>
        <w:t>FIRMATO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ab/>
        <w:tab/>
        <w:tab/>
        <w:tab/>
        <w:t>I Presidenti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Gabriele Melis</w:t>
        <w:tab/>
        <w:tab/>
        <w:tab/>
        <w:t>LIONS CLUB CAGLIARI HOST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Segio Virdis</w:t>
        <w:tab/>
        <w:tab/>
        <w:tab/>
        <w:tab/>
        <w:t>LIONS CLUB CAGLIARI CASTELLO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Davide Longoni</w:t>
        <w:tab/>
        <w:tab/>
        <w:tab/>
        <w:t>LIONS CLUB CAGLIARI KAREL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Ada Lai</w:t>
        <w:tab/>
        <w:tab/>
        <w:tab/>
        <w:tab/>
        <w:t>LIONS CLUB CAGLIARI VILLANOVA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/>
      </w:pPr>
      <w:r>
        <w:rPr>
          <w:lang w:val="it-IT"/>
        </w:rPr>
        <w:t>Delia Manferoce</w:t>
        <w:tab/>
        <w:tab/>
        <w:tab/>
        <w:t>LIONS CLUB CAGLIARI MONTE URPINU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Giuseppina Deidda</w:t>
        <w:tab/>
        <w:tab/>
        <w:tab/>
        <w:t>LIONESS CLUB CAGLIAR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color w:val="0000FF"/>
        <w:sz w:val="16"/>
      </w:rPr>
    </w:pPr>
    <w:r>
      <w:rPr>
        <w:color w:val="0000FF"/>
        <w:sz w:val="16"/>
      </w:rPr>
      <w:fldChar w:fldCharType="begin"/>
    </w:r>
    <w:r>
      <w:rPr>
        <w:sz w:val="16"/>
        <w:color w:val="0000FF"/>
      </w:rPr>
      <w:instrText xml:space="preserve"> PAGE </w:instrText>
    </w:r>
    <w:r>
      <w:rPr>
        <w:sz w:val="16"/>
        <w:color w:val="0000FF"/>
      </w:rPr>
      <w:fldChar w:fldCharType="separate"/>
    </w:r>
    <w:r>
      <w:rPr>
        <w:sz w:val="16"/>
        <w:color w:val="0000FF"/>
      </w:rPr>
      <w:t>2</w:t>
    </w:r>
    <w:r>
      <w:rPr>
        <w:sz w:val="16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spacing w:before="0" w:after="20"/>
      <w:jc w:val="center"/>
      <w:rPr>
        <w:lang w:val="en-GB"/>
      </w:rPr>
    </w:pPr>
    <w:r>
      <w:rPr>
        <w:lang w:val="en-GB"/>
      </w:rPr>
      <w:t>THE INTERNATIONAL ASSOCIATION OF LIONS CLUBS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DISTRETTO 108 L  (Lazio, Sardegna, Umbria)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Governatore Eugenio Ficorilli</w:t>
    </w:r>
  </w:p>
  <w:p>
    <w:pPr>
      <w:pStyle w:val="Heading1"/>
      <w:jc w:val="center"/>
      <w:rPr>
        <w:b w:val="false"/>
        <w:b w:val="false"/>
        <w:bCs/>
        <w:color w:val="000099"/>
        <w:lang w:val="en-GB" w:eastAsia="en-US"/>
      </w:rPr>
    </w:pPr>
    <w:r>
      <w:rPr>
        <w:b w:val="false"/>
        <w:bCs/>
        <w:color w:val="000099"/>
        <w:lang w:val="en-GB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796290</wp:posOffset>
          </wp:positionH>
          <wp:positionV relativeFrom="paragraph">
            <wp:posOffset>110490</wp:posOffset>
          </wp:positionV>
          <wp:extent cx="4266565" cy="58991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9" r="-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6656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sz w:val="44"/>
        <w:szCs w:val="44"/>
        <w:lang w:val="en-GB"/>
      </w:rPr>
    </w:pPr>
    <w:r>
      <w:rPr>
        <w:b w:val="false"/>
        <w:color w:val="000099"/>
        <w:sz w:val="44"/>
        <w:szCs w:val="44"/>
        <w:lang w:val="en-GB"/>
      </w:rPr>
    </w:r>
  </w:p>
  <w:p>
    <w:pPr>
      <w:pStyle w:val="Heading1"/>
      <w:jc w:val="center"/>
      <w:rPr>
        <w:b w:val="false"/>
        <w:b w:val="false"/>
        <w:color w:val="000099"/>
        <w:sz w:val="44"/>
        <w:szCs w:val="44"/>
        <w:lang w:val="en-GB"/>
      </w:rPr>
    </w:pPr>
    <w:r>
      <w:rPr>
        <w:b w:val="false"/>
        <w:color w:val="000099"/>
        <w:sz w:val="44"/>
        <w:szCs w:val="44"/>
        <w:lang w:val="en-GB"/>
      </w:rPr>
    </w:r>
  </w:p>
  <w:p>
    <w:pPr>
      <w:pStyle w:val="Normal"/>
      <w:jc w:val="center"/>
      <w:rPr>
        <w:b/>
        <w:b/>
        <w:color w:val="000099"/>
        <w:sz w:val="16"/>
        <w:lang w:val="en-GB"/>
      </w:rPr>
    </w:pPr>
    <w:r>
      <w:rPr>
        <w:b/>
        <w:color w:val="000099"/>
        <w:sz w:val="16"/>
        <w:lang w:val="en-GB"/>
      </w:rPr>
    </w:r>
  </w:p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FF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FF"/>
      <w:sz w:val="32"/>
      <w:lang w:val="en-US" w:eastAsia="en-US"/>
    </w:rPr>
  </w:style>
  <w:style w:type="paragraph" w:styleId="Corpodeltesto3">
    <w:name w:val="Corpo del testo 3"/>
    <w:basedOn w:val="Normal"/>
    <w:qFormat/>
    <w:pPr>
      <w:jc w:val="center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suppressAutoHyphens w:val="true"/>
      <w:autoSpaceDE w:val="false"/>
      <w:spacing w:lineRule="atLeast" w:line="240"/>
    </w:pPr>
    <w:rPr>
      <w:rFonts w:eastAsia="Arial Unicode MS"/>
      <w:kern w:val="2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orru@yahoo.it" TargetMode="External"/><Relationship Id="rId3" Type="http://schemas.openxmlformats.org/officeDocument/2006/relationships/hyperlink" Target="mailto:teresaorru@yahoo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48:00Z</dcterms:created>
  <dc:creator>Sergio Lai</dc:creator>
  <dc:description/>
  <dc:language>en-US</dc:language>
  <cp:lastModifiedBy>Administrator</cp:lastModifiedBy>
  <cp:lastPrinted>2015-08-18T11:42:00Z</cp:lastPrinted>
  <dcterms:modified xsi:type="dcterms:W3CDTF">2017-03-22T14:48:00Z</dcterms:modified>
  <cp:revision>2</cp:revision>
  <dc:subject/>
  <dc:title>THE INTERNATIONAL ASSOCIATION OF LIONS CLUBS</dc:title>
</cp:coreProperties>
</file>