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FERENZA UNIVERSITARIA NAZIONALE DI SCIENZE DELLA FORMAZIO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 aderiscono, in qualità di “soci ordinari”, i Dipartimenti e le Facoltà italiani, variamente titolati in base alla L. 240/2010, che hanno almeno n. 1 Corso di laurea nelle scienze dell’educazione,  pedagogiche comunque declinate o della formazione primar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 aderiscono, in qualità di “soci cooptati”, i Dipartimenti e le Facoltà italiani, variamente titolati in base alla L. 240/2010, che hanno almeno n. 5 docenti di ruolo nell’ambito del macro-settore scientifico-disciplinare M-PED (Pedagogia). A quest’ultimo raggruppamento afferisce unicamente il Dipartimento attivato nell’Università di Roma4 “Foro Italico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26"/>
        <w:gridCol w:w="3270"/>
        <w:gridCol w:w="2590"/>
      </w:tblGrid>
      <w:tr>
        <w:trPr>
          <w:trHeight w:val="4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NE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/FACOLTA’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TTORE/PRESID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le d’Aost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st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Umane e Social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enella Besi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emonte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in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Filosofia e Scienze dell’educ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ato Grimald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gur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ov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della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ido Amoret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gam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Umane e Social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e Bertag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o Bicocc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Umane per la Formazione “R. Massa”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 Riv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o Cattolic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oltà di Scienze della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 Pa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ntino Alto Adig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ssanon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oltà di Scienze della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liana Dozz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iuli </w:t>
            </w:r>
            <w:r>
              <w:rPr>
                <w:spacing w:val="-4"/>
                <w:sz w:val="24"/>
                <w:szCs w:val="24"/>
              </w:rPr>
              <w:t>Venezia Giul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in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Uma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uro Pascolin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uli Venezia Giul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17" w:leader="none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est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tudi Umanistic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o Cristant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et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ov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Filosofia, Sociologia, Pedagogia e Psicologia Applicat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enzo Milanes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neto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on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Uma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na Morta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scan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enz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della formazione e Psicologi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o Federigh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scan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n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della formazione, Scienze umane e della comunicazione intercultural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ta Fabb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ilia Romagn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ogn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dell’educazione “G. M. Bertin”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igi Guerr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ilia Romagn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Modena– Reggi</w:t>
            </w:r>
            <w:r>
              <w:rPr>
                <w:sz w:val="24"/>
                <w:szCs w:val="24"/>
              </w:rPr>
              <w:t xml:space="preserve">o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82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mili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dell’educazione e Scienze uma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rgio Zanett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ilia Romagn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m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Antichistica, Lingue, Educazione e Filosofi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go Sagli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ilia Romagn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rrar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tudi Umanistic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teo Gall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erat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della formazione, dei beni culturali e del turismo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hele Cors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che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bin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tudi Umanistic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Elisa Michel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i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ma2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82" w:hanging="0"/>
              <w:jc w:val="both"/>
              <w:rPr/>
            </w:pPr>
            <w:r>
              <w:rPr>
                <w:sz w:val="24"/>
                <w:szCs w:val="24"/>
              </w:rPr>
              <w:t xml:space="preserve">      “</w:t>
            </w:r>
            <w:r>
              <w:rPr>
                <w:sz w:val="24"/>
                <w:szCs w:val="24"/>
              </w:rPr>
              <w:t xml:space="preserve">Tor Vergata”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toria, Patrimonio culturale, Formazione e Società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o Salvator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i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della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 Chiappetta Cajol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azi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Roma4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left="82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</w:rPr>
              <w:t>(socio cooptato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ipartimento di Scienze Motorie, Umane e della Salut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rnaldo Zell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i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S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Umane – Comunicazione, Formazione e Psicologi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naro Jasevol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zi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sin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Umane, Sociali e della Salut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iana Castellan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 - Suor Orsola Benincas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oltà di Scienze della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rico Maria Corb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rn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Umane, Filosofiche e della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urizio Sibili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ruzz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ieti – Pescara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filosofiche, pedagogiche ed economico-quantitativ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etano Bonet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ruzzo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quil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Uma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e Gozza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is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obass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Umanistiche, Sociali e della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zo Di Nuosci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gli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gi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tudi Umanistici, Lettere, Beni culturali e Scienze della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ello Mari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gli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della formazione, Psicologia, Comunic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linda Cassib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gli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nt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oltà di Scienze della formazione, Scienze politiche e social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o Long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ilicat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enz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Uma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o Augusto Masull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abr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enz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tudi Umanistic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e Perrell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abr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enz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Lingue e Scienze dell’educ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o Guarasc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il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ani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della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to Di Nuov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il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na “Kore”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oltà di Scienze della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mbattista Amen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il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in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cognitive, della formazione e degli studi cultural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no Pennis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cil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erm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cienze psicologiche, pedagogiche e della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fano Boc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gn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gliar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oltà di Studi Umanistici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ana Martorell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gn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</w:tabs>
              <w:ind w:left="80" w:firstLine="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sari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artimento di Storia, Scienze dell’uomo e formazion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o Milanese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7" w:type="dxa"/>
      <w:jc w:val="left"/>
      <w:tblInd w:w="75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7"/>
    </w:tblGrid>
    <w:tr>
      <w:trPr/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32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Allegato 1</w:t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Header"/>
      <w:rPr>
        <w:vanish/>
      </w:rPr>
    </w:pPr>
    <w:r>
      <w:rPr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Articleseparator">
    <w:name w:val="article_separator"/>
    <w:qFormat/>
    <w:rPr>
      <w:vanish w:val="false"/>
    </w:rPr>
  </w:style>
  <w:style w:type="character" w:styleId="StrongEmphasis">
    <w:name w:val="Strong"/>
    <w:qFormat/>
    <w:rPr>
      <w:b/>
      <w:bCs/>
    </w:rPr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Breadcrumbs">
    <w:name w:val="breadcrumb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75" w:after="75"/>
      <w:jc w:val="both"/>
    </w:pPr>
    <w:rPr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5:52:00Z</dcterms:created>
  <dc:creator>DIP. FILOSOF. E SCIENZE UMANE</dc:creator>
  <dc:description/>
  <dc:language>en-US</dc:language>
  <cp:lastModifiedBy>MIUR</cp:lastModifiedBy>
  <cp:lastPrinted>2014-12-10T23:44:00Z</cp:lastPrinted>
  <dcterms:modified xsi:type="dcterms:W3CDTF">2017-04-28T15:52:00Z</dcterms:modified>
  <cp:revision>2</cp:revision>
  <dc:subject/>
  <dc:title/>
</cp:coreProperties>
</file>