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b/>
          <w:sz w:val="28"/>
          <w:szCs w:val="28"/>
        </w:rPr>
        <w:t>Da presentare entro il 31 marzo 2017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CUOLA             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ncia di       ____________________ Comune di _____________________________________</w:t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All’Ufficio Scolastico Regionale per la Sardegna</w:t>
      </w:r>
    </w:p>
    <w:p>
      <w:pPr>
        <w:pStyle w:val="Normal"/>
        <w:ind w:left="4395" w:hanging="0"/>
        <w:jc w:val="right"/>
        <w:rPr/>
      </w:pPr>
      <w:r>
        <w:rPr/>
        <w:t>UFFICIO IV</w:t>
      </w:r>
    </w:p>
    <w:p>
      <w:pPr>
        <w:pStyle w:val="Normal"/>
        <w:ind w:left="5220" w:hanging="0"/>
        <w:jc w:val="right"/>
        <w:rPr/>
      </w:pPr>
      <w:r>
        <w:rPr/>
        <w:t>Piazza Galilei, 36</w:t>
      </w:r>
    </w:p>
    <w:p>
      <w:pPr>
        <w:pStyle w:val="Normal"/>
        <w:ind w:left="5220" w:hanging="0"/>
        <w:jc w:val="right"/>
        <w:rPr/>
      </w:pPr>
      <w:r>
        <w:rPr/>
        <w:t>09128    Cagliari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</w:r>
      <w:r>
        <w:rPr>
          <w:lang w:val="en-US"/>
        </w:rPr>
        <w:t xml:space="preserve">           E.mail: </w:t>
      </w:r>
      <w:hyperlink r:id="rId2">
        <w:r>
          <w:rPr>
            <w:rStyle w:val="InternetLink"/>
            <w:rFonts w:eastAsia="Calibri"/>
            <w:lang w:val="en-US"/>
          </w:rPr>
          <w:t>drsa.scuoleparitarie@istruzione.i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  <w:t>OGGETTO: Richiesta di iscrizione nell’elenco regionale delle scuole non paritarie – Anno Scolastico 2017/2018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__l _______________ sottoscritt ________________________ nat __ a ________________ il ______________________________ </w:t>
      </w:r>
      <w:r>
        <w:rPr>
          <w:sz w:val="40"/>
          <w:szCs w:val="40"/>
        </w:rPr>
        <w:t>□</w:t>
      </w:r>
      <w:r>
        <w:rPr/>
        <w:t xml:space="preserve"> gestore,    </w:t>
      </w:r>
      <w:r>
        <w:rPr>
          <w:sz w:val="40"/>
          <w:szCs w:val="40"/>
        </w:rPr>
        <w:t>□</w:t>
      </w:r>
      <w:r>
        <w:rPr/>
        <w:t xml:space="preserve"> legale rappresentante dell’Ente gestore (barrare il riquadro corrispondente) _________________________________________________ della scuola (infanzia, primaria, secondaria di I o II grado) denominata __________________________________________________________ </w:t>
      </w:r>
      <w:r>
        <w:rPr>
          <w:sz w:val="18"/>
          <w:szCs w:val="18"/>
        </w:rPr>
        <w:t>(in caso di scuola di II grado indicare la tipologia del corso e dell’indirizzo per il quale si chiede l’iscrizione</w:t>
      </w:r>
      <w:r>
        <w:rPr>
          <w:sz w:val="16"/>
          <w:szCs w:val="16"/>
        </w:rPr>
        <w:t xml:space="preserve">) </w:t>
      </w:r>
      <w:r>
        <w:rPr/>
        <w:t>con sede a _____________________________ Prov. (_____) Via ________________________________ n._____ tel. ______________________ e-mail _____________________ residente ___________________________________________ Via ____________________________________________________________ n.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80"/>
        </w:rPr>
      </w:pPr>
      <w:r>
        <w:rPr>
          <w:b/>
          <w:spacing w:val="80"/>
        </w:rPr>
        <w:t>CHIEDE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both"/>
        <w:rPr/>
      </w:pPr>
      <w:r>
        <w:rPr>
          <w:b/>
        </w:rPr>
        <w:t>l’iscrizione nell’elenco regionale delle scuole</w:t>
      </w:r>
      <w:r>
        <w:rPr/>
        <w:t xml:space="preserve"> </w:t>
      </w:r>
      <w:r>
        <w:rPr>
          <w:b/>
          <w:bCs/>
        </w:rPr>
        <w:t xml:space="preserve">non paritarie, </w:t>
      </w:r>
      <w:r>
        <w:rPr/>
        <w:t xml:space="preserve">ai sensi dell’art. 1-bis, comma 5, del Decreto-Legge 5 dicembre 2005, n.250, convertito con modificazioni dalla Legge 3 febbraio 2006, n.27 e del D.M. n.82 del 10 ottobre 2008, </w:t>
      </w:r>
      <w:r>
        <w:rPr>
          <w:b/>
        </w:rPr>
        <w:t xml:space="preserve">a decorrere dall’ </w:t>
      </w:r>
      <w:r>
        <w:rPr>
          <w:b/>
          <w:bCs/>
        </w:rPr>
        <w:t>a.s. 2017/18</w:t>
      </w:r>
      <w:r>
        <w:rPr/>
        <w:t xml:space="preserve"> per la scuola sopra specificata (</w:t>
      </w:r>
      <w:r>
        <w:rPr>
          <w:i/>
        </w:rPr>
        <w:t>in caso di scuola secondaria di II grado,</w:t>
      </w:r>
      <w:r>
        <w:rPr>
          <w:i/>
          <w:iCs/>
        </w:rPr>
        <w:t xml:space="preserve"> specificare la tipologia di corso e di indirizzo per cui viene chiesta l’iscrizione specificando se a carattere diurno/serale)</w:t>
      </w:r>
      <w:r>
        <w:rPr/>
        <w:t>, con sede nel Comune di _____________________________ Via 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e scopo e sotto la propria responsabilità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80"/>
        </w:rPr>
      </w:pPr>
      <w:r>
        <w:rPr>
          <w:b/>
          <w:spacing w:val="80"/>
        </w:rPr>
        <w:t>ATTESTA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che il progetto educativo e la relativa offerta formativa, sono conformi ai principi della Costituzione e all’ordinamento scolastico italiano, finalizzati agli obiettivi generali e specifici di apprendimento correlati al conseguimento dei titoli di studi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la disponibilità di locali (</w:t>
      </w:r>
      <w:r>
        <w:rPr>
          <w:i/>
        </w:rPr>
        <w:t>proprietà, locazione, ecc..)</w:t>
      </w:r>
      <w:r>
        <w:rPr/>
        <w:t>, arredi e attrezzature conformi alle norme vigenti in materia di igiene e sicurezza dei locali scolastici, e adeguati alla funzione in relazione la numero degli studen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l’impiego di personale docente e un coordinatore delle attività educative e didattiche forniti di titoli professionali coerenti con gli insegnamenti impartiti e con l’offerta formativa della scuola, e l’impiego di idoneo personale tecnico e amministr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 xml:space="preserve">che dall’a.s. 2016/17 verrà costituito un corso completo, </w:t>
      </w:r>
      <w:r>
        <w:rPr>
          <w:iCs/>
        </w:rPr>
        <w:t>ovvero</w:t>
      </w:r>
      <w:r>
        <w:rPr/>
        <w:t xml:space="preserve"> verrà istituito un nuovo corso ad iniziare dalla prima classe, con il numero di alunni specificato nell’unito prospet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che gli alunni iscritti hanno una età non inferiore a quella prevista dagli ordinamenti scolastici, in relazione al titolo di studio da conseguire per gli alunni delle scuole statali o paritar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lla </w:t>
      </w:r>
      <w:r>
        <w:rPr>
          <w:b/>
          <w:bCs/>
        </w:rPr>
        <w:t>presente domanda alleg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progetto educativo della scuola finalizzato agli obiettivi generali e specifici di apprendimento correlati al conseguimento di titoli di studio, corredato di dichiarazione sostitutiva di atto notorio rilasciata dal gestore o dal rappresentante legale che ne attesta la conformità ai principi fondamentali della Costituzion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piano triennale dell’offerta formativa finalizzato agli obiettivi generali e specifici di apprendimento correlati al conseguimento di titoli di studi, corredato di dichiarazione sostitutiva di atto notorio rilasciata dal gestore o dal rappresentante legale che ne attesta la conformità agli ordinamenti scolastici vigenti: D.P.R. 89/2009 per gli ordinamenti della scuola dell’infanzia e del primo ciclo e D.P.R. n.87-88-89 del 2010 per il secondo ciclo. Per gli istituti di istruzione secondaria di secondo grado è necessario allegare: calendario scolastico e quadro orario settimanale e annuale delle disciplin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dichiarazione attestante lo status giuridico del gestor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se il gestore è persona fisica: dichiarazione sostitutiva di atto notorio del gestore attestante nascita, residenza, cittadinanza, godimento dei diritti civili e politici, assenza di carichi penali del medesimo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se il gestore è una società: copia dello statuto e dell’atto costitutivo corredato di visura di data non anteriore a tre mesi rilasciata dalla Camera di Commercio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e il gestore è un ente religioso: nulla osta della competente autorità ecclesiastica e certificato della Prefettura che attesti l’esistenza dell’ent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ichiarazione del gestore, per ciascun indirizzo di studio, attestante l’impegno a costituire corsi complet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dichiarazione sostitutiva di atto notorio firmata dal gestore o dal legale rappresentante che indichi gli arredi principali di ciascun locale scolastico e degli spazi esterni, le attrezzature, i sussidi, i laboratori e ne attesti l'idoneità ad assicurare l'espletamento delle attività didattiche previste dall'ordinamento e dai programmi vigent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otocopia del documento di identità di colui che presenta la richiesta di riconoscimento della parità: gestore o rappresentante legal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comunicazione nominativo, dati anagrafici e possesso cittadinanza italiana del legale rappresentant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elenco per ogni singola classe, completo di dati anagrafici e indirizzo, degli alunni iscritt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dichiarazione sostitutiva di atto notorio firmata dal gestore o dal legale rappresentante attestante che gli allievi non sono di età inferiore a quella prevista dai vigenti ordinamenti scolastic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impegno ad assumere personale docente e un coordinatore delle attività educative e didattiche forniti di titoli professionali coerenti con gli insegnamenti impartiti e con l'offerta formativa della scuola e l'impiego di idoneo personale tecnico e amministrativo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elenco nominativo dei docenti completo di data e luogo di nascita, materia insegnata, ore di insegnamento, titolo di studio coerente con l’insegnamento impartito e con l’offerta formativa della scuola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ichiarazione del gestore attestante la nomina del coordinatore delle attività educative e didattiche con indicazione dei dati anagrafici, nonché i titoli di studio professionali e di servizio posseduti ed il possesso della cittadinanza italiana. (Il coordinatore didattico dovrà possedere titoli di studio, culturali e professionali non inferiori a quelli previsti per il personale docente)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per il personale docente: dichiarazione sostitutiva di atto notorio rilasciato dagli interessati attestante il titolo di studio, precisando la data e l’istituzione in cui sono stati conseguiti, prescritti per l’insegnamento impartito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per il personale amministrativo e tecnico: dichiarazione sostitutiva di atto notorio rilasciato dagli interessati attestante il titolo di studio, precisando la data e l’istituzione in cui sono stati conseguit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otocopia del documento di riconoscimento del coordinatore didattico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otocopia dell’atto relativo al titolo giuridico di disponibilità dei locali scolastici (proprietà, contratto d’affitto, comodato d’uso, ecc.)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planimetria dei locali debitamente firmata da un tecnico iscritto all’albo con l’indicazione della capienza massima per ciascuna aula e della destinazione di ogni ambient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eventuale autorizzazione sanitaria ad effettuare l’attività di preparazione e somministrazione di alimenti e bevand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copia della certificazione relativa all’agibilità dei locali scolastic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copia del D.V.R. (Documento di Valutazione dei Rischi) redatto in modo organico secondo quanto stabilito dall’art. 28 del Decreto Legislativo 9 aprile 2008 n.81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copia del piano di emergenza completo delle azioni e delle procedure da attivarsi in caso di emergenza individuando il ruolo dei vari operatori del servizio di prevenzione e protezione che agiscono durante l’emergenza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il piano di evacuazione da esporre in tutti i locali della scuol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240"/>
        <w:ind w:left="426" w:right="459" w:hanging="426"/>
        <w:jc w:val="both"/>
        <w:rPr>
          <w:sz w:val="20"/>
          <w:szCs w:val="20"/>
        </w:rPr>
      </w:pPr>
      <w:r>
        <w:rPr>
          <w:sz w:val="20"/>
          <w:szCs w:val="20"/>
        </w:rPr>
        <w:t>nomina da parte del datore di lavoro del responsabile e degli addetti al servizio di prevenzione e protezione e degli addetti al servizio di primo soccorso e di prevenzione incend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240"/>
        <w:ind w:left="426" w:right="459" w:hanging="426"/>
        <w:jc w:val="both"/>
        <w:rPr>
          <w:sz w:val="20"/>
          <w:szCs w:val="20"/>
        </w:rPr>
      </w:pPr>
      <w:r>
        <w:rPr>
          <w:sz w:val="20"/>
          <w:szCs w:val="20"/>
        </w:rPr>
        <w:t>certificazioni relative alla formazione di tutto il personale addetto alla sicurezza ed alle misure di prevenzione e protezione dei risch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0"/>
          <w:szCs w:val="20"/>
        </w:rPr>
        <w:t>certificazioni impianto elettrico, impianto messa a terra e ascensore (se present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>
          <w:b/>
          <w:b/>
          <w:bCs/>
        </w:rPr>
      </w:pPr>
      <w:r>
        <w:rPr>
          <w:b/>
          <w:bCs/>
        </w:rPr>
        <w:t>Le dichiarazioni contenute nella presente richiesta, riguardanti stati, qualità personali o fatti di cui lo scrivente è a conoscenza, hanno valore di dichiarazione sostitutiva di atto di notorietà ai sensi dell’art. 47 del D.P.R. 28 dicembre 2000 n.445, pertanto, c</w:t>
      </w:r>
      <w:r>
        <w:rPr>
          <w:b/>
        </w:rPr>
        <w:t xml:space="preserve">ome previsto dall’art. 38 del </w:t>
      </w:r>
      <w:r>
        <w:rPr>
          <w:b/>
          <w:bCs/>
        </w:rPr>
        <w:t xml:space="preserve">Decreto succitato, il sottoscritto allega fotocopia </w:t>
      </w:r>
      <w:r>
        <w:rPr>
          <w:b/>
        </w:rPr>
        <w:t>del documento di identità. (</w:t>
      </w:r>
      <w:r>
        <w:rPr>
          <w:i/>
        </w:rPr>
        <w:t>Si precisa che se la firma è stata delegata</w:t>
      </w:r>
      <w:r>
        <w:rPr>
          <w:bCs/>
          <w:i/>
        </w:rPr>
        <w:t xml:space="preserve"> </w:t>
      </w:r>
      <w:r>
        <w:rPr>
          <w:i/>
        </w:rPr>
        <w:t>dal legale rappresentante ad altra persona, occorrerà la copia o gli estremi della delega</w:t>
      </w:r>
      <w:r>
        <w:rPr>
          <w:b/>
        </w:rPr>
        <w:t>).</w:t>
      </w:r>
    </w:p>
    <w:p>
      <w:pPr>
        <w:pStyle w:val="Normal"/>
        <w:autoSpaceDE w:val="false"/>
        <w:ind w:right="-8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legale rappresentante/gestor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timbro della scuol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3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a.scuoleparitarie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54:00Z</dcterms:created>
  <dc:creator>M.I.U.R.</dc:creator>
  <dc:description/>
  <cp:keywords/>
  <dc:language>en-US</dc:language>
  <cp:lastModifiedBy>Administrator</cp:lastModifiedBy>
  <cp:lastPrinted>2014-01-29T12:20:00Z</cp:lastPrinted>
  <dcterms:modified xsi:type="dcterms:W3CDTF">2017-01-26T15:47:00Z</dcterms:modified>
  <cp:revision>4</cp:revision>
  <dc:subject/>
  <dc:title>Da presentare entro il 31 marzo 2014 con</dc:title>
</cp:coreProperties>
</file>