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50(A-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1</w:t>
      </w:r>
    </w:p>
    <w:p>
      <w:pPr>
        <w:pStyle w:val="Normal"/>
        <w:jc w:val="both"/>
        <w:rPr/>
      </w:pPr>
      <w:r>
        <w:rPr/>
        <w:t>AMBITO 2: N. 14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ERMI OZ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AA BONO SERAL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 IPSAR Santa Teresa Gallura – Diurno – h 12 + h 6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BUDONI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BUDON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AMSICOR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IA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 IPAA OLBIA – H 12 + H 6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AMSICOR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IA OSCHI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AMSICOR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IA OSCHI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ARTISTICO TEMPIO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 CARCERARIA NUCHI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DEFFENU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DEFFENU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PANEDD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OLBI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PANEDD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OLBI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PANEDD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OLBI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9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59:00Z</dcterms:modified>
  <cp:revision>2</cp:revision>
  <dc:subject/>
  <dc:title>Prot</dc:title>
</cp:coreProperties>
</file>