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42 (A-4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N. 6</w:t>
      </w:r>
    </w:p>
    <w:p>
      <w:pPr>
        <w:pStyle w:val="Normal"/>
        <w:jc w:val="both"/>
        <w:rPr/>
      </w:pPr>
      <w:r>
        <w:rPr/>
        <w:t xml:space="preserve">AMBITO 2: N. 2 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4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SCIENTIFICO SPANO SASSARI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S SPANO SASSAR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SCIENTIFICO MARCONI SASSARI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S MARCONI SASSAR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S RUIU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S SASSARI DIURN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COE (COMP. ITI ANGIOY SASSARI DIURNO + LS SPANO SASSARI  – H 9 + H 7 + H 2)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I ANGIOY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I SASSARI DIURNO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I ANGIOY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I SASSARI DIURNO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I ANGIOY SASSA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I SASSARI DIURNO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DEFFENU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CG OLBIA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DEFFENU OLB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CG OLBIA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9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1:29:00Z</dcterms:modified>
  <cp:revision>2</cp:revision>
  <dc:subject/>
  <dc:title>Prot</dc:title>
</cp:coreProperties>
</file>