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IMMISSIONI IN RUOLO INFANZIA POSTO SOSTEGNO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DISPONIBILITA’ VACANTI E DISPONIBILI N. 1</w:t>
      </w:r>
    </w:p>
    <w:p>
      <w:pPr>
        <w:pStyle w:val="Normal"/>
        <w:jc w:val="both"/>
        <w:rPr/>
      </w:pPr>
      <w:r>
        <w:rPr/>
      </w:r>
    </w:p>
    <w:tbl>
      <w:tblPr>
        <w:tblW w:w="3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CASTELSAR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MBITO 2: DISPONIBILITA’ VACANTI E DISPONIBILI N. 15</w:t>
      </w:r>
    </w:p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AGGIU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BADE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BADE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BUD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LA MADDALE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LA MADDALE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LOIRI PORTO SAN PAO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MO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1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3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4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D 4 OLBI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PALA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C SAN TEODOR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TEMPIO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5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3:05:00Z</dcterms:modified>
  <cp:revision>2</cp:revision>
  <dc:subject/>
  <dc:title>Prot</dc:title>
</cp:coreProperties>
</file>