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430 (b-1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IMMISSIONI IN RUOLO SCUOLA SECONDARIA DI II GRADO</w:t>
      </w:r>
    </w:p>
    <w:p>
      <w:pPr>
        <w:pStyle w:val="Normal"/>
        <w:jc w:val="center"/>
        <w:rPr/>
      </w:pPr>
      <w:r>
        <w:rPr/>
        <w:t>DISPONIBILITA’ SEDI SCOLASTI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BITO 1:   N. 8</w:t>
      </w:r>
    </w:p>
    <w:p>
      <w:pPr>
        <w:pStyle w:val="Normal"/>
        <w:jc w:val="both"/>
        <w:rPr/>
      </w:pPr>
      <w:r>
        <w:rPr/>
        <w:t>AMBITO 2:  N. 6</w:t>
      </w:r>
    </w:p>
    <w:p>
      <w:pPr>
        <w:pStyle w:val="Normal"/>
        <w:jc w:val="both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236"/>
        <w:gridCol w:w="428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ITUZIONE SCOLASTIC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ZION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POLOGIA POS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IS FERMI OZIERI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CG OZIER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S ROTH ALGHER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CG ALGHERO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POSTO INTERN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S ROTH ALGHER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CG ALGHERO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POSTO INTERN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S DEVILLA SASSAR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G SASSARI DIURNO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POSTO INTERN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S DEVILLA SASSAR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G SASSARI DIURNO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POSTO INTERN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S DEVILLA SASSAR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G SASSARI DIURNO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POSTO INTERN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S DEVILLA SASSAR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G SASSARI DIURNO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POSTO INTERN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S DEVILLA SASSAR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G SASSARI  SERAL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CG DEFFENU OLBI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TCG OLBIA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POSTO INTERN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CG DEFFENU OLBI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TCG OLBIA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POSTO INTERN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CG DEFFENU OLBI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TCG OLBIA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POSTO INTERN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S FALCONE BORSELLINO PALAU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CG PALAU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POSTO INTERN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S FALCONE BORSELLINO PALAU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CG PALAU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POSTO INTERN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S DON GAVINO PES TEMPI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ITCG TEMPIO DIURNO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POSTO INTERNO</w:t>
            </w:r>
          </w:p>
        </w:tc>
      </w:tr>
    </w:tbl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Anna Maria Massenti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Firma autografa sostituita a mezzo stampa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Ai sensi dell’art. 3, comma 2, D.lvo 39/93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*********************************************************************************************************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rso Angioy n. 1 – 07100 Sassar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entralino Tel. n. 079-224000 – C.F.: 80003220904 – Codice Ipa: m_p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E-MAIL: usp.ss@istruzione.it – PEC: uspss@postacert.istruzione.it -  Sito Web:www.uspss.it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dici per la fatturazione elettronica: contabilità generale TFPZ48 –  contabilità ordinaria 9PZ6JS</w:t>
    </w:r>
  </w:p>
  <w:p>
    <w:pPr>
      <w:pStyle w:val="Footer"/>
      <w:tabs>
        <w:tab w:val="clear" w:pos="9638"/>
        <w:tab w:val="center" w:pos="4819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jc w:val="center"/>
      <w:rPr/>
    </w:pPr>
    <w:r>
      <w:rPr>
        <w:i/>
        <w:sz w:val="28"/>
        <w:szCs w:val="28"/>
      </w:rPr>
      <w:t>UFFICIO VI – Ambito territoriale per la provincia di Sass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jc w:val="center"/>
      <w:textAlignment w:val="auto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2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28:00Z</dcterms:created>
  <dc:creator>M.I.U.R.</dc:creator>
  <dc:description/>
  <dc:language>en-US</dc:language>
  <cp:lastModifiedBy>Administrator</cp:lastModifiedBy>
  <cp:lastPrinted>2016-04-18T10:30:00Z</cp:lastPrinted>
  <dcterms:modified xsi:type="dcterms:W3CDTF">2016-09-07T12:33:00Z</dcterms:modified>
  <cp:revision>3</cp:revision>
  <dc:subject/>
  <dc:title>Prot</dc:title>
</cp:coreProperties>
</file>