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446 (A-2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 NESSUNO</w:t>
      </w:r>
    </w:p>
    <w:p>
      <w:pPr>
        <w:pStyle w:val="Normal"/>
        <w:jc w:val="both"/>
        <w:rPr/>
      </w:pPr>
      <w:r>
        <w:rPr/>
        <w:t>AMBITO 2: N. 3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4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EO CLASSICO GRAMSCI OLBI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CLASSICO OLBI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EO CLASSICO GRAMSCI OLBI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CLASSICO OLBI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EO CLASSICO GRAMSCI OLBI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CLASSICO OLBI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COE (Comp. IPSAR Arzachena – h 11 + h 7) </w:t>
            </w:r>
          </w:p>
        </w:tc>
      </w:tr>
    </w:tbl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11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2:11:00Z</dcterms:modified>
  <cp:revision>2</cp:revision>
  <dc:subject/>
  <dc:title>Prot</dc:title>
</cp:coreProperties>
</file>