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47 (A-2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. 1</w:t>
      </w:r>
    </w:p>
    <w:p>
      <w:pPr>
        <w:pStyle w:val="Normal"/>
        <w:jc w:val="both"/>
        <w:rPr/>
      </w:pPr>
      <w:r>
        <w:rPr/>
        <w:t xml:space="preserve">AMBITO 2: N. 6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DEVILLA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G SASSARI – SERALE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TN Porto Torres – serale) – h 9 + h 9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DIURNO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BUDON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SANTA TERESA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COE (Comp.  ITCG PALAU – H 14 + H 4)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AMSICORA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IA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PAA OLBIA – H IPAA OLBIA – H IPAA OLBIA – H 12 + H 6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DEFFENU OLBI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S FALCONE – BORSELLINO PALA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PALA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7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1:37:00Z</dcterms:modified>
  <cp:revision>2</cp:revision>
  <dc:subject/>
  <dc:title>Prot</dc:title>
</cp:coreProperties>
</file>