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14 (A-3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ESS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BITO 2: N. 1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DEFFENU OLBIA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INTER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0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1:20:00Z</dcterms:modified>
  <cp:revision>2</cp:revision>
  <dc:subject/>
  <dc:title>Prot</dc:title>
</cp:coreProperties>
</file>