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13 (A-3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ESS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BITO 2: N. 3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POLOGIA POS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SAR ARZACHEN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IPSAR Budoni  h 14+ h 4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CG DEFFENU OLBI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G OLB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POSTO INTERN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PANEDDA OLB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C OLBIA – DIUR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E (Comp. Liceo Artistico Olbia h 14+ h 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13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1:18:00Z</dcterms:modified>
  <cp:revision>4</cp:revision>
  <dc:subject/>
  <dc:title>Prot</dc:title>
</cp:coreProperties>
</file>