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49 (A-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3</w:t>
      </w:r>
    </w:p>
    <w:p>
      <w:pPr>
        <w:pStyle w:val="Normal"/>
        <w:jc w:val="both"/>
        <w:rPr/>
      </w:pPr>
      <w:r>
        <w:rPr/>
        <w:t xml:space="preserve">AMBITO 2: N. 5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PAGLIETTI PORTO TORR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SCIENTIFICO CASTELSARD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SEGNI OZ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SCIENTIFICO OZIE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RUIU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S GARIBALDI LA MADDAL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CEO CLASSICO LA MADDALEN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GRAMSCI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CLASSICO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LICEO Scientifico Arzachena – h 11 + h 7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ALCONE – BORSELLINO PALA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SCIENTIFICO ARZACHEN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ARTISTICO TEMPIO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ARTISTICO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Liceo Artistico Tempio h 17 + h 2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ARTISTICO TEMPI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 CARCERARIA NUCHI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5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45:00Z</dcterms:modified>
  <cp:revision>2</cp:revision>
  <dc:subject/>
  <dc:title>Prot</dc:title>
</cp:coreProperties>
</file>