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310 (b-1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1</w:t>
      </w:r>
    </w:p>
    <w:p>
      <w:pPr>
        <w:pStyle w:val="Normal"/>
        <w:jc w:val="both"/>
        <w:rPr/>
      </w:pPr>
      <w:r>
        <w:rPr/>
        <w:t>AMBITO 2: n. 2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PORTO TORRES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TA Pellegrini Sassari – h 10 + h 8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S DON GAVINO PES TEMPI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I TEMPIO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TI Tempio Serale – h16 + h 2)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2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26:00Z</dcterms:modified>
  <cp:revision>3</cp:revision>
  <dc:subject/>
  <dc:title>Prot</dc:title>
</cp:coreProperties>
</file>