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delle Direzioni Didattiche 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egli Istituti Comprensi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All’Ufficio Scolastico Regio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per la Sardeg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CAGLIA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Alle OO.SS. comparto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Al Sito Web - 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GETTO: Elenco posti vacanti (al 31 agosto 2016) scuola secondaria di primo grado. AS. 2016/17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MBITO SARDEGNA 0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748"/>
        <w:gridCol w:w="4886"/>
        <w:gridCol w:w="164"/>
      </w:tblGrid>
      <w:tr>
        <w:trPr>
          <w:trHeight w:val="43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A043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.P.I.A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edi Ozieri Bono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A445 </w:t>
            </w:r>
          </w:p>
        </w:tc>
        <w:tc>
          <w:tcPr>
            <w:tcW w:w="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SSARI 3 “ P.TOLA”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ASSARI 3+ CONV. CANOPOLENO +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M. COSTA /DELEDDA 6+6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O TORRES I.C. 1 BRUNELLESCH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AB77 CHITARRA 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M. THIESI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AI77 PERCUSSIONI 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RTO TORRES S. M. VIA PORRINO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GHERO S.M. DELEDDA IC 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SSARI LI PUNTI/S.GIOVANN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AJ77 PIANOFORTE 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ONO S.M. “ G.A.MURA”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TIRI S.M. VIA XXV LUGLI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C77 CLARINETTO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NORVA S.M. “ PAOLO MOSSA”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AM77 VIOLINO 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SSARI LI PUNTI S.GIOVANN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K77 SAXOFONO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TIRI S.M. VIA XXV LUGLI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IERI S.M. DELEDDA IC.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BITO SARDEGNA 00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 A043</w:t>
            </w:r>
          </w:p>
        </w:tc>
        <w:tc>
          <w:tcPr>
            <w:tcW w:w="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N. 1 “ E.PAIS”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4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S.M. N. 1 + I.C. OLBIA 12+6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N. 2 “ A.DIAZ”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M. GOLFO ARANC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.M. G.ARANCI+SEZ. BERCHIDEDDU 12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M. S.ANTONIO GALLUR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.M. S.ANTONIO GALL. + I.C. CALANGIANUS 12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IRI PORTO S.PAOL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M. PADR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.M. PADRU+SEZIONE BERCHIDEDDU 12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VIA VICENZ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C.1 ARZACHENA S.M. RUZZITT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ZACHENA FRAZ. PORTO CERV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.C. 2 ARZACHENA P. CERVO+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1 ARZACHENA S.M. RUZZITTU 14+4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PIA NUORO _SASSARI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edi Olbia/Tempio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 A033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MADDALENA S.M. GARIBALDI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L. DI CONCORSO  A059 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N. 2 “ A.DIAZ”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LOIRI PORTO S.PAOL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s.m. LOIRI + S.M. N. 2 DIAZ OLBIA 12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M. BERCHIDEDD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C. 2 ARZACHE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I.C. 2 ARZACHENA FRAZ P. CERVO+S.M. RUZZITTU 12+6)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 A245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2 DIAZ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IO PAUSAN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B77 CHITARRA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1 P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LBIA S.M. 1 + OLBIA VIA VICENZA  12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VIA VICENZ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ZACHENA S.M. RUZZITT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I77 PERCUSSIONI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 M. N. 1 P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LBIA S.M. 1 PAIS+OLBIA S.M. 2 (12+6)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J77 PIANOFORTE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1 P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LBIA S.M. 1+ S.M. 2 DIAZ 12+6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VIA VICENZ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ZACHENA S.M. RUZZITT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L77 TROMBA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1 P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C77 CLARINETTO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IO PAUSAN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M77 VIOLINO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ZACHENA S. M. RUZZITT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. DI CONCORSO AD00 SOSTEGNO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M. N. 2 DIAZ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OLBIA S.M. DIAZ+S.M. GOLFO ARANCI 9+9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. TERESA DI GALLURA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AU S.M. “ A. COMPAGNONE”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PALAU S.M. COMPAGNONE + S. ANT. DI GALLURA 9+9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IRI P. SAN PAOL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LOIRI P. S. PAOLO+ S.M. PADRU 13+5)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IA S. M. VIA VICENZ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ZACHENA S. M. RUZZITTU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MADDALENA S.M. GARIBALD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C.I.</w:t>
            </w:r>
          </w:p>
        </w:tc>
        <w:tc>
          <w:tcPr>
            <w:tcW w:w="5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C.O.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 MADDALENA S.M. GARIBALDI + S.M. S.TERESA DI GALLURA 9+9)</w:t>
            </w:r>
          </w:p>
        </w:tc>
      </w:tr>
    </w:tbl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l Dirigente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nna Maria Massenti</w:t>
      </w:r>
    </w:p>
    <w:p>
      <w:pPr>
        <w:pStyle w:val="Normal"/>
        <w:ind w:left="5664" w:firstLine="708"/>
        <w:rPr/>
      </w:pPr>
      <w:r>
        <w:rPr>
          <w:i/>
          <w:color w:val="000000"/>
          <w:kern w:val="2"/>
          <w:sz w:val="16"/>
          <w:szCs w:val="16"/>
        </w:rPr>
        <w:t xml:space="preserve">          </w:t>
      </w:r>
      <w:r>
        <w:rPr>
          <w:color w:val="000000"/>
          <w:kern w:val="2"/>
          <w:sz w:val="16"/>
          <w:szCs w:val="16"/>
        </w:rPr>
        <w:t xml:space="preserve">Firmato digitalmente ai sensi </w:t>
      </w:r>
    </w:p>
    <w:p>
      <w:pPr>
        <w:pStyle w:val="Normal"/>
        <w:ind w:left="5664" w:firstLine="708"/>
        <w:rPr/>
      </w:pPr>
      <w:r>
        <w:rPr>
          <w:color w:val="000000"/>
          <w:kern w:val="2"/>
          <w:sz w:val="16"/>
          <w:szCs w:val="16"/>
        </w:rPr>
        <w:t xml:space="preserve">   </w:t>
      </w:r>
      <w:r>
        <w:rPr>
          <w:color w:val="000000"/>
          <w:kern w:val="2"/>
          <w:sz w:val="16"/>
          <w:szCs w:val="16"/>
        </w:rPr>
        <w:t xml:space="preserve">del c.d. Codice dell’Amministrazione 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color w:val="000000"/>
          <w:kern w:val="2"/>
          <w:sz w:val="16"/>
          <w:szCs w:val="16"/>
        </w:rPr>
        <w:t xml:space="preserve">       </w:t>
      </w:r>
      <w:r>
        <w:rPr>
          <w:color w:val="000000"/>
          <w:kern w:val="2"/>
          <w:sz w:val="16"/>
          <w:szCs w:val="16"/>
        </w:rPr>
        <w:t>digitale e norme ad esso connesse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8400" w:leader="none"/>
      </w:tabs>
      <w:spacing w:lineRule="auto" w:line="360"/>
      <w:rPr/>
    </w:pPr>
    <w:r>
      <w:rPr/>
      <w:tab/>
    </w: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6:15:00Z</dcterms:created>
  <dc:creator>M.I.U.R.</dc:creator>
  <dc:description/>
  <dc:language>en-US</dc:language>
  <cp:lastModifiedBy>MIUR</cp:lastModifiedBy>
  <cp:lastPrinted>2015-07-30T17:46:00Z</cp:lastPrinted>
  <dcterms:modified xsi:type="dcterms:W3CDTF">2016-09-07T16:15:00Z</dcterms:modified>
  <cp:revision>2</cp:revision>
  <dc:subject/>
  <dc:title>Prot</dc:title>
</cp:coreProperties>
</file>