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sz w:val="22"/>
          <w:szCs w:val="22"/>
        </w:rPr>
        <w:t>Prot. AOODRSA.REG.UFF.n</w:t>
      </w:r>
      <w:r>
        <w:rPr>
          <w:b/>
          <w:sz w:val="22"/>
          <w:szCs w:val="22"/>
        </w:rPr>
        <w:t xml:space="preserve">.  </w:t>
        <w:tab/>
        <w:t>9900</w:t>
        <w:tab/>
        <w:tab/>
        <w:tab/>
        <w:tab/>
        <w:t xml:space="preserve"> </w:t>
      </w:r>
      <w:r>
        <w:rPr>
          <w:sz w:val="22"/>
          <w:szCs w:val="22"/>
        </w:rPr>
        <w:t xml:space="preserve">Cagliari,  </w:t>
      </w:r>
      <w:r>
        <w:rPr>
          <w:b/>
          <w:sz w:val="22"/>
          <w:szCs w:val="22"/>
        </w:rPr>
        <w:t>15/06/2016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           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L DIRETTORE GENERAL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VISTO il decreto legislativo 16 aprile 1994  n. 297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VISTA la legge 18 luglio 2003 n. 186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2"/>
          <w:szCs w:val="22"/>
        </w:rPr>
        <w:t>VISTO il Contratto Collettivo Nazionale di Lavoro del Comparto Scuola sottoscritto il 29 novembre 2007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VISTO il Contratto Collettivo Nazionale Integrativo, sottoscritto in data </w:t>
      </w:r>
      <w:r>
        <w:rPr>
          <w:sz w:val="23"/>
        </w:rPr>
        <w:t>8 aprile 2016, concernente la mobilità del personale docente, educativo ed A.T.A. per l’a.s. 2016/17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VISTA l’Ordinanza Ministeriale n. </w:t>
      </w:r>
      <w:r>
        <w:rPr>
          <w:sz w:val="23"/>
        </w:rPr>
        <w:t xml:space="preserve">244 dell’8 aprile 2016 recante disposizioni in materia di mobilità del personale docente di religione cattolica per l’anno scolastico 2016/17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2"/>
          <w:szCs w:val="22"/>
        </w:rPr>
        <w:t>VISTO  il proprio decreto n. 9117 del 30 maggio  2016 con il quale è stata pubblicata la graduatoria regionale provvisoria di cui all’art. 10 comma 4 dell’O.M. sopra cita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SAMINATI i reclami presentati dai docenti interessati avverso la suddetta graduator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TTESA la necessità di apportare le dovute rettifiche</w:t>
      </w:r>
    </w:p>
    <w:p>
      <w:pPr>
        <w:pStyle w:val="Normal"/>
        <w:numPr>
          <w:ilvl w:val="0"/>
          <w:numId w:val="0"/>
        </w:numPr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999" w:leader="none"/>
          <w:tab w:val="left" w:pos="6255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D E C R E TA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999" w:leader="none"/>
          <w:tab w:val="left" w:pos="6255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999" w:leader="none"/>
          <w:tab w:val="left" w:pos="6255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999" w:leader="none"/>
          <w:tab w:val="left" w:pos="6255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999" w:leader="none"/>
          <w:tab w:val="left" w:pos="6255" w:leader="none"/>
        </w:tabs>
        <w:spacing w:lineRule="auto" w:line="360"/>
        <w:ind w:left="360" w:firstLine="349"/>
        <w:jc w:val="both"/>
        <w:rPr>
          <w:sz w:val="22"/>
          <w:szCs w:val="22"/>
        </w:rPr>
      </w:pPr>
      <w:r>
        <w:rPr>
          <w:sz w:val="22"/>
          <w:szCs w:val="22"/>
        </w:rPr>
        <w:t>La pubblicazione della Graduatoria Regionale Definitiva, come appresso indicato,  distinta per diocesi e per settore formativo, recante le rettifiche di cui in premessa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999" w:leader="none"/>
          <w:tab w:val="left" w:pos="6255" w:leader="none"/>
        </w:tabs>
        <w:spacing w:lineRule="auto" w:line="360"/>
        <w:ind w:left="360" w:firstLine="34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26" w:firstLine="282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Avverso il presente provvedimento possono essere esperite le procedure  previste dall’art. 17 del C.C.N.I. citato in premess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3"/>
          <w:szCs w:val="22"/>
        </w:rPr>
      </w:pPr>
      <w:r>
        <w:rPr>
          <w:sz w:val="23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- Graduatoria Regionale  Definitiva–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nsegnanti di Religione Cattolica</w:t>
      </w:r>
      <w:r>
        <w:rPr>
          <w:b/>
          <w:sz w:val="24"/>
          <w:szCs w:val="24"/>
        </w:rPr>
        <w:t xml:space="preserve">-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° Settore- Infanzia - Primar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.S. 2016/2017- </w:t>
      </w:r>
    </w:p>
    <w:p>
      <w:pPr>
        <w:pStyle w:val="Normal"/>
        <w:jc w:val="both"/>
        <w:rPr>
          <w:b/>
          <w:b/>
          <w:sz w:val="23"/>
          <w:szCs w:val="28"/>
        </w:rPr>
      </w:pPr>
      <w:r>
        <w:rPr>
          <w:b/>
          <w:sz w:val="23"/>
          <w:szCs w:val="28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  <w:t>DIOCESI ALES</w:t>
      </w:r>
    </w:p>
    <w:tbl>
      <w:tblPr>
        <w:tblW w:w="107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4"/>
        <w:gridCol w:w="704"/>
        <w:gridCol w:w="1134"/>
        <w:gridCol w:w="1134"/>
        <w:gridCol w:w="992"/>
        <w:gridCol w:w="851"/>
        <w:gridCol w:w="1276"/>
        <w:gridCol w:w="1134"/>
        <w:gridCol w:w="850"/>
        <w:gridCol w:w="851"/>
        <w:gridCol w:w="709"/>
      </w:tblGrid>
      <w:tr>
        <w:trPr>
          <w:trHeight w:val="333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ognome e Nome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A) Totale punteggio x anni di servizio prestati, successivamente alla nomina, nel ruolo di appartenenza (punti 6 per anno)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1) Totale punteggio x anni derivanti da retroattività giuridica della nomina coperti da effettivo servizio nel ruolo di appartenenza(punti 6 x anno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2)Totale punteggio x anni di effettivo servizio prestato dopo la nomina nel ruolo di appartenenza in scuole o istituti situati in piccole isole ( punti 6 x an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B)Totale punteggio x gli anni di servizio pre-ruolo o di altro servizio riconosciuto o riconoscibile ai fini della carriera ( punti 3 per ognuno dei primi 4 anni - i successivi punti 2 x anno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B2) Totale punteggio x anni di servizio pre-ruolo restati in scuole o istituti situati in piccole isole (  punti 3 per ognuno dei primi 4 anni - i successivi punti 2 x anno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) Totale punteggio x ogni anno di servizio di ruolo prestato nella Scuola di attuale servizio senza soluzione di continuità (punti 2  entro in quinquennio, punti 3 oltre il quinquennio)La continuità di servizio DECORRE dall'a.s.2009/10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o) Totale punteggio per ogni anno di servizio di ruolo prestato nella sede (Comune) di attuale servizio (punti 1 x anno) La continuità di servizio DECORRE dall'a.s.2009/10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otale punteggio TITOLI (compreso il punteggio del Concorso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otale punti per esigenze di famiglia (per le utilizzazioni NON si valuta il ricongiungimento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otale complessivo</w:t>
            </w:r>
          </w:p>
        </w:tc>
      </w:tr>
      <w:tr>
        <w:trPr>
          <w:trHeight w:val="465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GGIERO SIMONA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5</w:t>
            </w:r>
          </w:p>
        </w:tc>
      </w:tr>
      <w:tr>
        <w:trPr>
          <w:trHeight w:val="69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ORIS BARBARA LUIGIA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3</w:t>
            </w:r>
          </w:p>
        </w:tc>
      </w:tr>
      <w:tr>
        <w:trPr>
          <w:trHeight w:val="465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ANO BARBARA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7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I MARINELLA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5</w:t>
            </w:r>
          </w:p>
        </w:tc>
      </w:tr>
      <w:tr>
        <w:trPr>
          <w:trHeight w:val="465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GUS MARIA RITA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3</w:t>
            </w:r>
          </w:p>
        </w:tc>
      </w:tr>
      <w:tr>
        <w:trPr>
          <w:trHeight w:val="69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QUALI ANNA MARIA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3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ISCI MILENA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3</w:t>
            </w:r>
          </w:p>
        </w:tc>
      </w:tr>
      <w:tr>
        <w:trPr>
          <w:trHeight w:val="465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ROCCU EUGENIA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1</w:t>
            </w:r>
          </w:p>
        </w:tc>
      </w:tr>
      <w:tr>
        <w:trPr>
          <w:trHeight w:val="3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VERI DANIELA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4</w:t>
            </w:r>
          </w:p>
        </w:tc>
      </w:tr>
      <w:tr>
        <w:trPr>
          <w:trHeight w:val="600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RU' MARIA PAOLA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3</w:t>
            </w:r>
          </w:p>
        </w:tc>
      </w:tr>
      <w:tr>
        <w:trPr>
          <w:trHeight w:val="585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GGIERO ANTONELLA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</w:t>
            </w:r>
          </w:p>
        </w:tc>
      </w:tr>
      <w:tr>
        <w:trPr>
          <w:trHeight w:val="465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RA ROSANNA MARIA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</w:tr>
      <w:tr>
        <w:trPr>
          <w:trHeight w:val="465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LIS ANNA MARIA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6</w:t>
            </w:r>
          </w:p>
        </w:tc>
      </w:tr>
      <w:tr>
        <w:trPr>
          <w:trHeight w:val="465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ANO MARIA ANTONIETTA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</w:t>
            </w:r>
          </w:p>
        </w:tc>
      </w:tr>
    </w:tbl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/>
      </w:pPr>
      <w:r>
        <w:rPr/>
        <w:t>DIOCESI ALGHERO</w:t>
      </w:r>
    </w:p>
    <w:tbl>
      <w:tblPr>
        <w:tblW w:w="1053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3"/>
        <w:gridCol w:w="739"/>
        <w:gridCol w:w="992"/>
        <w:gridCol w:w="992"/>
        <w:gridCol w:w="850"/>
        <w:gridCol w:w="850"/>
        <w:gridCol w:w="1276"/>
        <w:gridCol w:w="1276"/>
        <w:gridCol w:w="709"/>
        <w:gridCol w:w="850"/>
        <w:gridCol w:w="567"/>
      </w:tblGrid>
      <w:tr>
        <w:trPr>
          <w:trHeight w:val="535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ognome e Nome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A) Totale punteggio x anni di servizio prestati, successivamente alla nomina, nel ruolo di appartenenza (punti 6 per anno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1) Totale punteggio x anni derivanti da retroattività giuridica della nomina coperti da effettivo servizio nel ruolo di appartenenza(punti 6 x an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2)Totale punteggio x anni di effettivo servizio prestato dopo la nomina nel ruolo di appartenenza in scuole o istituti situati in piccole isole ( punti 6 x anno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B)Totale punteggio x gli anni di servizio pre-ruolo o di altro servizio riconosciuto o riconoscibile ai fini della carriera ( punti 3 per ognuno dei primi 4 anni - i successivi punti 2 x anno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B2) Totale punteggio x anni di servizio pre-ruolo restati in scuole o istituti situati in piccole isole (  punti 3 per ognuno dei primi 4 anni - i successivi punti 2 x anno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) Totale punteggio x ogni anno di servizio di ruolo prestato nella Scuola di attuale servizio senza soluzione di continuità (punti 2  entro in quinquennio, punti 3 oltre il quinquennio)La continuità di servizio DECORRE dall'a.s.2009/10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o) Totale punteggio per ogni anno di servizio di ruolo prestato nella sede (Comune) di attuale servizio (punti 1 x anno) La continuità di servizio DECORRE dall'a.s.2009/10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otale punteggio TITOLI (compreso il punteggio del Concorso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otale punti per esigenze di famiglia (per le utilizzazioni NON si valuta il ricongiungimento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otale complessivo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LLOCA PATRIZI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8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NA FILOMEN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3</w:t>
            </w:r>
          </w:p>
        </w:tc>
      </w:tr>
      <w:tr>
        <w:trPr>
          <w:trHeight w:val="67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RIU Giuseppina Giovann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2</w:t>
            </w:r>
          </w:p>
        </w:tc>
      </w:tr>
      <w:tr>
        <w:trPr>
          <w:trHeight w:val="52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RA LOREDAN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2</w:t>
            </w:r>
          </w:p>
        </w:tc>
      </w:tr>
      <w:tr>
        <w:trPr>
          <w:trHeight w:val="49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RCHI MARIA RIT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1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BIA GIOVANN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6</w:t>
            </w:r>
          </w:p>
        </w:tc>
      </w:tr>
      <w:tr>
        <w:trPr>
          <w:trHeight w:val="49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DDA MARIA SABRIN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7</w:t>
            </w:r>
          </w:p>
        </w:tc>
      </w:tr>
      <w:tr>
        <w:trPr>
          <w:trHeight w:val="49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DEO MARIA STELL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2</w:t>
            </w:r>
          </w:p>
        </w:tc>
      </w:tr>
      <w:tr>
        <w:trPr>
          <w:trHeight w:val="49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IU MARIA GIOVANN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</w:t>
            </w:r>
          </w:p>
        </w:tc>
      </w:tr>
      <w:tr>
        <w:trPr>
          <w:trHeight w:val="49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RIS MADDALEN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AI GIOVANN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3</w:t>
            </w:r>
          </w:p>
        </w:tc>
      </w:tr>
    </w:tbl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  <w:t>DIOCESI CAGLIARI</w:t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tbl>
      <w:tblPr>
        <w:tblW w:w="954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3"/>
        <w:gridCol w:w="766"/>
        <w:gridCol w:w="709"/>
        <w:gridCol w:w="708"/>
        <w:gridCol w:w="851"/>
        <w:gridCol w:w="709"/>
        <w:gridCol w:w="850"/>
        <w:gridCol w:w="709"/>
        <w:gridCol w:w="709"/>
        <w:gridCol w:w="992"/>
        <w:gridCol w:w="1110"/>
      </w:tblGrid>
      <w:tr>
        <w:trPr>
          <w:trHeight w:val="616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gnome e Nome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) Totale punteggio x anni di servizio prestati, successivamente alla nomina, nel ruolo di appartenenza (punti 6 per anno)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1) Totale punteggio x anni derivanti da retroattività giuridica della nomina coperti da effettivo servizio nel ruolo di appartenenza(punti 6 x anno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2)Totale punteggio x anni di effettivo servizio prestato dopo la nomina nel ruolo di appartenenza in scuole o istituti situati in piccole isole ( punti 6 x anno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)Totale punteggio x gli anni di servizio pre-ruolo o di altro servizio riconosciuto o riconoscibile ai fini della carriera ( punti 3 per ognuno dei primi 4 anni - i successivi punti 2 x anno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2) Totale punteggio x anni di servizio pre-ruolo restati in scuole o istituti situati in piccole isole (  punti 3 per ognuno dei primi 4 anni - i successivi punti 2 x anno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) Totale punteggio x ogni anno di servizio di ruolo prestato nella Scuola di attuale servizio senza soluzione di continuità (punti 2  entro in quinquennio, punti 3 oltre il quinquennio)La continuità di servizio DECORRE dall'a.s.2009/10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) Totale punteggio per ogni anno di servizio di ruolo prestato nella sede (Comune) di attuale servizio (punti 1 x anno) La continuità di servizio DECORRE dall'a.s.2009/10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overflowPunct w:val="true"/>
              <w:autoSpaceDE w:val="true"/>
              <w:ind w:right="-61" w:hanging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e punteggio TITOLI (compreso il punteggio del Concors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e punti per esigenze di famiglia (per le utilizzazioni NON si valuta il ricongiungimento)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e complessivo</w:t>
            </w:r>
          </w:p>
        </w:tc>
      </w:tr>
      <w:tr>
        <w:trPr>
          <w:trHeight w:val="46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INI ELISABETT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0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RI ADRIAN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7</w:t>
            </w:r>
          </w:p>
        </w:tc>
      </w:tr>
      <w:tr>
        <w:trPr>
          <w:trHeight w:val="69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UA MARIA ASSUNTA CATERIN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2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RRA DAVIDE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1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RA CRISTIN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1</w:t>
            </w:r>
          </w:p>
        </w:tc>
      </w:tr>
      <w:tr>
        <w:trPr>
          <w:trHeight w:val="46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TIELLO IGNAZIA DOMENIC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1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DDU PAOL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0</w:t>
            </w:r>
          </w:p>
        </w:tc>
      </w:tr>
      <w:tr>
        <w:trPr>
          <w:trHeight w:val="46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CCHIDDI MARIA ANTONIN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7</w:t>
            </w:r>
          </w:p>
        </w:tc>
      </w:tr>
      <w:tr>
        <w:trPr>
          <w:trHeight w:val="46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RU' ELISABETT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7</w:t>
            </w:r>
          </w:p>
        </w:tc>
      </w:tr>
      <w:tr>
        <w:trPr>
          <w:trHeight w:val="46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LIS MARIA CHIAR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7</w:t>
            </w:r>
          </w:p>
        </w:tc>
      </w:tr>
      <w:tr>
        <w:trPr>
          <w:trHeight w:val="46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GIOLAS ANNA RIT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7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OLA ANN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7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CCIAU ROSSAN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6</w:t>
            </w:r>
          </w:p>
        </w:tc>
      </w:tr>
      <w:tr>
        <w:trPr>
          <w:trHeight w:val="46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MBARO MARIA CRISTIN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6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zeri Stefan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6</w:t>
            </w:r>
          </w:p>
        </w:tc>
      </w:tr>
      <w:tr>
        <w:trPr>
          <w:trHeight w:val="46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DEDDU ANNA RIT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6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IS MAR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5</w:t>
            </w:r>
          </w:p>
        </w:tc>
      </w:tr>
      <w:tr>
        <w:trPr>
          <w:trHeight w:val="46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CALAI MARIA ANTONIETT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5</w:t>
            </w:r>
          </w:p>
        </w:tc>
      </w:tr>
      <w:tr>
        <w:trPr>
          <w:trHeight w:val="46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RRELI MARIA GRAZI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5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PIS TIZIAN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4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LLIU LUCI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2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ZI PIETRIN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1</w:t>
            </w:r>
          </w:p>
        </w:tc>
      </w:tr>
      <w:tr>
        <w:trPr>
          <w:trHeight w:val="46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TZUS ANGELA MARIA GRAZI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1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CCO LAUR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1</w:t>
            </w:r>
          </w:p>
        </w:tc>
      </w:tr>
      <w:tr>
        <w:trPr>
          <w:trHeight w:val="46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SSUDU ANNA MARI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</w:t>
            </w:r>
          </w:p>
        </w:tc>
      </w:tr>
      <w:tr>
        <w:trPr>
          <w:trHeight w:val="46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QUINOZIO FRANCESC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</w:t>
            </w:r>
          </w:p>
        </w:tc>
      </w:tr>
      <w:tr>
        <w:trPr>
          <w:trHeight w:val="46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CINI MARIA LUIS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EA IVAN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</w:t>
            </w:r>
          </w:p>
        </w:tc>
      </w:tr>
      <w:tr>
        <w:trPr>
          <w:trHeight w:val="46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ELLA VIVIAN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</w:t>
            </w:r>
          </w:p>
        </w:tc>
      </w:tr>
      <w:tr>
        <w:trPr>
          <w:trHeight w:val="46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ONGO EMANUEL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</w:t>
            </w:r>
          </w:p>
        </w:tc>
      </w:tr>
      <w:tr>
        <w:trPr>
          <w:trHeight w:val="46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ANO ALESSANDR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LI LIVIAN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9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RA DARIO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9</w:t>
            </w:r>
          </w:p>
        </w:tc>
      </w:tr>
      <w:tr>
        <w:trPr>
          <w:trHeight w:val="46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TTAU ALESSANDR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9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RA SUSANN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9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UTZA GLORI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8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LIA MARIA RIT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8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RCHI TERES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8</w:t>
            </w:r>
          </w:p>
        </w:tc>
      </w:tr>
      <w:tr>
        <w:trPr>
          <w:trHeight w:val="46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RIBELLO MARIA TERESA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6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RA GIULIAN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6</w:t>
            </w:r>
          </w:p>
        </w:tc>
      </w:tr>
      <w:tr>
        <w:trPr>
          <w:trHeight w:val="46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DDI ANGELA RIT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6</w:t>
            </w:r>
          </w:p>
        </w:tc>
      </w:tr>
      <w:tr>
        <w:trPr>
          <w:trHeight w:val="46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s Maria Antoniett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5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S LUCIAN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5</w:t>
            </w:r>
          </w:p>
        </w:tc>
      </w:tr>
      <w:tr>
        <w:trPr>
          <w:trHeight w:val="46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GA ALESSANDRO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5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ONGIU LIDI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4</w:t>
            </w:r>
          </w:p>
        </w:tc>
      </w:tr>
      <w:tr>
        <w:trPr>
          <w:trHeight w:val="46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IS MARIA GRAZI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4</w:t>
            </w:r>
          </w:p>
        </w:tc>
      </w:tr>
      <w:tr>
        <w:trPr>
          <w:trHeight w:val="46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BUA MARIA GIOVANN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4</w:t>
            </w:r>
          </w:p>
        </w:tc>
      </w:tr>
      <w:tr>
        <w:trPr>
          <w:trHeight w:val="46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ZZERA ISABELL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4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RA ANNALIS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3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I EFISI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3</w:t>
            </w:r>
          </w:p>
        </w:tc>
      </w:tr>
      <w:tr>
        <w:trPr>
          <w:trHeight w:val="46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MBI GIUSEPPIN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</w:t>
            </w:r>
          </w:p>
        </w:tc>
      </w:tr>
      <w:tr>
        <w:trPr>
          <w:trHeight w:val="46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RCHI MARILEN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CU MAUR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1</w:t>
            </w:r>
          </w:p>
        </w:tc>
      </w:tr>
      <w:tr>
        <w:trPr>
          <w:trHeight w:val="46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A MARIA ANGEL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</w:tr>
      <w:tr>
        <w:trPr>
          <w:trHeight w:val="46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RA ELISABETT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MAS MARI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9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NGONI LUCIAN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9</w:t>
            </w:r>
          </w:p>
        </w:tc>
      </w:tr>
      <w:tr>
        <w:trPr>
          <w:trHeight w:val="46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UDU MARIA FRANC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9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MELI SILVI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9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U ROBERT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9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SIU CLAR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</w:t>
            </w:r>
          </w:p>
        </w:tc>
      </w:tr>
      <w:tr>
        <w:trPr>
          <w:trHeight w:val="46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RE MARIA CATERIN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7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nasio Giuliano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7</w:t>
            </w:r>
          </w:p>
        </w:tc>
      </w:tr>
      <w:tr>
        <w:trPr>
          <w:trHeight w:val="46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GIOLAS SUSANN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6</w:t>
            </w:r>
          </w:p>
        </w:tc>
      </w:tr>
      <w:tr>
        <w:trPr>
          <w:trHeight w:val="46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DDIA MARIA ALESSANDR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6</w:t>
            </w:r>
          </w:p>
        </w:tc>
      </w:tr>
      <w:tr>
        <w:trPr>
          <w:trHeight w:val="46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SI' MARIA GRAZIELL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</w:t>
            </w:r>
          </w:p>
        </w:tc>
      </w:tr>
      <w:tr>
        <w:trPr>
          <w:trHeight w:val="46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GIA SIMONETT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</w:t>
            </w:r>
          </w:p>
        </w:tc>
      </w:tr>
      <w:tr>
        <w:trPr>
          <w:trHeight w:val="46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RGIA ERNESTIN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3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CCI CRISTIN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CCO CARL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U GRAZIELL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SI' MARILEN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</w:t>
            </w:r>
          </w:p>
        </w:tc>
      </w:tr>
      <w:tr>
        <w:trPr>
          <w:trHeight w:val="46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LAI ANNA LUIS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IMENES TERES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TELLO MARIA GIULI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O DANIEL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GAS SANDR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</w:t>
            </w:r>
          </w:p>
        </w:tc>
      </w:tr>
      <w:tr>
        <w:trPr>
          <w:trHeight w:val="46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NI ALESSANDR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RICO EDOMIL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</w:t>
            </w:r>
          </w:p>
        </w:tc>
      </w:tr>
      <w:tr>
        <w:trPr>
          <w:trHeight w:val="46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CEDDA VINCENZ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</w:t>
            </w:r>
          </w:p>
        </w:tc>
      </w:tr>
    </w:tbl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/>
      </w:pPr>
      <w:r>
        <w:rPr/>
        <w:t>DIOCESI IGLESIAS</w:t>
      </w:r>
    </w:p>
    <w:tbl>
      <w:tblPr>
        <w:tblW w:w="1078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1"/>
        <w:gridCol w:w="992"/>
        <w:gridCol w:w="993"/>
        <w:gridCol w:w="850"/>
        <w:gridCol w:w="992"/>
        <w:gridCol w:w="993"/>
        <w:gridCol w:w="1134"/>
        <w:gridCol w:w="992"/>
        <w:gridCol w:w="992"/>
        <w:gridCol w:w="851"/>
        <w:gridCol w:w="708"/>
      </w:tblGrid>
      <w:tr>
        <w:trPr>
          <w:trHeight w:val="428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gnome e No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A) Totale punteggio x anni di servizio prestati, successivamente alla nomina, nel ruolo di appartenenza (punti 6 per anno)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1) Totale punteggio x anni derivanti da retroattività giuridica della nomina coperti da effettivo servizio nel ruolo di appartenenza(punti 6 x anno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2)Totale punteggio x anni di effettivo servizio prestato dopo la nomina nel ruolo di appartenenza in scuole o istituti situati in piccole isole ( punti 6 x an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)Totale punteggio x gli anni di servizio pre-ruolo o di altro servizio riconosciuto o riconoscibile ai fini della carriera ( punti 3 per ognuno dei primi 4 anni - i successivi punti 2 x anno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2) Totale punteggio x anni di servizio pre-ruolo restati in scuole o istituti situati in piccole isole (  punti 3 per ognuno dei primi 4 anni - i successivi punti 2 x anno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) Totale punteggio x ogni anno di servizio di ruolo prestato nella Scuola di attuale servizio senza soluzione di continuità (punti 2  entro in quinquennio, punti 3 oltre il quinquennio)La continuità di servizio DECORRE dall'a.s.2009/10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) Totale punteggio per ogni anno di servizio di ruolo prestato nella sede (Comune) di attuale servizio (punti 1 x anno) La continuità di servizio DECORRE dall'a.s.2009/10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punteggio TITOLI (compreso il punteggio del Concorso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punti per esigenze di famiglia (per le utilizzazioni NON si valuta il ricongiungimento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complessivo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MELE AN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9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SAI CARL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40</w:t>
            </w:r>
          </w:p>
        </w:tc>
      </w:tr>
      <w:tr>
        <w:trPr>
          <w:trHeight w:val="46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LMAS EMANUEL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31</w:t>
            </w:r>
          </w:p>
        </w:tc>
      </w:tr>
      <w:tr>
        <w:trPr>
          <w:trHeight w:val="46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INTUS BERNARDET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30</w:t>
            </w:r>
          </w:p>
        </w:tc>
      </w:tr>
      <w:tr>
        <w:trPr>
          <w:trHeight w:val="49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AMPODONICO SIMONET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30</w:t>
            </w:r>
          </w:p>
        </w:tc>
      </w:tr>
      <w:tr>
        <w:trPr>
          <w:trHeight w:val="5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ORU GABRIELL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9</w:t>
            </w:r>
          </w:p>
        </w:tc>
      </w:tr>
      <w:tr>
        <w:trPr>
          <w:trHeight w:val="49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ADONI MARIA MASSIM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8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TERI SILVA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7</w:t>
            </w:r>
          </w:p>
        </w:tc>
      </w:tr>
      <w:tr>
        <w:trPr>
          <w:trHeight w:val="49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HEZZA Gabriell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6</w:t>
            </w:r>
          </w:p>
        </w:tc>
      </w:tr>
      <w:tr>
        <w:trPr>
          <w:trHeight w:val="49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ADDEO MARIA FRANCESC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2</w:t>
            </w:r>
          </w:p>
        </w:tc>
      </w:tr>
      <w:tr>
        <w:trPr>
          <w:trHeight w:val="57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SILI MARIA DOLORE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0</w:t>
            </w:r>
          </w:p>
        </w:tc>
      </w:tr>
      <w:tr>
        <w:trPr>
          <w:trHeight w:val="48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UMMINELLO GIUSEPPI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0</w:t>
            </w:r>
          </w:p>
        </w:tc>
      </w:tr>
      <w:tr>
        <w:trPr>
          <w:trHeight w:val="46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ERRA MARILISA GIULIA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8</w:t>
            </w:r>
          </w:p>
        </w:tc>
      </w:tr>
      <w:tr>
        <w:trPr>
          <w:trHeight w:val="52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ASTEGGIO SIMONET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6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ISANI ANNARI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1</w:t>
            </w:r>
          </w:p>
        </w:tc>
      </w:tr>
      <w:tr>
        <w:trPr>
          <w:trHeight w:val="46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ASU ELISABET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08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SAI CHIARI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06</w:t>
            </w:r>
          </w:p>
        </w:tc>
      </w:tr>
    </w:tbl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/>
      </w:pPr>
      <w:r>
        <w:rPr/>
        <w:t>DIOCESI LANUSEI</w:t>
      </w:r>
    </w:p>
    <w:tbl>
      <w:tblPr>
        <w:tblW w:w="1078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993"/>
        <w:gridCol w:w="992"/>
        <w:gridCol w:w="1134"/>
        <w:gridCol w:w="992"/>
        <w:gridCol w:w="992"/>
        <w:gridCol w:w="993"/>
        <w:gridCol w:w="992"/>
        <w:gridCol w:w="992"/>
        <w:gridCol w:w="709"/>
        <w:gridCol w:w="850"/>
      </w:tblGrid>
      <w:tr>
        <w:trPr>
          <w:trHeight w:val="4808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gnome e Nom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A) Totale punteggio x anni di servizio prestati, successivamente alla nomina, nel ruolo di appartenenza (punti 6 per anno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1) Totale punteggio x anni derivanti da retroattività giuridica della nomina coperti da effettivo servizio nel ruolo di appartenenza(punti 6 x anno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2)Totale punteggio x anni di effettivo servizio prestato dopo la nomina nel ruolo di appartenenza in scuole o istituti situati in piccole isole ( punti 6 x an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)Totale punteggio x gli anni di servizio pre-ruolo o di altro servizio riconosciuto o riconoscibile ai fini della carriera ( punti 3 per ognuno dei primi 4 anni - i successivi punti 2 x an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2) Totale punteggio x anni di servizio pre-ruolo restati in scuole o istituti situati in piccole isole (  punti 3 per ognuno dei primi 4 anni - i successivi punti 2 x anno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) Totale punteggio x ogni anno di servizio di ruolo prestato nella Scuola di attuale servizio senza soluzione di continuità (punti 2  entro in quinquennio, punti 3 oltre il quinquennio)La continuità di servizio DECORRE dall'a.s.2009/10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) Totale punteggio per ogni anno di servizio di ruolo prestato nella sede (Comune) di attuale servizio (punti 1 x anno) La continuità di servizio DECORRE dall'a.s.2009/10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punteggio TITOLI (compreso il punteggio del Concorso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punti per esigenze di famiglia (per le utilizzazioni NON si valuta il ricongiungimento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complessivo</w:t>
            </w:r>
          </w:p>
        </w:tc>
      </w:tr>
      <w:tr>
        <w:trPr>
          <w:trHeight w:val="46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CHELI SANDR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34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CHIAI LAURA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3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OIS PATRIZI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9</w:t>
            </w:r>
          </w:p>
        </w:tc>
      </w:tr>
      <w:tr>
        <w:trPr>
          <w:trHeight w:val="5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IRODDI MARIA GRAZI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8</w:t>
            </w:r>
          </w:p>
        </w:tc>
      </w:tr>
      <w:tr>
        <w:trPr>
          <w:trHeight w:val="49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RUTTU ROSARI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7</w:t>
            </w:r>
          </w:p>
        </w:tc>
      </w:tr>
      <w:tr>
        <w:trPr>
          <w:trHeight w:val="57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ISCHEDDA M. Cristin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2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RDA ALESSANDR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92</w:t>
            </w:r>
          </w:p>
        </w:tc>
      </w:tr>
    </w:tbl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/>
      </w:pPr>
      <w:r>
        <w:rPr/>
        <w:t>DIOCESI NUORO</w:t>
      </w:r>
    </w:p>
    <w:tbl>
      <w:tblPr>
        <w:tblW w:w="1070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2"/>
        <w:gridCol w:w="960"/>
        <w:gridCol w:w="992"/>
        <w:gridCol w:w="992"/>
        <w:gridCol w:w="992"/>
        <w:gridCol w:w="851"/>
        <w:gridCol w:w="992"/>
        <w:gridCol w:w="992"/>
        <w:gridCol w:w="851"/>
        <w:gridCol w:w="850"/>
        <w:gridCol w:w="1049"/>
      </w:tblGrid>
      <w:tr>
        <w:trPr>
          <w:trHeight w:val="4895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gnome e Nom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A) Totale punteggio x anni di servizio prestati, successivamente alla nomina, nel ruolo di appartenenza (punti 6 per anno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1) Totale punteggio x anni derivanti da retroattività giuridica della nomina coperti da effettivo servizio nel ruolo di appartenenza(punti 6 x an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2)Totale punteggio x anni di effettivo servizio prestato dopo la nomina nel ruolo di appartenenza in scuole o istituti situati in piccole isole ( punti 6 x an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)Totale punteggio x gli anni di servizio pre-ruolo o di altro servizio riconosciuto o riconoscibile ai fini della carriera ( punti 3 per ognuno dei primi 4 anni - i successivi punti 2 x anno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2) Totale punteggio x anni di servizio pre-ruolo restati in scuole o istituti situati in piccole isole (  punti 3 per ognuno dei primi 4 anni - i successivi punti 2 x an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) Totale punteggio x ogni anno di servizio di ruolo prestato nella Scuola di attuale servizio senza soluzione di continuità (punti 2  entro in quinquennio, punti 3 oltre il quinquennio)La continuità di servizio DECORRE dall'a.s.2009/10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) Totale punteggio per ogni anno di servizio di ruolo prestato nella sede (Comune) di attuale servizio (punti 1 x anno) La continuità di servizio DECORRE dall'a.s.2009/10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punteggio TITOLI (compreso il punteggio del Concorso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punti per esigenze di famiglia (per le utilizzazioni NON si valuta il ricongiungimento)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complessivo</w:t>
            </w:r>
          </w:p>
        </w:tc>
      </w:tr>
      <w:tr>
        <w:trPr>
          <w:trHeight w:val="465" w:hRule="atLeast"/>
        </w:trPr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ddis Rossa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4</w:t>
            </w:r>
          </w:p>
        </w:tc>
      </w:tr>
      <w:tr>
        <w:trPr>
          <w:trHeight w:val="570" w:hRule="atLeast"/>
        </w:trPr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RCU CATERI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0</w:t>
            </w:r>
          </w:p>
        </w:tc>
      </w:tr>
      <w:tr>
        <w:trPr>
          <w:trHeight w:val="510" w:hRule="atLeast"/>
        </w:trPr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USCEDDU LUIS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0</w:t>
            </w:r>
          </w:p>
        </w:tc>
      </w:tr>
      <w:tr>
        <w:trPr>
          <w:trHeight w:val="420" w:hRule="atLeast"/>
        </w:trPr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RDA MARIA MATTE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5</w:t>
            </w:r>
          </w:p>
        </w:tc>
      </w:tr>
      <w:tr>
        <w:trPr>
          <w:trHeight w:val="420" w:hRule="atLeast"/>
        </w:trPr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OI FRANCES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09</w:t>
            </w:r>
          </w:p>
        </w:tc>
      </w:tr>
      <w:tr>
        <w:trPr>
          <w:trHeight w:val="420" w:hRule="atLeast"/>
        </w:trPr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IANA FRANCES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06</w:t>
            </w:r>
          </w:p>
        </w:tc>
      </w:tr>
      <w:tr>
        <w:trPr>
          <w:trHeight w:val="420" w:hRule="atLeast"/>
        </w:trPr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REDDU PASQUALI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05</w:t>
            </w:r>
          </w:p>
        </w:tc>
      </w:tr>
      <w:tr>
        <w:trPr>
          <w:trHeight w:val="420" w:hRule="atLeast"/>
        </w:trPr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ALLOI MARIANTON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01</w:t>
            </w:r>
          </w:p>
        </w:tc>
      </w:tr>
      <w:tr>
        <w:trPr>
          <w:trHeight w:val="525" w:hRule="atLeast"/>
        </w:trPr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NNE GIOVAN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89</w:t>
            </w:r>
          </w:p>
        </w:tc>
      </w:tr>
    </w:tbl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  <w:t>DIOCESI ORISTANO</w:t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tbl>
      <w:tblPr>
        <w:tblW w:w="1078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6"/>
        <w:gridCol w:w="1117"/>
        <w:gridCol w:w="993"/>
        <w:gridCol w:w="992"/>
        <w:gridCol w:w="992"/>
        <w:gridCol w:w="992"/>
        <w:gridCol w:w="993"/>
        <w:gridCol w:w="992"/>
        <w:gridCol w:w="992"/>
        <w:gridCol w:w="851"/>
        <w:gridCol w:w="708"/>
      </w:tblGrid>
      <w:tr>
        <w:trPr>
          <w:trHeight w:val="472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gnome e Nome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A) Totale punteggio x anni di servizio prestati, successivamente alla nomina, nel ruolo di appartenenza (punti 6 per anno)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1) Totale punteggio x anni derivanti da retroattività giuridica della nomina coperti da effettivo servizio nel ruolo di appartenenza(punti 6 x an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2)Totale punteggio x anni di effettivo servizio prestato dopo la nomina nel ruolo di appartenenza in scuole o istituti situati in piccole isole ( punti 6 x an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)Totale punteggio x gli anni di servizio pre-ruolo o di altro servizio riconosciuto o riconoscibile ai fini della carriera ( punti 3 per ognuno dei primi 4 anni - i successivi punti 2 x an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2) Totale punteggio x anni di servizio pre-ruolo restati in scuole o istituti situati in piccole isole (  punti 3 per ognuno dei primi 4 anni - i successivi punti 2 x anno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) Totale punteggio x ogni anno di servizio di ruolo prestato nella Scuola di attuale servizio senza soluzione di continuità (punti 2  entro in quinquennio, punti 3 oltre il quinquennio)La continuità di servizio DECORRE dall'a.s.2009/10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) Totale punteggio per ogni anno di servizio di ruolo prestato nella sede (Comune) di attuale servizio (punti 1 x anno) La continuità di servizio DECORRE dall'a.s.2009/10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punteggio TITOLI (compreso il punteggio del Concorso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punti per esigenze di famiglia (per le utilizzazioni NON si valuta il ricongiungimento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complessivo</w:t>
            </w:r>
          </w:p>
        </w:tc>
      </w:tr>
      <w:tr>
        <w:trPr>
          <w:trHeight w:val="51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ROGU Maria Elisa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6</w:t>
            </w:r>
          </w:p>
        </w:tc>
      </w:tr>
      <w:tr>
        <w:trPr>
          <w:trHeight w:val="54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IRINU Leonida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2</w:t>
            </w:r>
          </w:p>
        </w:tc>
      </w:tr>
      <w:tr>
        <w:trPr>
          <w:trHeight w:val="42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ECCI MARIA CARMELA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2</w:t>
            </w:r>
          </w:p>
        </w:tc>
      </w:tr>
      <w:tr>
        <w:trPr>
          <w:trHeight w:val="69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ARRUS MARIA FRANCESCA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0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INTUS RITA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9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TTA PAOLA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8</w:t>
            </w:r>
          </w:p>
        </w:tc>
      </w:tr>
      <w:tr>
        <w:trPr>
          <w:trHeight w:val="72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GIUS GIUSEPPINA PATRIZIA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8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CALAS Filippo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8</w:t>
            </w:r>
          </w:p>
        </w:tc>
      </w:tr>
      <w:tr>
        <w:trPr>
          <w:trHeight w:val="54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UNEO MARIA LILIA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7</w:t>
            </w:r>
          </w:p>
        </w:tc>
      </w:tr>
      <w:tr>
        <w:trPr>
          <w:trHeight w:val="585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ASU MARIA AUSILIATRIC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06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MELE ALBA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06</w:t>
            </w:r>
          </w:p>
        </w:tc>
      </w:tr>
      <w:tr>
        <w:trPr>
          <w:trHeight w:val="30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RIU RITA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05</w:t>
            </w:r>
          </w:p>
        </w:tc>
      </w:tr>
      <w:tr>
        <w:trPr>
          <w:trHeight w:val="525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ERA VALERIANA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98</w:t>
            </w:r>
          </w:p>
        </w:tc>
      </w:tr>
    </w:tbl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  <w:t xml:space="preserve">DIOCESI OZIERI </w:t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tbl>
      <w:tblPr>
        <w:tblW w:w="1078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992"/>
        <w:gridCol w:w="850"/>
        <w:gridCol w:w="1134"/>
        <w:gridCol w:w="993"/>
        <w:gridCol w:w="850"/>
        <w:gridCol w:w="1134"/>
        <w:gridCol w:w="992"/>
        <w:gridCol w:w="993"/>
        <w:gridCol w:w="992"/>
        <w:gridCol w:w="850"/>
      </w:tblGrid>
      <w:tr>
        <w:trPr>
          <w:trHeight w:val="391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gnome e No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A) Totale punteggio x anni di servizio prestati, successivamente alla nomina, nel ruolo di appartenenza (punti 6 per anno)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1) Totale punteggio x anni derivanti da retroattività giuridica della nomina coperti da effettivo servizio nel ruolo di appartenenza(punti 6 x anno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2)Totale punteggio x anni di effettivo servizio prestato dopo la nomina nel ruolo di appartenenza in scuole o istituti situati in piccole isole ( punti 6 x anno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)Totale punteggio x gli anni di servizio pre-ruolo o di altro servizio riconosciuto o riconoscibile ai fini della carriera ( punti 3 per ognuno dei primi 4 anni - i successivi punti 2 x anno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2) Totale punteggio x anni di servizio pre-ruolo restati in scuole o istituti situati in piccole isole (  punti 3 per ognuno dei primi 4 anni - i successivi punti 2 x anno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) Totale punteggio x ogni anno di servizio di ruolo prestato nella Scuola di attuale servizio senza soluzione di continuità (punti 2  entro in quinquennio, punti 3 oltre il quinquennio)La continuità di servizio DECORRE dall'a.s.2009/10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) Totale punteggio per ogni anno di servizio di ruolo prestato nella sede (Comune) di attuale servizio (punti 1 x anno) La continuità di servizio DECORRE dall'a.s.2009/10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punteggio TITOLI (compreso il punteggio del Concors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punti per esigenze di famiglia (per le utilizzazioni NON si valuta il ricongiungimento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complessivo</w:t>
            </w:r>
          </w:p>
        </w:tc>
      </w:tr>
      <w:tr>
        <w:trPr>
          <w:trHeight w:val="47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INNA PIETRI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3</w:t>
            </w:r>
          </w:p>
        </w:tc>
      </w:tr>
      <w:tr>
        <w:trPr>
          <w:trHeight w:val="548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IEDDU ELIO FILIPP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2</w:t>
            </w:r>
          </w:p>
        </w:tc>
      </w:tr>
    </w:tbl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  <w:t>DIOCESI SASSARI</w:t>
      </w:r>
    </w:p>
    <w:tbl>
      <w:tblPr>
        <w:tblW w:w="1050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2"/>
        <w:gridCol w:w="868"/>
        <w:gridCol w:w="992"/>
        <w:gridCol w:w="992"/>
        <w:gridCol w:w="992"/>
        <w:gridCol w:w="850"/>
        <w:gridCol w:w="1134"/>
        <w:gridCol w:w="1134"/>
        <w:gridCol w:w="993"/>
        <w:gridCol w:w="850"/>
        <w:gridCol w:w="567"/>
      </w:tblGrid>
      <w:tr>
        <w:trPr>
          <w:trHeight w:val="4460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gnome e Nome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A) Totale punteggio x anni di servizio prestati, successivamente alla nomina, nel ruolo di appartenenza (punti 6 per anno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1) Totale punteggio x anni derivanti da retroattività giuridica della nomina coperti da effettivo servizio nel ruolo di appartenenza(punti 6 x an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2)Totale punteggio x anni di effettivo servizio prestato dopo la nomina nel ruolo di appartenenza in scuole o istituti situati in piccole isole ( punti 6 x an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)Totale punteggio x gli anni di servizio pre-ruolo o di altro servizio riconosciuto o riconoscibile ai fini della carriera ( punti 3 per ognuno dei primi 4 anni - i successivi punti 2 x anno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2) Totale punteggio x anni di servizio pre-ruolo restati in scuole o istituti situati in piccole isole (  punti 3 per ognuno dei primi 4 anni - i successivi punti 2 x anno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) Totale punteggio x ogni anno di servizio di ruolo prestato nella Scuola di attuale servizio senza soluzione di continuità (punti 2  entro in quinquennio, punti 3 oltre il quinquennio)La continuità di servizio DECORRE dall'a.s.2009/10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) Totale punteggio per ogni anno di servizio di ruolo prestato nella sede (Comune) di attuale servizio (punti 1 x anno) La continuità di servizio DECORRE dall'a.s.2009/10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punteggio TITOLI (compreso il punteggio del Concorso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punti per esigenze di famiglia (per le utilizzazioni NON si valuta il ricongiungimento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complessivo</w:t>
            </w:r>
          </w:p>
        </w:tc>
      </w:tr>
      <w:tr>
        <w:trPr>
          <w:trHeight w:val="30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ISANO RITA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4</w:t>
            </w:r>
          </w:p>
        </w:tc>
      </w:tr>
      <w:tr>
        <w:trPr>
          <w:trHeight w:val="46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ERELLA  MARIA  GRAZIA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1</w:t>
            </w:r>
          </w:p>
        </w:tc>
      </w:tr>
      <w:tr>
        <w:trPr>
          <w:trHeight w:val="61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AMPUS ANNA BENEDETTA EFISIA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0</w:t>
            </w:r>
          </w:p>
        </w:tc>
      </w:tr>
      <w:tr>
        <w:trPr>
          <w:trHeight w:val="48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RANI MARIA GIUSEPPA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0</w:t>
            </w:r>
          </w:p>
        </w:tc>
      </w:tr>
      <w:tr>
        <w:trPr>
          <w:trHeight w:val="37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bino Romina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8</w:t>
            </w:r>
          </w:p>
        </w:tc>
      </w:tr>
      <w:tr>
        <w:trPr>
          <w:trHeight w:val="55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UIU MARIA IMMACOLATA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7</w:t>
            </w:r>
          </w:p>
        </w:tc>
      </w:tr>
      <w:tr>
        <w:trPr>
          <w:trHeight w:val="30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NIERI ANNA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4</w:t>
            </w:r>
          </w:p>
        </w:tc>
      </w:tr>
      <w:tr>
        <w:trPr>
          <w:trHeight w:val="30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ISCA MARIA PAOLA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3</w:t>
            </w:r>
          </w:p>
        </w:tc>
      </w:tr>
      <w:tr>
        <w:trPr>
          <w:trHeight w:val="58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ANCELLU  VITTORINA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1</w:t>
            </w:r>
          </w:p>
        </w:tc>
      </w:tr>
      <w:tr>
        <w:trPr>
          <w:trHeight w:val="54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I FRAIA ANNA CARLA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9</w:t>
            </w:r>
          </w:p>
        </w:tc>
      </w:tr>
      <w:tr>
        <w:trPr>
          <w:trHeight w:val="45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ANDO GRAZIELLA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8</w:t>
            </w:r>
          </w:p>
        </w:tc>
      </w:tr>
      <w:tr>
        <w:trPr>
          <w:trHeight w:val="30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URA ANTONELLO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6</w:t>
            </w:r>
          </w:p>
        </w:tc>
      </w:tr>
      <w:tr>
        <w:trPr>
          <w:trHeight w:val="51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ANCELLU Maria Bonaria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5</w:t>
            </w:r>
          </w:p>
        </w:tc>
      </w:tr>
      <w:tr>
        <w:trPr>
          <w:trHeight w:val="36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ELONI Alessandra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5</w:t>
            </w:r>
          </w:p>
        </w:tc>
      </w:tr>
      <w:tr>
        <w:trPr>
          <w:trHeight w:val="49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OGOS MARIA SIMONA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4</w:t>
            </w:r>
          </w:p>
        </w:tc>
      </w:tr>
      <w:tr>
        <w:trPr>
          <w:trHeight w:val="51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RVEDDU DANIELA MARIANA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</w:t>
            </w:r>
          </w:p>
        </w:tc>
      </w:tr>
      <w:tr>
        <w:trPr>
          <w:trHeight w:val="30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ALI Alessandra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6</w:t>
            </w:r>
          </w:p>
        </w:tc>
      </w:tr>
      <w:tr>
        <w:trPr>
          <w:trHeight w:val="30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SSI' LUCIA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6</w:t>
            </w:r>
          </w:p>
        </w:tc>
      </w:tr>
      <w:tr>
        <w:trPr>
          <w:trHeight w:val="30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ANU BASTIANINA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6</w:t>
            </w:r>
          </w:p>
        </w:tc>
      </w:tr>
      <w:tr>
        <w:trPr>
          <w:trHeight w:val="30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ASU LUCIA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4</w:t>
            </w:r>
          </w:p>
        </w:tc>
      </w:tr>
      <w:tr>
        <w:trPr>
          <w:trHeight w:val="330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AMPUS   ROSANNA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</w:t>
            </w:r>
          </w:p>
        </w:tc>
      </w:tr>
      <w:tr>
        <w:trPr>
          <w:trHeight w:val="345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BINO FERNANDA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9</w:t>
            </w:r>
          </w:p>
        </w:tc>
      </w:tr>
    </w:tbl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  <w:t>DIOCESI TEMPIO</w:t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tbl>
      <w:tblPr>
        <w:tblW w:w="1093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6"/>
        <w:gridCol w:w="1209"/>
        <w:gridCol w:w="992"/>
        <w:gridCol w:w="993"/>
        <w:gridCol w:w="850"/>
        <w:gridCol w:w="992"/>
        <w:gridCol w:w="993"/>
        <w:gridCol w:w="992"/>
        <w:gridCol w:w="1134"/>
        <w:gridCol w:w="850"/>
        <w:gridCol w:w="709"/>
      </w:tblGrid>
      <w:tr>
        <w:trPr>
          <w:trHeight w:val="4838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gnome e Nome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A) Totale punteggio x anni di servizio prestati, successivamente alla nomina, nel ruolo di appartenenza (punti 6 per anno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1) Totale punteggio x anni derivanti da retroattività giuridica della nomina coperti da effettivo servizio nel ruolo di appartenenza(punti 6 x anno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2)Totale punteggio x anni di effettivo servizio prestato dopo la nomina nel ruolo di appartenenza in scuole o istituti situati in piccole isole ( punti 6 x anno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)Totale punteggio x gli anni di servizio pre-ruolo o di altro servizio riconosciuto o riconoscibile ai fini della carriera ( punti 3 per ognuno dei primi 4 anni - i successivi punti 2 x an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2) Totale punteggio x anni di servizio pre-ruolo restati in scuole o istituti situati in piccole isole (  punti 3 per ognuno dei primi 4 anni - i successivi punti 2 x anno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) Totale punteggio x ogni anno di servizio di ruolo prestato nella Scuola di attuale servizio senza soluzione di continuità (punti 2  entro in quinquennio, punti 3 oltre il quinquennio)La continuità di servizio DECORRE dall'a.s.2009/10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) Totale punteggio per ogni anno di servizio di ruolo prestato nella sede (Comune) di attuale servizio (punti 1 x anno) La continuità di servizio DECORRE dall'a.s.2009/10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punteggio TITOLI (compreso il punteggio del Concorso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punti per esigenze di famiglia (per le utilizzazioni NON si valuta il ricongiungimento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complessivo</w:t>
            </w:r>
          </w:p>
        </w:tc>
      </w:tr>
      <w:tr>
        <w:trPr>
          <w:trHeight w:val="48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ANOPOLI ANGELA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5</w:t>
            </w:r>
          </w:p>
        </w:tc>
      </w:tr>
      <w:tr>
        <w:trPr>
          <w:trHeight w:val="615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ANARI LAURA PATRIZIA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8</w:t>
            </w:r>
          </w:p>
        </w:tc>
      </w:tr>
      <w:tr>
        <w:trPr>
          <w:trHeight w:val="615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RRAS CATERINANNA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7</w:t>
            </w:r>
          </w:p>
        </w:tc>
      </w:tr>
      <w:tr>
        <w:trPr>
          <w:trHeight w:val="615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RRAS VITTORIA STELLA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4</w:t>
            </w:r>
          </w:p>
        </w:tc>
      </w:tr>
      <w:tr>
        <w:trPr>
          <w:trHeight w:val="42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ENIS FRANCA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2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IANA STEFANINA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0</w:t>
            </w:r>
          </w:p>
        </w:tc>
      </w:tr>
      <w:tr>
        <w:trPr>
          <w:trHeight w:val="3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USCO ANNA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8</w:t>
            </w:r>
          </w:p>
        </w:tc>
      </w:tr>
      <w:tr>
        <w:trPr>
          <w:trHeight w:val="72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PANU AGOSTINA ANNA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0</w:t>
            </w:r>
          </w:p>
        </w:tc>
      </w:tr>
      <w:tr>
        <w:trPr>
          <w:trHeight w:val="495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OGGIA FLORIANA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9</w:t>
            </w:r>
          </w:p>
        </w:tc>
      </w:tr>
      <w:tr>
        <w:trPr>
          <w:trHeight w:val="42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XIA FRANCESCA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7</w:t>
            </w:r>
          </w:p>
        </w:tc>
      </w:tr>
      <w:tr>
        <w:trPr>
          <w:trHeight w:val="465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RAU GIOVANNA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5</w:t>
            </w:r>
          </w:p>
        </w:tc>
      </w:tr>
      <w:tr>
        <w:trPr>
          <w:trHeight w:val="48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LOMBELLI MARINELLA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4</w:t>
            </w:r>
          </w:p>
        </w:tc>
      </w:tr>
      <w:tr>
        <w:trPr>
          <w:trHeight w:val="66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URRELLI GIOVANNA MARIA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2</w:t>
            </w:r>
          </w:p>
        </w:tc>
      </w:tr>
      <w:tr>
        <w:trPr>
          <w:trHeight w:val="555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ANU GIUSEPPINA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9</w:t>
            </w:r>
          </w:p>
        </w:tc>
      </w:tr>
      <w:tr>
        <w:trPr>
          <w:trHeight w:val="42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LERI SALVATORICA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5</w:t>
            </w:r>
          </w:p>
        </w:tc>
      </w:tr>
      <w:tr>
        <w:trPr>
          <w:trHeight w:val="42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IMPERIO GIUSEPPINA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4</w:t>
            </w:r>
          </w:p>
        </w:tc>
      </w:tr>
      <w:tr>
        <w:trPr>
          <w:trHeight w:val="42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INNA MARIA ANTONIETTA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4</w:t>
            </w:r>
          </w:p>
        </w:tc>
      </w:tr>
      <w:tr>
        <w:trPr>
          <w:trHeight w:val="48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ANCELLU GIOVANNA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3</w:t>
            </w:r>
          </w:p>
        </w:tc>
      </w:tr>
      <w:tr>
        <w:trPr>
          <w:trHeight w:val="42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NCONI PIETRUCCIA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3</w:t>
            </w:r>
          </w:p>
        </w:tc>
      </w:tr>
      <w:tr>
        <w:trPr>
          <w:trHeight w:val="465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IAGONI GEROMINA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0</w:t>
            </w:r>
          </w:p>
        </w:tc>
      </w:tr>
      <w:tr>
        <w:trPr>
          <w:trHeight w:val="465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GGIANO LAURA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</w:t>
            </w:r>
          </w:p>
        </w:tc>
      </w:tr>
      <w:tr>
        <w:trPr>
          <w:trHeight w:val="57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ATALANO SIBILLA MARIA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8</w:t>
            </w:r>
          </w:p>
        </w:tc>
      </w:tr>
      <w:tr>
        <w:trPr>
          <w:trHeight w:val="42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IGA BIANCA MARIA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-  Graduatoria Regionale Definitiva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segnanti di Religione Cattolica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° Settore - Scuole Secondarie di I° e II° grad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S. 2016/2017-</w:t>
      </w:r>
    </w:p>
    <w:p>
      <w:pPr>
        <w:pStyle w:val="Normal"/>
        <w:jc w:val="both"/>
        <w:rPr>
          <w:b/>
          <w:b/>
          <w:sz w:val="23"/>
          <w:szCs w:val="28"/>
        </w:rPr>
      </w:pPr>
      <w:r>
        <w:rPr>
          <w:b/>
          <w:sz w:val="23"/>
          <w:szCs w:val="28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  <w:t>DIOCESI ALES</w:t>
      </w:r>
    </w:p>
    <w:tbl>
      <w:tblPr>
        <w:tblW w:w="1078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993"/>
        <w:gridCol w:w="992"/>
        <w:gridCol w:w="992"/>
        <w:gridCol w:w="851"/>
        <w:gridCol w:w="992"/>
        <w:gridCol w:w="992"/>
        <w:gridCol w:w="851"/>
        <w:gridCol w:w="1134"/>
        <w:gridCol w:w="992"/>
        <w:gridCol w:w="850"/>
      </w:tblGrid>
      <w:tr>
        <w:trPr>
          <w:trHeight w:val="4896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gnome e Nom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A) Totale punteggio x anni di servizio prestati, successivamente alla nomina, nel ruolo di appartenenza (punti 6 per anno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1) Totale punteggio x anni derivanti da retroattività giuridica della nomina coperti da effettivo servizio nel ruolo di appartenenza(punti 6 x an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2)Totale punteggio x anni di effettivo servizio prestato dopo la nomina nel ruolo di appartenenza in scuole o istituti situati in piccole isole ( punti 6 x anno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)Totale punteggio x gli anni di servizio pre-ruolo o di altro servizio riconosciuto o riconoscibile ai fini della carriera ( punti 3 per ognuno dei primi 4 anni - i successivi punti 2 x an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2) Totale punteggio x anni di servizio pre-ruolo restati in scuole o istituti situati in piccole isole (  punti 3 per ognuno dei primi 4 anni - i successivi punti 2 x an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) Totale punteggio x ogni anno di servizio di ruolo prestato nella Scuola di attuale servizio senza soluzione di continuità (punti 2  entro in quinquennio, punti 3 oltre il quinquennio)La continuità di servizio DECORRE dall'a.s.2009/10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) Totale punteggio per ogni anno di servizio di ruolo prestato nella sede (Comune) di attuale servizio (punti 1 x anno) La continuità di servizio DECORRE dall'a.s.2009/10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punteggio TITOLI (compreso il punteggio del Concors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punti per esigenze di famiglia (per le utilizzazioni NON si valuta il ricongiungimento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complessivo</w:t>
            </w:r>
          </w:p>
        </w:tc>
      </w:tr>
      <w:tr>
        <w:trPr>
          <w:trHeight w:val="45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ODDU MARIA AUSILI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9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ODDU LUCI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8</w:t>
            </w:r>
          </w:p>
        </w:tc>
      </w:tr>
      <w:tr>
        <w:trPr>
          <w:trHeight w:val="48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ANARGIU GIOVANNI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3</w:t>
            </w:r>
          </w:p>
        </w:tc>
      </w:tr>
      <w:tr>
        <w:trPr>
          <w:trHeight w:val="48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ALIS MARIA ROSARI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0</w:t>
            </w:r>
          </w:p>
        </w:tc>
      </w:tr>
      <w:tr>
        <w:trPr>
          <w:trHeight w:val="48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OCCI MARIA ASSUNT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9</w:t>
            </w:r>
          </w:p>
        </w:tc>
      </w:tr>
      <w:tr>
        <w:trPr>
          <w:trHeight w:val="42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INNA BARBARA ADALGIS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9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ONIS ANNA MARI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9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ILARDI MAUR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8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NNIS VALENTIN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5</w:t>
            </w:r>
          </w:p>
        </w:tc>
      </w:tr>
      <w:tr>
        <w:trPr>
          <w:trHeight w:val="52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DDA GABRIEL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3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RCU SILVAN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3</w:t>
            </w:r>
          </w:p>
        </w:tc>
      </w:tr>
      <w:tr>
        <w:trPr>
          <w:trHeight w:val="49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RRAS SABRIN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09</w:t>
            </w:r>
          </w:p>
        </w:tc>
      </w:tr>
    </w:tbl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/>
      </w:pPr>
      <w:r>
        <w:rPr/>
        <w:t>DIOCESI ALGHERO</w:t>
      </w:r>
    </w:p>
    <w:tbl>
      <w:tblPr>
        <w:tblW w:w="1078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993"/>
        <w:gridCol w:w="992"/>
        <w:gridCol w:w="992"/>
        <w:gridCol w:w="851"/>
        <w:gridCol w:w="992"/>
        <w:gridCol w:w="992"/>
        <w:gridCol w:w="851"/>
        <w:gridCol w:w="1134"/>
        <w:gridCol w:w="992"/>
        <w:gridCol w:w="850"/>
      </w:tblGrid>
      <w:tr>
        <w:trPr>
          <w:trHeight w:val="4898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gnome e Nom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A) Totale punteggio x anni di servizio prestati, successivamente alla nomina, nel ruolo di appartenenza (punti 6 per anno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1) Totale punteggio x anni derivanti da retroattività giuridica della nomina coperti da effettivo servizio nel ruolo di appartenenza(punti 6 x an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2)Totale punteggio x anni di effettivo servizio prestato dopo la nomina nel ruolo di appartenenza in scuole o istituti situati in piccole isole ( punti 6 x anno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)Totale punteggio x gli anni di servizio pre-ruolo o di altro servizio riconosciuto o riconoscibile ai fini della carriera ( punti 3 per ognuno dei primi 4 anni - i successivi punti 2 x an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2) Totale punteggio x anni di servizio pre-ruolo restati in scuole o istituti situati in piccole isole (  punti 3 per ognuno dei primi 4 anni - i successivi punti 2 x an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) Totale punteggio x ogni anno di servizio di ruolo prestato nella Scuola di attuale servizio senza soluzione di continuità (punti 2  entro in quinquennio, punti 3 oltre il quinquennio)La continuità di servizio DECORRE dall'a.s.2009/10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) Totale punteggio per ogni anno di servizio di ruolo prestato nella sede (Comune) di attuale servizio (punti 1 x anno) La continuità di servizio DECORRE dall'a.s.2009/10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punteggio TITOLI (compreso il punteggio del Concors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punti per esigenze di famiglia (per le utilizzazioni NON si valuta il ricongiungimento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complessivo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NCA ROSANN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44</w:t>
            </w:r>
          </w:p>
        </w:tc>
      </w:tr>
      <w:tr>
        <w:trPr>
          <w:trHeight w:val="42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IEDDU SPERANZ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42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ECHI NICOLINA ANTONIN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32</w:t>
            </w:r>
          </w:p>
        </w:tc>
      </w:tr>
      <w:tr>
        <w:trPr>
          <w:trHeight w:val="52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DDA  GIOVANNI ANTONI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32</w:t>
            </w:r>
          </w:p>
        </w:tc>
      </w:tr>
      <w:tr>
        <w:trPr>
          <w:trHeight w:val="5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CHENE RAFFAEL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9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SIA LUIGI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6</w:t>
            </w:r>
          </w:p>
        </w:tc>
      </w:tr>
      <w:tr>
        <w:trPr>
          <w:trHeight w:val="52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ASU ANNA RITA FRANCESC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ASTORI FABIOL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8</w:t>
            </w:r>
          </w:p>
        </w:tc>
      </w:tr>
      <w:tr>
        <w:trPr>
          <w:trHeight w:val="57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RANCHIDA GIUSEPPE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5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ECHI ANGEL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09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URA ANTONI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94</w:t>
            </w:r>
          </w:p>
        </w:tc>
      </w:tr>
    </w:tbl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/>
      </w:pPr>
      <w:r>
        <w:rPr/>
        <w:t>DIOCESI CAGLIARI</w:t>
      </w:r>
    </w:p>
    <w:tbl>
      <w:tblPr>
        <w:tblW w:w="1078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4"/>
        <w:gridCol w:w="1018"/>
        <w:gridCol w:w="992"/>
        <w:gridCol w:w="992"/>
        <w:gridCol w:w="851"/>
        <w:gridCol w:w="992"/>
        <w:gridCol w:w="992"/>
        <w:gridCol w:w="851"/>
        <w:gridCol w:w="1134"/>
        <w:gridCol w:w="992"/>
        <w:gridCol w:w="850"/>
      </w:tblGrid>
      <w:tr>
        <w:trPr>
          <w:trHeight w:val="4864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gnome e Nome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A) Totale punteggio x anni di servizio prestati, successivamente alla nomina, nel ruolo di appartenenza (punti 6 per anno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1) Totale punteggio x anni derivanti da retroattività giuridica della nomina coperti da effettivo servizio nel ruolo di appartenenza(punti 6 x an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2)Totale punteggio x anni di effettivo servizio prestato dopo la nomina nel ruolo di appartenenza in scuole o istituti situati in piccole isole ( punti 6 x anno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)Totale punteggio x gli anni di servizio pre-ruolo o di altro servizio riconosciuto o riconoscibile ai fini della carriera ( punti 3 per ognuno dei primi 4 anni - i successivi punti 2 x an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2) Totale punteggio x anni di servizio pre-ruolo restati in scuole o istituti situati in piccole isole (  punti 3 per ognuno dei primi 4 anni - i successivi punti 2 x an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) Totale punteggio x ogni anno di servizio di ruolo prestato nella Scuola di attuale servizio senza soluzione di continuità (punti 2  entro in quinquennio, punti 3 oltre il quinquennio)La continuità di servizio DECORRE dall'a.s.2009/10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) Totale punteggio per ogni anno di servizio di ruolo prestato nella sede (Comune) di attuale servizio (punti 1 x anno) La continuità di servizio DECORRE dall'a.s.2009/10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punteggio TITOLI (compreso il punteggio del Concors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punti per esigenze di famiglia (per le utilizzazioni NON si valuta il ricongiungimento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complessivo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SAI FRANCO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49</w:t>
            </w:r>
          </w:p>
        </w:tc>
      </w:tr>
      <w:tr>
        <w:trPr>
          <w:trHeight w:val="55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EURRA GIOVANNI MARIA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47</w:t>
            </w:r>
          </w:p>
        </w:tc>
      </w:tr>
      <w:tr>
        <w:trPr>
          <w:trHeight w:val="45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QUINOZIO Carla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43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INNA MAURIZIO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42</w:t>
            </w:r>
          </w:p>
        </w:tc>
      </w:tr>
      <w:tr>
        <w:trPr>
          <w:trHeight w:val="51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IS MARIANGELA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41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RESU TITO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41</w:t>
            </w:r>
          </w:p>
        </w:tc>
      </w:tr>
      <w:tr>
        <w:trPr>
          <w:trHeight w:val="72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ISANU SALVATORE GERARDO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40</w:t>
            </w:r>
          </w:p>
        </w:tc>
      </w:tr>
      <w:tr>
        <w:trPr>
          <w:trHeight w:val="52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ARRU GIAMPIERO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40</w:t>
            </w:r>
          </w:p>
        </w:tc>
      </w:tr>
      <w:tr>
        <w:trPr>
          <w:trHeight w:val="49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MONTIS MARIA RITA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39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ssu Sandra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39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OI FRANCO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36</w:t>
            </w:r>
          </w:p>
        </w:tc>
      </w:tr>
      <w:tr>
        <w:trPr>
          <w:trHeight w:val="52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GIU GIOVANNI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36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ARCI MASSIMA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35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OCCI Giovanni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35</w:t>
            </w:r>
          </w:p>
        </w:tc>
      </w:tr>
      <w:tr>
        <w:trPr>
          <w:trHeight w:val="46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OCCO MARIA BONARIA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35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erra Maurizio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35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CCO IGNAZIA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33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LLOCI ALDO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31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APPAI Maricilla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31</w:t>
            </w:r>
          </w:p>
        </w:tc>
      </w:tr>
      <w:tr>
        <w:trPr>
          <w:trHeight w:val="51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ettinau Massimo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30</w:t>
            </w:r>
          </w:p>
        </w:tc>
      </w:tr>
      <w:tr>
        <w:trPr>
          <w:trHeight w:val="51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IRAS MARIAPAOLA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30</w:t>
            </w:r>
          </w:p>
        </w:tc>
      </w:tr>
      <w:tr>
        <w:trPr>
          <w:trHeight w:val="51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ALZOI PIERA LINA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9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IBIRI ANTONIA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8</w:t>
            </w:r>
          </w:p>
        </w:tc>
      </w:tr>
      <w:tr>
        <w:trPr>
          <w:trHeight w:val="52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NUNZIO GIOVANNI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8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PETTU Paolo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8</w:t>
            </w:r>
          </w:p>
        </w:tc>
      </w:tr>
      <w:tr>
        <w:trPr>
          <w:trHeight w:val="49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RONA GIORGIO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8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UVERI SERGIO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6</w:t>
            </w:r>
          </w:p>
        </w:tc>
      </w:tr>
      <w:tr>
        <w:trPr>
          <w:trHeight w:val="46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ADDA LOREDANA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6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INTORI  MARIO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6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ERRAU LIDIA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5</w:t>
            </w:r>
          </w:p>
        </w:tc>
      </w:tr>
      <w:tr>
        <w:trPr>
          <w:trHeight w:val="51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ISCHEDDA MATTIA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2</w:t>
            </w:r>
          </w:p>
        </w:tc>
      </w:tr>
      <w:tr>
        <w:trPr>
          <w:trHeight w:val="51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CAS SANDRA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2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TZERI OTTAVIO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0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IANA SERGIO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0</w:t>
            </w:r>
          </w:p>
        </w:tc>
      </w:tr>
      <w:tr>
        <w:trPr>
          <w:trHeight w:val="69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RRU CONCETTA ANTONELLA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9</w:t>
            </w:r>
          </w:p>
        </w:tc>
      </w:tr>
      <w:tr>
        <w:trPr>
          <w:trHeight w:val="52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ARRITZU MARIA CARLA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8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IBIRI ANGELA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8</w:t>
            </w:r>
          </w:p>
        </w:tc>
      </w:tr>
      <w:tr>
        <w:trPr>
          <w:trHeight w:val="51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PANU MARIA CARMINE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8</w:t>
            </w:r>
          </w:p>
        </w:tc>
      </w:tr>
      <w:tr>
        <w:trPr>
          <w:trHeight w:val="57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LORIS MARCELLO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5</w:t>
            </w:r>
          </w:p>
        </w:tc>
      </w:tr>
      <w:tr>
        <w:trPr>
          <w:trHeight w:val="52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CCI MARIA GABRIELLA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4</w:t>
            </w:r>
          </w:p>
        </w:tc>
      </w:tr>
      <w:tr>
        <w:trPr>
          <w:trHeight w:val="55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OBINA ANGELA GRAZIELLA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4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CCI LILIANA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3</w:t>
            </w:r>
          </w:p>
        </w:tc>
      </w:tr>
      <w:tr>
        <w:trPr>
          <w:trHeight w:val="57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ADDA ROSSANA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3</w:t>
            </w:r>
          </w:p>
        </w:tc>
      </w:tr>
      <w:tr>
        <w:trPr>
          <w:trHeight w:val="51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MANO GIUSEPPE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3</w:t>
            </w:r>
          </w:p>
        </w:tc>
      </w:tr>
      <w:tr>
        <w:trPr>
          <w:trHeight w:val="52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ACONI MARIA BONARIA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2</w:t>
            </w:r>
          </w:p>
        </w:tc>
      </w:tr>
      <w:tr>
        <w:trPr>
          <w:trHeight w:val="52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ABRAS PATRIZIA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1</w:t>
            </w:r>
          </w:p>
        </w:tc>
      </w:tr>
      <w:tr>
        <w:trPr>
          <w:trHeight w:val="48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ULGHESU Caterina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1</w:t>
            </w:r>
          </w:p>
        </w:tc>
      </w:tr>
      <w:tr>
        <w:trPr>
          <w:trHeight w:val="57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ARA MARIA TERESA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0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ONIS DINA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09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IGA ADRIANO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08</w:t>
            </w:r>
          </w:p>
        </w:tc>
      </w:tr>
      <w:tr>
        <w:trPr>
          <w:trHeight w:val="52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ASSARO MARIA PAOLA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07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ISCI ITALO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06</w:t>
            </w:r>
          </w:p>
        </w:tc>
      </w:tr>
      <w:tr>
        <w:trPr>
          <w:trHeight w:val="57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SSI' MARIA GRAZIELLA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05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AMBULI MARIO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05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ASI SANDRA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04</w:t>
            </w:r>
          </w:p>
        </w:tc>
      </w:tr>
      <w:tr>
        <w:trPr>
          <w:trHeight w:val="51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ETTE MARIO GAVINO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01</w:t>
            </w:r>
          </w:p>
        </w:tc>
      </w:tr>
      <w:tr>
        <w:trPr>
          <w:trHeight w:val="52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RONGIU Caterina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99</w:t>
            </w:r>
          </w:p>
        </w:tc>
      </w:tr>
      <w:tr>
        <w:trPr>
          <w:trHeight w:val="51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ANNA MARIANGELA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99</w:t>
            </w:r>
          </w:p>
        </w:tc>
      </w:tr>
      <w:tr>
        <w:trPr>
          <w:trHeight w:val="48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AMPUS STEFANIA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94</w:t>
            </w:r>
          </w:p>
        </w:tc>
      </w:tr>
      <w:tr>
        <w:trPr>
          <w:trHeight w:val="495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UCCI GABRIELLA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93</w:t>
            </w:r>
          </w:p>
        </w:tc>
      </w:tr>
    </w:tbl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/>
      </w:pPr>
      <w:r>
        <w:rPr/>
        <w:t>DIOCESI IGLESIAS</w:t>
      </w:r>
    </w:p>
    <w:tbl>
      <w:tblPr>
        <w:tblW w:w="1078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6"/>
        <w:gridCol w:w="1076"/>
        <w:gridCol w:w="992"/>
        <w:gridCol w:w="992"/>
        <w:gridCol w:w="851"/>
        <w:gridCol w:w="992"/>
        <w:gridCol w:w="992"/>
        <w:gridCol w:w="851"/>
        <w:gridCol w:w="1134"/>
        <w:gridCol w:w="992"/>
        <w:gridCol w:w="850"/>
      </w:tblGrid>
      <w:tr>
        <w:trPr>
          <w:trHeight w:val="4808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gnome e Nome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A) Totale punteggio x anni di servizio prestati, successivamente alla nomina, nel ruolo di appartenenza (punti 6 per anno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1) Totale punteggio x anni derivanti da retroattività giuridica della nomina coperti da effettivo servizio nel ruolo di appartenenza(punti 6 x an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2)Totale punteggio x anni di effettivo servizio prestato dopo la nomina nel ruolo di appartenenza in scuole o istituti situati in piccole isole ( punti 6 x anno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)Totale punteggio x gli anni di servizio pre-ruolo o di altro servizio riconosciuto o riconoscibile ai fini della carriera ( punti 3 per ognuno dei primi 4 anni - i successivi punti 2 x an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2) Totale punteggio x anni di servizio pre-ruolo restati in scuole o istituti situati in piccole isole (  punti 3 per ognuno dei primi 4 anni - i successivi punti 2 x an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) Totale punteggio x ogni anno di servizio di ruolo prestato nella Scuola di attuale servizio senza soluzione di continuità (punti 2  entro in quinquennio, punti 3 oltre il quinquennio)La continuità di servizio DECORRE dall'a.s.2009/10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) Totale punteggio per ogni anno di servizio di ruolo prestato nella sede (Comune) di attuale servizio (punti 1 x anno) La continuità di servizio DECORRE dall'a.s.2009/10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punteggio TITOLI (compreso il punteggio del Concors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punti per esigenze di famiglia (per le utilizzazioni NON si valuta il ricongiungimento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complessivo</w:t>
            </w:r>
          </w:p>
        </w:tc>
      </w:tr>
      <w:tr>
        <w:trPr>
          <w:trHeight w:val="510" w:hRule="atLeast"/>
        </w:trPr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ERRARO GIANPIETRO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07</w:t>
            </w:r>
          </w:p>
        </w:tc>
      </w:tr>
      <w:tr>
        <w:trPr>
          <w:trHeight w:val="510" w:hRule="atLeast"/>
        </w:trPr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OIS GABRIELLA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7</w:t>
            </w:r>
          </w:p>
        </w:tc>
      </w:tr>
      <w:tr>
        <w:trPr>
          <w:trHeight w:val="555" w:hRule="atLeast"/>
        </w:trPr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URGIA ORSOLINO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7</w:t>
            </w:r>
          </w:p>
        </w:tc>
      </w:tr>
      <w:tr>
        <w:trPr>
          <w:trHeight w:val="600" w:hRule="atLeast"/>
        </w:trPr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MATTA MARIA RITA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5</w:t>
            </w:r>
          </w:p>
        </w:tc>
      </w:tr>
      <w:tr>
        <w:trPr>
          <w:trHeight w:val="495" w:hRule="atLeast"/>
        </w:trPr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TZI MARIA PINELLA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4</w:t>
            </w:r>
          </w:p>
        </w:tc>
      </w:tr>
      <w:tr>
        <w:trPr>
          <w:trHeight w:val="705" w:hRule="atLeast"/>
        </w:trPr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ABA RITA MARIA SERENA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3</w:t>
            </w:r>
          </w:p>
        </w:tc>
      </w:tr>
      <w:tr>
        <w:trPr>
          <w:trHeight w:val="540" w:hRule="atLeast"/>
        </w:trPr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NCA SUSANNA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1</w:t>
            </w:r>
          </w:p>
        </w:tc>
      </w:tr>
      <w:tr>
        <w:trPr>
          <w:trHeight w:val="570" w:hRule="atLeast"/>
        </w:trPr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OI ANNA MARIA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0</w:t>
            </w:r>
          </w:p>
        </w:tc>
      </w:tr>
      <w:tr>
        <w:trPr>
          <w:trHeight w:val="540" w:hRule="atLeast"/>
        </w:trPr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ULLO VINCENZA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7</w:t>
            </w:r>
          </w:p>
        </w:tc>
      </w:tr>
      <w:tr>
        <w:trPr>
          <w:trHeight w:val="540" w:hRule="atLeast"/>
        </w:trPr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ACCA PINUCCIA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5</w:t>
            </w:r>
          </w:p>
        </w:tc>
      </w:tr>
      <w:tr>
        <w:trPr>
          <w:trHeight w:val="735" w:hRule="atLeast"/>
        </w:trPr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ULIS MARIA CRISTINA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5</w:t>
            </w:r>
          </w:p>
        </w:tc>
      </w:tr>
      <w:tr>
        <w:trPr>
          <w:trHeight w:val="720" w:hRule="atLeast"/>
        </w:trPr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ALDUSSI MARIA PAOLA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1</w:t>
            </w:r>
          </w:p>
        </w:tc>
      </w:tr>
    </w:tbl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/>
      </w:pPr>
      <w:r>
        <w:rPr/>
        <w:t>DIOCESI LANUSEI</w:t>
      </w:r>
    </w:p>
    <w:tbl>
      <w:tblPr>
        <w:tblW w:w="1093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1"/>
        <w:gridCol w:w="1134"/>
        <w:gridCol w:w="992"/>
        <w:gridCol w:w="993"/>
        <w:gridCol w:w="1134"/>
        <w:gridCol w:w="992"/>
        <w:gridCol w:w="992"/>
        <w:gridCol w:w="992"/>
        <w:gridCol w:w="851"/>
        <w:gridCol w:w="992"/>
        <w:gridCol w:w="567"/>
      </w:tblGrid>
      <w:tr>
        <w:trPr>
          <w:trHeight w:val="490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gnome e Nom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A) Totale punteggio x anni di servizio prestati, successivamente alla nomina, nel ruolo di appartenenza (punti 6 per anno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1) Totale punteggio x anni derivanti da retroattività giuridica della nomina coperti da effettivo servizio nel ruolo di appartenenza(punti 6 x anno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2)Totale punteggio x anni di effettivo servizio prestato dopo la nomina nel ruolo di appartenenza in scuole o istituti situati in piccole isole ( punti 6 x anno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)Totale punteggio x gli anni di servizio pre-ruolo o di altro servizio riconosciuto o riconoscibile ai fini della carriera ( punti 3 per ognuno dei primi 4 anni - i successivi punti 2 x an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2) Totale punteggio x anni di servizio pre-ruolo restati in scuole o istituti situati in piccole isole (  punti 3 per ognuno dei primi 4 anni - i successivi punti 2 x an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) Totale punteggio x ogni anno di servizio di ruolo prestato nella Scuola di attuale servizio senza soluzione di continuità (punti 2  entro in quinquennio, punti 3 oltre il quinquennio)La continuità di servizio DECORRE dall'a.s.2009/10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) Totale punteggio per ogni anno di servizio di ruolo prestato nella sede (Comune) di attuale servizio (punti 1 x anno) La continuità di servizio DECORRE dall'a.s.2009/10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punteggio TITOLI (compreso il punteggio del Concors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punti per esigenze di famiglia (per le utilizzazioni NON si valuta il ricongiungimento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complessivo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OI SERGI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0</w:t>
            </w:r>
          </w:p>
        </w:tc>
      </w:tr>
      <w:tr>
        <w:trPr>
          <w:trHeight w:val="5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ilia  Luisell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0</w:t>
            </w:r>
          </w:p>
        </w:tc>
      </w:tr>
      <w:tr>
        <w:trPr>
          <w:trHeight w:val="72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CUDU GABRIELANGEL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8</w:t>
            </w:r>
          </w:p>
        </w:tc>
      </w:tr>
      <w:tr>
        <w:trPr>
          <w:trHeight w:val="42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TOCHINO ROSA MARI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7</w:t>
            </w:r>
          </w:p>
        </w:tc>
      </w:tr>
      <w:tr>
        <w:trPr>
          <w:trHeight w:val="5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ILI PIER GIORGI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7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BBA MIRI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3</w:t>
            </w:r>
          </w:p>
        </w:tc>
      </w:tr>
      <w:tr>
        <w:trPr>
          <w:trHeight w:val="57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MIDA PIETRI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1</w:t>
            </w:r>
          </w:p>
        </w:tc>
      </w:tr>
      <w:tr>
        <w:trPr>
          <w:trHeight w:val="58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NCAS CLAUDI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1</w:t>
            </w:r>
          </w:p>
        </w:tc>
      </w:tr>
      <w:tr>
        <w:trPr>
          <w:trHeight w:val="42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UTTAU PIER PAOL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2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ilia Stefani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5</w:t>
            </w:r>
          </w:p>
        </w:tc>
      </w:tr>
    </w:tbl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  <w:t>DIOCESI NUORO</w:t>
      </w:r>
    </w:p>
    <w:tbl>
      <w:tblPr>
        <w:tblW w:w="1093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1"/>
        <w:gridCol w:w="1134"/>
        <w:gridCol w:w="992"/>
        <w:gridCol w:w="993"/>
        <w:gridCol w:w="1134"/>
        <w:gridCol w:w="992"/>
        <w:gridCol w:w="992"/>
        <w:gridCol w:w="992"/>
        <w:gridCol w:w="851"/>
        <w:gridCol w:w="992"/>
        <w:gridCol w:w="567"/>
      </w:tblGrid>
      <w:tr>
        <w:trPr>
          <w:trHeight w:val="485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gnome e Nom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A) Totale punteggio x anni di servizio prestati, successivamente alla nomina, nel ruolo di appartenenza (punti 6 per anno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1) Totale punteggio x anni derivanti da retroattività giuridica della nomina coperti da effettivo servizio nel ruolo di appartenenza(punti 6 x anno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2)Totale punteggio x anni di effettivo servizio prestato dopo la nomina nel ruolo di appartenenza in scuole o istituti situati in piccole isole ( punti 6 x anno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)Totale punteggio x gli anni di servizio pre-ruolo o di altro servizio riconosciuto o riconoscibile ai fini della carriera ( punti 3 per ognuno dei primi 4 anni - i successivi punti 2 x an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2) Totale punteggio x anni di servizio pre-ruolo restati in scuole o istituti situati in piccole isole (  punti 3 per ognuno dei primi 4 anni - i successivi punti 2 x an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) Totale punteggio x ogni anno di servizio di ruolo prestato nella Scuola di attuale servizio senza soluzione di continuità (punti 2  entro in quinquennio, punti 3 oltre il quinquennio)La continuità di servizio DECORRE dall'a.s.2009/10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) Totale punteggio per ogni anno di servizio di ruolo prestato nella sede (Comune) di attuale servizio (punti 1 x anno) La continuità di servizio DECORRE dall'a.s.2009/10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punteggio TITOLI (compreso il punteggio del Concors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punti per esigenze di famiglia (per le utilizzazioni NON si valuta il ricongiungimento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complessivo</w:t>
            </w:r>
          </w:p>
        </w:tc>
      </w:tr>
      <w:tr>
        <w:trPr>
          <w:trHeight w:val="42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SSU LUISELL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1</w:t>
            </w:r>
          </w:p>
        </w:tc>
      </w:tr>
      <w:tr>
        <w:trPr>
          <w:trHeight w:val="75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ANCELLO GIOVANNA ANGEL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0</w:t>
            </w:r>
          </w:p>
        </w:tc>
      </w:tr>
      <w:tr>
        <w:trPr>
          <w:trHeight w:val="54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ANCELLO Francesc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0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ELE LUCI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8</w:t>
            </w:r>
          </w:p>
        </w:tc>
      </w:tr>
      <w:tr>
        <w:trPr>
          <w:trHeight w:val="57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URETTO GESUI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5</w:t>
            </w:r>
          </w:p>
        </w:tc>
      </w:tr>
    </w:tbl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  <w:t>DIOCESI ORISTANO</w:t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tbl>
      <w:tblPr>
        <w:tblW w:w="1093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1"/>
        <w:gridCol w:w="1134"/>
        <w:gridCol w:w="992"/>
        <w:gridCol w:w="993"/>
        <w:gridCol w:w="1134"/>
        <w:gridCol w:w="992"/>
        <w:gridCol w:w="992"/>
        <w:gridCol w:w="992"/>
        <w:gridCol w:w="851"/>
        <w:gridCol w:w="992"/>
        <w:gridCol w:w="567"/>
      </w:tblGrid>
      <w:tr>
        <w:trPr>
          <w:trHeight w:val="478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gnome e Nom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A) Totale punteggio x anni di servizio prestati, successivamente alla nomina, nel ruolo di appartenenza (punti 6 per anno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1) Totale punteggio x anni derivanti da retroattività giuridica della nomina coperti da effettivo servizio nel ruolo di appartenenza(punti 6 x anno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2)Totale punteggio x anni di effettivo servizio prestato dopo la nomina nel ruolo di appartenenza in scuole o istituti situati in piccole isole ( punti 6 x anno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)Totale punteggio x gli anni di servizio pre-ruolo o di altro servizio riconosciuto o riconoscibile ai fini della carriera ( punti 3 per ognuno dei primi 4 anni - i successivi punti 2 x an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2) Totale punteggio x anni di servizio pre-ruolo restati in scuole o istituti situati in piccole isole (  punti 3 per ognuno dei primi 4 anni - i successivi punti 2 x an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) Totale punteggio x ogni anno di servizio di ruolo prestato nella Scuola di attuale servizio senza soluzione di continuità (punti 2  entro in quinquennio, punti 3 oltre il quinquennio)La continuità di servizio DECORRE dall'a.s.2009/10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) Totale punteggio per ogni anno di servizio di ruolo prestato nella sede (Comune) di attuale servizio (punti 1 x anno) La continuità di servizio DECORRE dall'a.s.2009/10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punteggio TITOLI (compreso il punteggio del Concors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punti per esigenze di famiglia (per le utilizzazioni NON si valuta il ricongiungimento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complessivo</w:t>
            </w:r>
          </w:p>
        </w:tc>
      </w:tr>
      <w:tr>
        <w:trPr>
          <w:trHeight w:val="52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HESSA ANTONI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3</w:t>
            </w:r>
          </w:p>
        </w:tc>
      </w:tr>
      <w:tr>
        <w:trPr>
          <w:trHeight w:val="54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ISANU BONARI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2</w:t>
            </w:r>
          </w:p>
        </w:tc>
      </w:tr>
      <w:tr>
        <w:trPr>
          <w:trHeight w:val="8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RONGIU MARIA ANTONIETT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2</w:t>
            </w:r>
          </w:p>
        </w:tc>
      </w:tr>
      <w:tr>
        <w:trPr>
          <w:trHeight w:val="49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ILIA STEFA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1</w:t>
            </w:r>
          </w:p>
        </w:tc>
      </w:tr>
      <w:tr>
        <w:trPr>
          <w:trHeight w:val="42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ANNA GIUSEPPI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5</w:t>
            </w:r>
          </w:p>
        </w:tc>
      </w:tr>
      <w:tr>
        <w:trPr>
          <w:trHeight w:val="42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PALMAS ANTONELL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4</w:t>
            </w:r>
          </w:p>
        </w:tc>
      </w:tr>
      <w:tr>
        <w:trPr>
          <w:trHeight w:val="6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OLINAS LUCIA IMMACOLAT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8</w:t>
            </w:r>
          </w:p>
        </w:tc>
      </w:tr>
      <w:tr>
        <w:trPr>
          <w:trHeight w:val="42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GA GIANPAOL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5</w:t>
            </w:r>
          </w:p>
        </w:tc>
      </w:tr>
      <w:tr>
        <w:trPr>
          <w:trHeight w:val="42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LLOTTO ALESSANDR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5</w:t>
            </w:r>
          </w:p>
        </w:tc>
      </w:tr>
      <w:tr>
        <w:trPr>
          <w:trHeight w:val="42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ELE PIERANGEL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3</w:t>
            </w:r>
          </w:p>
        </w:tc>
      </w:tr>
      <w:tr>
        <w:trPr>
          <w:trHeight w:val="52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ALIS ROBERTA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3</w:t>
            </w:r>
          </w:p>
        </w:tc>
      </w:tr>
      <w:tr>
        <w:trPr>
          <w:trHeight w:val="49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GIOI ROSAN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1</w:t>
            </w:r>
          </w:p>
        </w:tc>
      </w:tr>
      <w:tr>
        <w:trPr>
          <w:trHeight w:val="58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PANU PINUCCI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9</w:t>
            </w:r>
          </w:p>
        </w:tc>
      </w:tr>
      <w:tr>
        <w:trPr>
          <w:trHeight w:val="5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ERLIN RAFFAEL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6</w:t>
            </w:r>
          </w:p>
        </w:tc>
      </w:tr>
    </w:tbl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  <w:t xml:space="preserve">DIOCESI OZIERI </w:t>
      </w:r>
    </w:p>
    <w:tbl>
      <w:tblPr>
        <w:tblW w:w="1093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134"/>
        <w:gridCol w:w="1134"/>
        <w:gridCol w:w="1134"/>
        <w:gridCol w:w="993"/>
        <w:gridCol w:w="992"/>
        <w:gridCol w:w="1134"/>
        <w:gridCol w:w="850"/>
        <w:gridCol w:w="993"/>
        <w:gridCol w:w="708"/>
        <w:gridCol w:w="709"/>
      </w:tblGrid>
      <w:tr>
        <w:trPr>
          <w:trHeight w:val="431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gnome e Nom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A) Totale punteggio x anni di servizio prestati, successivamente alla nomina, nel ruolo di appartenenza (punti 6 per anno)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1) Totale punteggio x anni derivanti da retroattività giuridica della nomina coperti da effettivo servizio nel ruolo di appartenenza(punti 6 x anno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2)Totale punteggio x anni di effettivo servizio prestato dopo la nomina nel ruolo di appartenenza in scuole o istituti situati in piccole isole ( punti 6 x anno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)Totale punteggio x gli anni di servizio pre-ruolo o di altro servizio riconosciuto o riconoscibile ai fini della carriera ( punti 3 per ognuno dei primi 4 anni - i successivi punti 2 x an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2) Totale punteggio x anni di servizio pre-ruolo restati in scuole o istituti situati in piccole isole (  punti 3 per ognuno dei primi 4 anni - i successivi punti 2 x anno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) Totale punteggio x ogni anno di servizio di ruolo prestato nella Scuola di attuale servizio senza soluzione di continuità (punti 2  entro in quinquennio, punti 3 oltre il quinquennio)La continuità di servizio DECORRE dall'a.s.2009/10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) Totale punteggio per ogni anno di servizio di ruolo prestato nella sede (Comune) di attuale servizio (punti 1 x anno) La continuità di servizio DECORRE dall'a.s.2009/10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punteggio TITOLI (compreso il punteggio del Concorso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punti per esigenze di famiglia (per le utilizzazioni NON si valuta il ricongiungimento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complessivo</w:t>
            </w:r>
          </w:p>
        </w:tc>
      </w:tr>
      <w:tr>
        <w:trPr>
          <w:trHeight w:val="58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ECCIU ANTONI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41</w:t>
            </w:r>
          </w:p>
        </w:tc>
      </w:tr>
      <w:tr>
        <w:trPr>
          <w:trHeight w:val="5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SSEDDU MARIA AGNES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3</w:t>
            </w:r>
          </w:p>
        </w:tc>
      </w:tr>
      <w:tr>
        <w:trPr>
          <w:trHeight w:val="48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EDDA PIETRI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89</w:t>
            </w:r>
          </w:p>
        </w:tc>
      </w:tr>
    </w:tbl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  <w:t>DIOCESI SASSARI</w:t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1"/>
        <w:gridCol w:w="1009"/>
        <w:gridCol w:w="993"/>
        <w:gridCol w:w="992"/>
        <w:gridCol w:w="850"/>
        <w:gridCol w:w="993"/>
        <w:gridCol w:w="992"/>
        <w:gridCol w:w="992"/>
        <w:gridCol w:w="992"/>
        <w:gridCol w:w="851"/>
        <w:gridCol w:w="850"/>
      </w:tblGrid>
      <w:tr>
        <w:trPr>
          <w:trHeight w:val="4886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gnome e Nome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A) Totale punteggio x anni di servizio prestati, successivamente alla nomina, nel ruolo di appartenenza (punti 6 per anno)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1) Totale punteggio x anni derivanti da retroattività giuridica della nomina coperti da effettivo servizio nel ruolo di appartenenza(punti 6 x an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2)Totale punteggio x anni di effettivo servizio prestato dopo la nomina nel ruolo di appartenenza in scuole o istituti situati in piccole isole ( punti 6 x anno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)Totale punteggio x gli anni di servizio pre-ruolo o di altro servizio riconosciuto o riconoscibile ai fini della carriera ( punti 3 per ognuno dei primi 4 anni - i successivi punti 2 x anno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2) Totale punteggio x anni di servizio pre-ruolo restati in scuole o istituti situati in piccole isole (  punti 3 per ognuno dei primi 4 anni - i successivi punti 2 x an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) Totale punteggio x ogni anno di servizio di ruolo prestato nella Scuola di attuale servizio senza soluzione di continuità (punti 2  entro in quinquennio, punti 3 oltre il quinquennio)La continuità di servizio DECORRE dall'a.s.2009/10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) Totale punteggio per ogni anno di servizio di ruolo prestato nella sede (Comune) di attuale servizio (punti 1 x anno) La continuità di servizio DECORRE dall'a.s.2009/10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punteggio TITOLI (compreso il punteggio del Concorso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punti per esigenze di famiglia (per le utilizzazioni NON si valuta il ricongiungimento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complessivo</w:t>
            </w:r>
          </w:p>
        </w:tc>
      </w:tr>
      <w:tr>
        <w:trPr>
          <w:trHeight w:val="540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OLINAS MARIANGELIC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43</w:t>
            </w:r>
          </w:p>
        </w:tc>
      </w:tr>
      <w:tr>
        <w:trPr>
          <w:trHeight w:val="750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NALI CATERINA SEBASTIAN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38</w:t>
            </w:r>
          </w:p>
        </w:tc>
      </w:tr>
      <w:tr>
        <w:trPr>
          <w:trHeight w:val="300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ALIS ANN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37</w:t>
            </w:r>
          </w:p>
        </w:tc>
      </w:tr>
      <w:tr>
        <w:trPr>
          <w:trHeight w:val="300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egaglia Luis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37</w:t>
            </w:r>
          </w:p>
        </w:tc>
      </w:tr>
      <w:tr>
        <w:trPr>
          <w:trHeight w:val="750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RTINEZ MARIA MARCELL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37</w:t>
            </w:r>
          </w:p>
        </w:tc>
      </w:tr>
      <w:tr>
        <w:trPr>
          <w:trHeight w:val="750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DETTORI MARIA CATERINA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35</w:t>
            </w:r>
          </w:p>
        </w:tc>
      </w:tr>
      <w:tr>
        <w:trPr>
          <w:trHeight w:val="420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ELIS MARIA ADELMIN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34</w:t>
            </w:r>
          </w:p>
        </w:tc>
      </w:tr>
      <w:tr>
        <w:trPr>
          <w:trHeight w:val="735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ATTA GIOVANNI ANTONIO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34</w:t>
            </w:r>
          </w:p>
        </w:tc>
      </w:tr>
      <w:tr>
        <w:trPr>
          <w:trHeight w:val="735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AGHEDDU RITA GIOVANNA MARI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34</w:t>
            </w:r>
          </w:p>
        </w:tc>
      </w:tr>
      <w:tr>
        <w:trPr>
          <w:trHeight w:val="555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MONTIS GAVINO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31</w:t>
            </w:r>
          </w:p>
        </w:tc>
      </w:tr>
      <w:tr>
        <w:trPr>
          <w:trHeight w:val="555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EDDE ANTONIA MARI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30</w:t>
            </w:r>
          </w:p>
        </w:tc>
      </w:tr>
      <w:tr>
        <w:trPr>
          <w:trHeight w:val="585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TTORI PAOLO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9</w:t>
            </w:r>
          </w:p>
        </w:tc>
      </w:tr>
      <w:tr>
        <w:trPr>
          <w:trHeight w:val="585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IEDDU TONIN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9</w:t>
            </w:r>
          </w:p>
        </w:tc>
      </w:tr>
      <w:tr>
        <w:trPr>
          <w:trHeight w:val="765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CHINTU SIMONETTA MARI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8</w:t>
            </w:r>
          </w:p>
        </w:tc>
      </w:tr>
      <w:tr>
        <w:trPr>
          <w:trHeight w:val="300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INNA MARI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0</w:t>
            </w:r>
          </w:p>
        </w:tc>
      </w:tr>
      <w:tr>
        <w:trPr>
          <w:trHeight w:val="540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ERRANTE ROS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9</w:t>
            </w:r>
          </w:p>
        </w:tc>
      </w:tr>
      <w:tr>
        <w:trPr>
          <w:trHeight w:val="570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SSU CARMEL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7</w:t>
            </w:r>
          </w:p>
        </w:tc>
      </w:tr>
      <w:tr>
        <w:trPr>
          <w:trHeight w:val="570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SAI MARIA PAOL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07</w:t>
            </w:r>
          </w:p>
        </w:tc>
      </w:tr>
      <w:tr>
        <w:trPr>
          <w:trHeight w:val="570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ORO MARIA GRAZI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05</w:t>
            </w:r>
          </w:p>
        </w:tc>
      </w:tr>
      <w:tr>
        <w:trPr>
          <w:trHeight w:val="300" w:hRule="atLeas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ERU GIANNI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99</w:t>
            </w:r>
          </w:p>
        </w:tc>
      </w:tr>
    </w:tbl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/>
      </w:pPr>
      <w:r>
        <w:rPr/>
        <w:t>DIOCESI TEMPIO</w:t>
      </w:r>
    </w:p>
    <w:tbl>
      <w:tblPr>
        <w:tblW w:w="1078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1"/>
        <w:gridCol w:w="992"/>
        <w:gridCol w:w="1134"/>
        <w:gridCol w:w="851"/>
        <w:gridCol w:w="992"/>
        <w:gridCol w:w="992"/>
        <w:gridCol w:w="993"/>
        <w:gridCol w:w="992"/>
        <w:gridCol w:w="850"/>
        <w:gridCol w:w="851"/>
        <w:gridCol w:w="850"/>
      </w:tblGrid>
      <w:tr>
        <w:trPr>
          <w:trHeight w:val="488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gnome e No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A) Totale punteggio x anni di servizio prestati, successivamente alla nomina, nel ruolo di appartenenza (punti 6 per anno)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1) Totale punteggio x anni derivanti da retroattività giuridica della nomina coperti da effettivo servizio nel ruolo di appartenenza(punti 6 x anno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2)Totale punteggio x anni di effettivo servizio prestato dopo la nomina nel ruolo di appartenenza in scuole o istituti situati in piccole isole ( punti 6 x an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)Totale punteggio x gli anni di servizio pre-ruolo o di altro servizio riconosciuto o riconoscibile ai fini della carriera ( punti 3 per ognuno dei primi 4 anni - i successivi punti 2 x an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2) Totale punteggio x anni di servizio pre-ruolo restati in scuole o istituti situati in piccole isole (  punti 3 per ognuno dei primi 4 anni - i successivi punti 2 x anno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) Totale punteggio x ogni anno di servizio di ruolo prestato nella Scuola di attuale servizio senza soluzione di continuità (punti 2  entro in quinquennio, punti 3 oltre il quinquennio)La continuità di servizio DECORRE dall'a.s.2009/10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) Totale punteggio per ogni anno di servizio di ruolo prestato nella sede (Comune) di attuale servizio (punti 1 x anno) La continuità di servizio DECORRE dall'a.s.2009/10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punteggio TITOLI (compreso il punteggio del Concorso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punti per esigenze di famiglia (per le utilizzazioni NON si valuta il ricongiungimento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e complessivo</w:t>
            </w:r>
          </w:p>
        </w:tc>
      </w:tr>
      <w:tr>
        <w:trPr>
          <w:trHeight w:val="5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SSU MARI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40</w:t>
            </w:r>
          </w:p>
        </w:tc>
      </w:tr>
      <w:tr>
        <w:trPr>
          <w:trHeight w:val="52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ANDI TERES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39</w:t>
            </w:r>
          </w:p>
        </w:tc>
      </w:tr>
      <w:tr>
        <w:trPr>
          <w:trHeight w:val="52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ANCELLU GAVIN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34</w:t>
            </w:r>
          </w:p>
        </w:tc>
      </w:tr>
      <w:tr>
        <w:trPr>
          <w:trHeight w:val="76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ANCELLU MARIA CARMEL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33</w:t>
            </w:r>
          </w:p>
        </w:tc>
      </w:tr>
      <w:tr>
        <w:trPr>
          <w:trHeight w:val="54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ASULA LAUR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32</w:t>
            </w:r>
          </w:p>
        </w:tc>
      </w:tr>
      <w:tr>
        <w:trPr>
          <w:trHeight w:val="57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ONI ANGEL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31</w:t>
            </w:r>
          </w:p>
        </w:tc>
      </w:tr>
      <w:tr>
        <w:trPr>
          <w:trHeight w:val="79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ARBONI ANTONIA LUIGI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30</w:t>
            </w:r>
          </w:p>
        </w:tc>
      </w:tr>
      <w:tr>
        <w:trPr>
          <w:trHeight w:val="8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ENDOLA DOMENICA IMMACOL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7</w:t>
            </w:r>
          </w:p>
        </w:tc>
      </w:tr>
      <w:tr>
        <w:trPr>
          <w:trHeight w:val="42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ILERI DONATELL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27</w:t>
            </w:r>
          </w:p>
        </w:tc>
      </w:tr>
      <w:tr>
        <w:trPr>
          <w:trHeight w:val="70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ZZARA MARIA NUNZI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2</w:t>
            </w:r>
          </w:p>
        </w:tc>
      </w:tr>
      <w:tr>
        <w:trPr>
          <w:trHeight w:val="54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DDIS GIOVAN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08</w:t>
            </w:r>
          </w:p>
        </w:tc>
      </w:tr>
      <w:tr>
        <w:trPr>
          <w:trHeight w:val="72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ANU GIOVANNI CARL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05</w:t>
            </w:r>
          </w:p>
        </w:tc>
      </w:tr>
    </w:tbl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ind w:left="6372" w:hanging="0"/>
        <w:jc w:val="both"/>
        <w:rPr/>
      </w:pPr>
      <w:r>
        <w:rPr>
          <w:sz w:val="23"/>
        </w:rPr>
        <w:t>Per IL DIRETTORE GENERALE</w:t>
      </w:r>
    </w:p>
    <w:p>
      <w:pPr>
        <w:pStyle w:val="Normal"/>
        <w:ind w:left="6372" w:hanging="0"/>
        <w:jc w:val="both"/>
        <w:rPr>
          <w:sz w:val="23"/>
        </w:rPr>
      </w:pPr>
      <w:r>
        <w:rPr>
          <w:sz w:val="23"/>
        </w:rPr>
        <w:t xml:space="preserve">          </w:t>
      </w:r>
      <w:r>
        <w:rPr>
          <w:sz w:val="23"/>
        </w:rPr>
        <w:t>IL DIRIGENTE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ab/>
        <w:tab/>
        <w:tab/>
        <w:tab/>
        <w:tab/>
        <w:tab/>
        <w:tab/>
        <w:tab/>
        <w:tab/>
        <w:t>F.to       Sergio Repetto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overflowPunct w:val="true"/>
        <w:autoSpaceDE w:val="true"/>
        <w:ind w:left="5664" w:firstLine="708"/>
        <w:textAlignment w:val="auto"/>
        <w:rPr>
          <w:rFonts w:ascii="Calibri" w:hAnsi="Calibri" w:eastAsia="Calibri" w:cs="Calibri"/>
          <w:i/>
          <w:i/>
          <w:iCs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en-US"/>
        </w:rPr>
        <w:t xml:space="preserve">Firma autografa sostituita a mezzo stampa </w:t>
      </w:r>
    </w:p>
    <w:p>
      <w:pPr>
        <w:pStyle w:val="Normal"/>
        <w:overflowPunct w:val="true"/>
        <w:autoSpaceDE w:val="true"/>
        <w:ind w:left="5664" w:firstLine="708"/>
        <w:textAlignment w:val="auto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iCs/>
          <w:sz w:val="16"/>
          <w:szCs w:val="16"/>
          <w:lang w:eastAsia="en-US"/>
        </w:rPr>
        <w:t>ai sensi art. 3, comma 2, del d.lgs. n.39 del 1993</w:t>
      </w:r>
    </w:p>
    <w:p>
      <w:pPr>
        <w:pStyle w:val="Normal"/>
        <w:jc w:val="both"/>
        <w:rPr>
          <w:rFonts w:ascii="Calibri" w:hAnsi="Calibri" w:eastAsia="Calibri" w:cs="Calibri"/>
          <w:sz w:val="23"/>
          <w:szCs w:val="16"/>
          <w:lang w:eastAsia="en-US"/>
        </w:rPr>
      </w:pPr>
      <w:r>
        <w:rPr>
          <w:rFonts w:eastAsia="Calibri" w:cs="Calibri" w:ascii="Calibri" w:hAnsi="Calibri"/>
          <w:sz w:val="23"/>
          <w:szCs w:val="16"/>
          <w:lang w:eastAsia="en-US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Ai Dirigenti delle istituzioni scolastiche di ogni ordine e grado della Sardegn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Agli Ordinari Diocesani della Sardegn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Ai Dirigenti degli Ambiti Territoriali per le province della Sardegn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Alle OO.SS. – Comparto Scuol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3"/>
          <w:szCs w:val="18"/>
        </w:rPr>
      </w:pPr>
      <w:r>
        <w:rPr>
          <w:sz w:val="23"/>
          <w:szCs w:val="18"/>
        </w:rPr>
      </w:r>
    </w:p>
    <w:sectPr>
      <w:headerReference w:type="default" r:id="rId2"/>
      <w:footerReference w:type="default" r:id="rId3"/>
      <w:type w:val="nextPage"/>
      <w:pgSz w:w="11906" w:h="17010"/>
      <w:pgMar w:left="720" w:right="1134" w:gutter="0" w:header="720" w:top="77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English111 Adagio BT">
    <w:charset w:val="00"/>
    <w:family w:val="script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14"/>
      </w:rPr>
    </w:pPr>
    <w:r>
      <w:rPr>
        <w:i/>
        <w:sz w:val="14"/>
      </w:rPr>
      <w:t>*************************************************************************************************************************************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9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i/>
        <w:sz w:val="14"/>
      </w:rPr>
      <w:t>Piazza G. Galilei, 36 - 09128 Cagliari</w:t>
    </w:r>
  </w:p>
  <w:p>
    <w:pPr>
      <w:pStyle w:val="Footer"/>
      <w:jc w:val="center"/>
      <w:rPr/>
    </w:pPr>
    <w:r>
      <w:rPr>
        <w:i/>
        <w:sz w:val="14"/>
      </w:rPr>
      <w:t xml:space="preserve">tel.: 070/650042708 -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/>
      <w:br w:type="textWrapping" w:clear="all"/>
    </w:r>
  </w:p>
  <w:p>
    <w:pPr>
      <w:pStyle w:val="Normal"/>
      <w:spacing w:lineRule="auto" w:line="360"/>
      <w:rPr/>
    </w:pPr>
    <w:r>
      <w:rPr/>
    </w:r>
  </w:p>
  <w:p>
    <w:pPr>
      <w:pStyle w:val="Header"/>
      <w:spacing w:lineRule="auto" w:line="192"/>
      <w:jc w:val="center"/>
      <w:rPr>
        <w:sz w:val="52"/>
        <w:szCs w:val="52"/>
      </w:rPr>
    </w:pPr>
    <w:r>
      <w:rPr>
        <w:rFonts w:cs="English111 Adagio BT" w:ascii="English111 Adagio BT" w:hAnsi="English111 Adagio BT"/>
        <w:sz w:val="52"/>
        <w:szCs w:val="52"/>
      </w:rPr>
      <w:t>Ministero dell’Istruzione, dell’Università e della Ricerc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Ufficio Scolastico Regionale per la Sardegna</w:t>
    </w:r>
  </w:p>
  <w:p>
    <w:pPr>
      <w:pStyle w:val="Header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Direzione Generale</w:t>
    </w:r>
  </w:p>
  <w:p>
    <w:pPr>
      <w:pStyle w:val="Header"/>
      <w:jc w:val="center"/>
      <w:rPr>
        <w:sz w:val="28"/>
        <w:szCs w:val="28"/>
      </w:rPr>
    </w:pPr>
    <w:r>
      <w:rPr>
        <w:rFonts w:cs="English111 Adagio BT" w:ascii="English111 Adagio BT" w:hAnsi="English111 Adagio BT"/>
        <w:sz w:val="28"/>
        <w:szCs w:val="28"/>
      </w:rPr>
      <w:t>Ufficio Primo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7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Monotype Corsiva" w:hAnsi="Monotype Corsiva" w:cs="Monotype Corsiv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6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788" w:hanging="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416"/>
      <w:jc w:val="right"/>
      <w:outlineLvl w:val="8"/>
    </w:pPr>
    <w:rPr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rFonts w:ascii="Monotype Corsiva" w:hAnsi="Monotype Corsiva" w:cs="Monotype Corsiva"/>
      <w:sz w:val="28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22">
    <w:name w:val="Body Text 22"/>
    <w:basedOn w:val="Normal"/>
    <w:qFormat/>
    <w:pPr>
      <w:ind w:firstLine="1843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1416"/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left="360" w:firstLine="348"/>
      <w:jc w:val="both"/>
    </w:pPr>
    <w:rPr>
      <w:sz w:val="24"/>
    </w:rPr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" w:hAnsi="Arial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top"/>
    </w:pPr>
    <w:rPr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textAlignment w:val="center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auto"/>
    </w:pPr>
    <w:rPr>
      <w:rFonts w:ascii="Arial Narrow" w:hAnsi="Arial Narrow" w:cs="Arial Narrow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top"/>
    </w:pPr>
    <w:rPr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" w:hAnsi="Arial" w:cs="Arial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top"/>
    </w:pPr>
    <w:rPr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top"/>
    </w:pPr>
    <w:rPr>
      <w:rFonts w:ascii="Arial Narrow" w:hAnsi="Arial Narrow" w:cs="Arial Narrow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b/>
      <w:bCs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auto"/>
    </w:pPr>
    <w:rPr>
      <w:rFonts w:ascii="Arial Narrow" w:hAnsi="Arial Narrow" w:cs="Arial Narrow"/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b/>
      <w:b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b/>
      <w:bCs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EEE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EEE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EEE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EEE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EEE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EEE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EEE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EEE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overflowPunct w:val="true"/>
      <w:autoSpaceDE w:val="true"/>
      <w:spacing w:before="100" w:after="100"/>
      <w:textAlignment w:val="auto"/>
    </w:pPr>
    <w:rPr>
      <w:rFonts w:ascii="Arial" w:hAnsi="Arial" w:cs="Arial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0:29:00Z</dcterms:created>
  <dc:creator>Ministero Pubblica Istruzione</dc:creator>
  <dc:description/>
  <dc:language>en-US</dc:language>
  <cp:lastModifiedBy>Administrator</cp:lastModifiedBy>
  <cp:lastPrinted>2016-06-15T15:12:00Z</cp:lastPrinted>
  <dcterms:modified xsi:type="dcterms:W3CDTF">2016-06-15T13:36:00Z</dcterms:modified>
  <cp:revision>13</cp:revision>
  <dc:subject/>
  <dc:title>Prot</dc:title>
</cp:coreProperties>
</file>