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Prot. AOODRSA.REG.UFF.n</w:t>
      </w:r>
      <w:r>
        <w:rPr>
          <w:b/>
          <w:sz w:val="22"/>
          <w:szCs w:val="22"/>
        </w:rPr>
        <w:t xml:space="preserve">.  </w:t>
        <w:tab/>
        <w:t>9990</w:t>
        <w:tab/>
        <w:tab/>
        <w:tab/>
        <w:tab/>
        <w:t xml:space="preserve"> </w:t>
      </w:r>
      <w:r>
        <w:rPr>
          <w:sz w:val="22"/>
          <w:szCs w:val="22"/>
        </w:rPr>
        <w:t xml:space="preserve">Cagliari,  </w:t>
      </w:r>
      <w:r>
        <w:rPr>
          <w:b/>
          <w:sz w:val="22"/>
          <w:szCs w:val="22"/>
        </w:rPr>
        <w:t>16/06/20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STO il decreto legislativo 16 aprile 1994  n. 2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STA la legge 18 luglio 2003 n. 18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>VISTO il Contratto Collettivo Nazionale di Lavoro del Comparto Scuola sottoscritto il 29 novembre 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VISTO il Contratto Collettivo Nazionale Integrativo, sottoscritto in data </w:t>
      </w:r>
      <w:r>
        <w:rPr>
          <w:sz w:val="23"/>
        </w:rPr>
        <w:t>8 aprile 2016, concernente la mobilità del personale docente, educativo ed A.T.A. per l’a.s. 2016/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VISTA l’Ordinanza Ministeriale n. </w:t>
      </w:r>
      <w:r>
        <w:rPr>
          <w:sz w:val="23"/>
        </w:rPr>
        <w:t xml:space="preserve">244 dell’8 aprile 2016 recante disposizioni in materia di mobilità del personale docente di religione cattolica per l’anno scolastico 2016/17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O il proprio decreto AOODRSA n. 9900 del 15/06/2016 con il quale è stata pubblicata la graduatoria regionale definitiva dei docenti di religione cattolica per l’a.s. 2016/201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SIDERATO che, per mero errore materiale, non sono state apportate alcune variazioni riguardanti la graduatoria in parola, nello specifico, nella Diocesi di Cagliari - 1° e 2° settore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TTESA la necessità di apportare le dovute rettifiche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 E C R E 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spacing w:lineRule="auto" w:line="360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La pubblicazione della Graduatoria Regionale Definitiva, come appresso indicato,  distinta per diocesi e per settore formativo, recante le rettifiche di cui in premess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spacing w:lineRule="auto" w:line="360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firstLine="2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vverso il presente provvedimento possono essere esperite le procedure  previste dall’art. 17 del C.C.N.I. citato in preme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 Graduatoria Regionale  Definitiva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segnanti di Religione Cattolica</w:t>
      </w:r>
      <w:r>
        <w:rPr>
          <w:b/>
          <w:sz w:val="24"/>
          <w:szCs w:val="24"/>
        </w:rPr>
        <w:t xml:space="preserve">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° Settore- Infanzia -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S. 2016/2017- </w:t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ALES</w:t>
      </w:r>
    </w:p>
    <w:tbl>
      <w:tblPr>
        <w:tblW w:w="107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704"/>
        <w:gridCol w:w="1134"/>
        <w:gridCol w:w="1134"/>
        <w:gridCol w:w="992"/>
        <w:gridCol w:w="851"/>
        <w:gridCol w:w="1276"/>
        <w:gridCol w:w="1134"/>
        <w:gridCol w:w="850"/>
        <w:gridCol w:w="851"/>
        <w:gridCol w:w="709"/>
      </w:tblGrid>
      <w:tr>
        <w:trPr>
          <w:trHeight w:val="333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gnome e Nome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punti per esigenze di famiglia (per le utilizzazioni NON si valuta il ricongiungiment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complessivo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GIERO SIMON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69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 BARBARA LUIG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O BARBAR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 MARINEL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GUS MARIA RIT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69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QUALI ANNA MAR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ISCI MILEN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ROCCU EUGEN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ERI DANIE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6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RU' MARIA PAO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58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GIERO ANTONEL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A ROSANNA MAR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 ANNA MAR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O MARIA ANTONIETT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ALGHERO</w:t>
      </w:r>
    </w:p>
    <w:tbl>
      <w:tblPr>
        <w:tblW w:w="105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739"/>
        <w:gridCol w:w="992"/>
        <w:gridCol w:w="992"/>
        <w:gridCol w:w="850"/>
        <w:gridCol w:w="850"/>
        <w:gridCol w:w="1276"/>
        <w:gridCol w:w="1276"/>
        <w:gridCol w:w="709"/>
        <w:gridCol w:w="850"/>
        <w:gridCol w:w="567"/>
      </w:tblGrid>
      <w:tr>
        <w:trPr>
          <w:trHeight w:val="53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gnome e Nome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punteggio TITOLI (compreso il punteggio del Concors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OCA PATRIZI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NA FILOME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IU Giuseppina Giovan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</w:tr>
      <w:tr>
        <w:trPr>
          <w:trHeight w:val="5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RA LOREDA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RCHI MARIA RIT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BIA GIOVAN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DA MARIA SABRI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DEO MARIA STELL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IU MARIA GIOVAN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RIS MADDALE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I GIOVAN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CAGLIARI</w:t>
      </w:r>
    </w:p>
    <w:tbl>
      <w:tblPr>
        <w:tblW w:w="105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049"/>
        <w:gridCol w:w="851"/>
        <w:gridCol w:w="992"/>
        <w:gridCol w:w="1134"/>
        <w:gridCol w:w="851"/>
        <w:gridCol w:w="992"/>
        <w:gridCol w:w="850"/>
        <w:gridCol w:w="992"/>
        <w:gridCol w:w="992"/>
        <w:gridCol w:w="567"/>
      </w:tblGrid>
      <w:tr>
        <w:trPr>
          <w:trHeight w:val="584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 e Nome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complessivo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I ELISABET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I ADRI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</w:t>
            </w:r>
          </w:p>
        </w:tc>
      </w:tr>
      <w:tr>
        <w:trPr>
          <w:trHeight w:val="69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A MARIA ASSUNTA CATERI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RA DAVIDE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CRISTI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IELLO IGNAZIA DOMENIC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DDU PAOL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CHIDDI MARIA ANTONI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RU' ELISABET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 MARIA CHIA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IOLAS ANNA RI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LA AN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CIAU ROSS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MBARO MARIA CRISTI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zeri Stef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EDDU ANNA RI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IS MA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ALAI MARIA ANTONIET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LI MARIA GRAZ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IS TIZI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NGO EMANUEL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LIU LUC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ZI PIETRI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TZUS ANGELA MARIA GRAZ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CCO LAU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IA MARIA RI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SUDU ANNA MAR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NOZIO FRANCESC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NI MARIA LUIS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A IV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LLA VIVI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O ALESSAND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 LIVI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DARIO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TTAU ALESSAND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SUSAN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TZA GLOR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CHI TERES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IBELLO MARIA TERESA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RA GIULI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DI ANGELA RI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 Maria Antoniet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S LUCI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GA ALESSANDRO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ONGIU LID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IS MARIA GRAZ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UA MARIA GIOVAN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ZZERA ISABELL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ANNALIS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 EFIS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bi Giuseppi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CHI MARILE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U MAU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 MARIA ANGEL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ELISABET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S MAR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ONI LUCIA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DU MARIA FRANC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ELI SILV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IOLAS SUSAN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U ROBER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IU CLA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E MARIA CATERI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nasio Giuliano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DDIA MARIA ALESSAND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SI' MARIA GRAZIELL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GIA SIMONETT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GIA ERNESTI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CI CRISTI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CCO CARL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U GRAZIELL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SI' MARILEN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AI ANNA LUIS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MENES TERES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O MARIA GIULI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O DANIEL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AS SAND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I ALESSANDR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RICO EDOMIL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465" w:hRule="atLeast"/>
        </w:trPr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EDDA VINCENZA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IGLESIAS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992"/>
        <w:gridCol w:w="993"/>
        <w:gridCol w:w="850"/>
        <w:gridCol w:w="992"/>
        <w:gridCol w:w="993"/>
        <w:gridCol w:w="1134"/>
        <w:gridCol w:w="992"/>
        <w:gridCol w:w="992"/>
        <w:gridCol w:w="851"/>
        <w:gridCol w:w="708"/>
      </w:tblGrid>
      <w:tr>
        <w:trPr>
          <w:trHeight w:val="428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MELE AN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AI CAR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0</w:t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MAS EMANUE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TUS BERNARDET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PODONICO SIMONET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RU GABRI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DONI MARIA MASSIM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TERI SILV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HEZZA Gabri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DDEO MARIA FRANCES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SILI MARIA DOLOR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MMINELLO GIUSEPPI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RA MARILISA GIULI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TEGGIO SIMONET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ANI ANNARI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</w:t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 ELISABET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AI CHIARI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LANUSEI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993"/>
        <w:gridCol w:w="992"/>
        <w:gridCol w:w="1134"/>
        <w:gridCol w:w="992"/>
        <w:gridCol w:w="992"/>
        <w:gridCol w:w="993"/>
        <w:gridCol w:w="992"/>
        <w:gridCol w:w="992"/>
        <w:gridCol w:w="709"/>
        <w:gridCol w:w="850"/>
      </w:tblGrid>
      <w:tr>
        <w:trPr>
          <w:trHeight w:val="480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HELI SAND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IAI LAUR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IS PATRIZ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5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RODDI MARIA GRAZ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49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UTTU ROSAR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CHEDDA M. Cristi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DA ALESSAND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NUORO</w:t>
      </w:r>
    </w:p>
    <w:tbl>
      <w:tblPr>
        <w:tblW w:w="107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960"/>
        <w:gridCol w:w="992"/>
        <w:gridCol w:w="992"/>
        <w:gridCol w:w="992"/>
        <w:gridCol w:w="851"/>
        <w:gridCol w:w="992"/>
        <w:gridCol w:w="992"/>
        <w:gridCol w:w="851"/>
        <w:gridCol w:w="850"/>
        <w:gridCol w:w="1049"/>
      </w:tblGrid>
      <w:tr>
        <w:trPr>
          <w:trHeight w:val="489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6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dis Ross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4</w:t>
            </w:r>
          </w:p>
        </w:tc>
      </w:tr>
      <w:tr>
        <w:trPr>
          <w:trHeight w:val="57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CU CATER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USCEDDU LUI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DA MARIA MATT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I FRANCES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9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IANA FRANCES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REDDU PASQUAL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LLOI MARIANTO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NNE GIOVA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ORISTANO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1117"/>
        <w:gridCol w:w="993"/>
        <w:gridCol w:w="992"/>
        <w:gridCol w:w="992"/>
        <w:gridCol w:w="992"/>
        <w:gridCol w:w="993"/>
        <w:gridCol w:w="992"/>
        <w:gridCol w:w="992"/>
        <w:gridCol w:w="851"/>
        <w:gridCol w:w="708"/>
      </w:tblGrid>
      <w:tr>
        <w:trPr>
          <w:trHeight w:val="472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1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OGU Maria Elis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RINU Leonid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4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CCI MARIA CARMEL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69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RRUS MARIA FRANCESC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TUS RIT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TTA PAOL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GIUS GIUSEPPINA PATRIZI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ALAS Filipp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NEO MARIA LILI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7</w:t>
            </w:r>
          </w:p>
        </w:tc>
      </w:tr>
      <w:tr>
        <w:trPr>
          <w:trHeight w:val="58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 MARIA AUSILIATRIC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ELE ALBA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IU RIT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52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RA VALERIAN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DIOCESI OZIERI 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992"/>
        <w:gridCol w:w="850"/>
        <w:gridCol w:w="1134"/>
        <w:gridCol w:w="993"/>
        <w:gridCol w:w="850"/>
        <w:gridCol w:w="1134"/>
        <w:gridCol w:w="992"/>
        <w:gridCol w:w="993"/>
        <w:gridCol w:w="992"/>
        <w:gridCol w:w="850"/>
      </w:tblGrid>
      <w:tr>
        <w:trPr>
          <w:trHeight w:val="39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PIETRI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EDDU ELIO FILIPP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SASSARI</w:t>
      </w:r>
    </w:p>
    <w:tbl>
      <w:tblPr>
        <w:tblW w:w="105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868"/>
        <w:gridCol w:w="992"/>
        <w:gridCol w:w="992"/>
        <w:gridCol w:w="992"/>
        <w:gridCol w:w="850"/>
        <w:gridCol w:w="1134"/>
        <w:gridCol w:w="1134"/>
        <w:gridCol w:w="993"/>
        <w:gridCol w:w="850"/>
        <w:gridCol w:w="567"/>
      </w:tblGrid>
      <w:tr>
        <w:trPr>
          <w:trHeight w:val="446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ANO RIT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</w:tr>
      <w:tr>
        <w:trPr>
          <w:trHeight w:val="46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RELLA  MARIA  GRAZ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</w:t>
            </w:r>
          </w:p>
        </w:tc>
      </w:tr>
      <w:tr>
        <w:trPr>
          <w:trHeight w:val="61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PUS ANNA BENEDETTA EFIS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48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RANI MARIA GIUSEPP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ino Romi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</w:tr>
      <w:tr>
        <w:trPr>
          <w:trHeight w:val="5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IU MARIA IMMACOLAT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NIERI AN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SCA MARIA PAOL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</w:tr>
      <w:tr>
        <w:trPr>
          <w:trHeight w:val="5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 VITTORI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</w:tr>
      <w:tr>
        <w:trPr>
          <w:trHeight w:val="54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 FRAIA ANNA CARL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</w:tr>
      <w:tr>
        <w:trPr>
          <w:trHeight w:val="45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NDO GRAZIELL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RA ANTONELLO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Maria Bonar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ONI Alessandr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</w:tr>
      <w:tr>
        <w:trPr>
          <w:trHeight w:val="49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GOS MARIA SIMO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</w:tr>
      <w:tr>
        <w:trPr>
          <w:trHeight w:val="51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VEDDU DANIELA MARIA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LI Alessandr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SI' LUC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U BASTIANI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 LUC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PUS   ROSAN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INO FERNAND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TEMPIO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209"/>
        <w:gridCol w:w="992"/>
        <w:gridCol w:w="993"/>
        <w:gridCol w:w="850"/>
        <w:gridCol w:w="992"/>
        <w:gridCol w:w="993"/>
        <w:gridCol w:w="992"/>
        <w:gridCol w:w="1134"/>
        <w:gridCol w:w="850"/>
        <w:gridCol w:w="709"/>
      </w:tblGrid>
      <w:tr>
        <w:trPr>
          <w:trHeight w:val="483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8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OPOLI ANGEL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</w:t>
            </w:r>
          </w:p>
        </w:tc>
      </w:tr>
      <w:tr>
        <w:trPr>
          <w:trHeight w:val="6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ARI LAURA PATRIZ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</w:t>
            </w:r>
          </w:p>
        </w:tc>
      </w:tr>
      <w:tr>
        <w:trPr>
          <w:trHeight w:val="6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RAS CATERIN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</w:t>
            </w:r>
          </w:p>
        </w:tc>
      </w:tr>
      <w:tr>
        <w:trPr>
          <w:trHeight w:val="6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RAS VITTORIA STELL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NIS FRAN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ANA STEFANI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SCO 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</w:t>
            </w:r>
          </w:p>
        </w:tc>
      </w:tr>
      <w:tr>
        <w:trPr>
          <w:trHeight w:val="7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ANU AGOSTINA 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GGIA FLORIA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XIA FRANCES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</w:tr>
      <w:tr>
        <w:trPr>
          <w:trHeight w:val="46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U GIOV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LOMBELLI MARINELL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</w:t>
            </w:r>
          </w:p>
        </w:tc>
      </w:tr>
      <w:tr>
        <w:trPr>
          <w:trHeight w:val="6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RRELLI GIOVANNA MAR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</w:t>
            </w:r>
          </w:p>
        </w:tc>
      </w:tr>
      <w:tr>
        <w:trPr>
          <w:trHeight w:val="5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U GIUSEPPI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LERI SALVATORI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MPERIO GIUSEPPINA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MARIA ANTONIETT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</w:tr>
      <w:tr>
        <w:trPr>
          <w:trHeight w:val="48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GIOV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NCONI PIETRUCC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</w:t>
            </w:r>
          </w:p>
        </w:tc>
      </w:tr>
      <w:tr>
        <w:trPr>
          <w:trHeight w:val="46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IAGONI GEROMI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</w:tr>
      <w:tr>
        <w:trPr>
          <w:trHeight w:val="46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GIANO LAUR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</w:tr>
      <w:tr>
        <w:trPr>
          <w:trHeight w:val="57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TALANO SIBILLA MAR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GA BIANCA MAR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 Graduatoria Regionale Definitiva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egnanti di Religione Cattolic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° Settore - Scuole Secondarie di I° e II°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16/2017-</w:t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ALES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993"/>
        <w:gridCol w:w="992"/>
        <w:gridCol w:w="992"/>
        <w:gridCol w:w="851"/>
        <w:gridCol w:w="992"/>
        <w:gridCol w:w="992"/>
        <w:gridCol w:w="851"/>
        <w:gridCol w:w="1134"/>
        <w:gridCol w:w="992"/>
        <w:gridCol w:w="850"/>
      </w:tblGrid>
      <w:tr>
        <w:trPr>
          <w:trHeight w:val="489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DDU MARIA AUSIL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DDU LUC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ARGIU GIOVANN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3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LIS MARIA ROSAR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CCI MARIA ASSUN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4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BARBARA ADALGIS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NIS ANNA MAR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ILARDI MAU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NNIS VALENTI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DA GABRIEL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CU SILVA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49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RAS SABRI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ALGHERO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993"/>
        <w:gridCol w:w="992"/>
        <w:gridCol w:w="992"/>
        <w:gridCol w:w="851"/>
        <w:gridCol w:w="992"/>
        <w:gridCol w:w="992"/>
        <w:gridCol w:w="851"/>
        <w:gridCol w:w="1134"/>
        <w:gridCol w:w="992"/>
        <w:gridCol w:w="850"/>
      </w:tblGrid>
      <w:tr>
        <w:trPr>
          <w:trHeight w:val="489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NCA ROSAN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EDDU SPERANZ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2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CHI NICOLINA ANTONI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2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DA  GIOVANNI ANTONI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2</w:t>
            </w:r>
          </w:p>
        </w:tc>
      </w:tr>
      <w:tr>
        <w:trPr>
          <w:trHeight w:val="5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CHENE RAFFAEL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SIA LUIG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 ANNA RITA FRANCES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TORI FABIOL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CHIDA GIUSEPP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CHI ANGEL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RA ANTONI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4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CAGLIARI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1018"/>
        <w:gridCol w:w="992"/>
        <w:gridCol w:w="992"/>
        <w:gridCol w:w="851"/>
        <w:gridCol w:w="992"/>
        <w:gridCol w:w="992"/>
        <w:gridCol w:w="851"/>
        <w:gridCol w:w="1134"/>
        <w:gridCol w:w="992"/>
        <w:gridCol w:w="850"/>
      </w:tblGrid>
      <w:tr>
        <w:trPr>
          <w:trHeight w:val="486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AI FRANC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9</w:t>
            </w:r>
          </w:p>
        </w:tc>
      </w:tr>
      <w:tr>
        <w:trPr>
          <w:trHeight w:val="55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URRA GIOVANNI MAR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7</w:t>
            </w:r>
          </w:p>
        </w:tc>
      </w:tr>
      <w:tr>
        <w:trPr>
          <w:trHeight w:val="45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QUINOZIO Car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MAURIZ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2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IS MARIANGE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ESU TIT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1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ANU SALVATORE GERARD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0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RRU GIAMPIER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0</w:t>
            </w:r>
          </w:p>
        </w:tc>
      </w:tr>
      <w:tr>
        <w:trPr>
          <w:trHeight w:val="49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IS MARIA RIT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u Sandr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9</w:t>
            </w:r>
          </w:p>
        </w:tc>
      </w:tr>
      <w:tr>
        <w:trPr>
          <w:trHeight w:val="46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CCO MARIA BONAR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I FRANC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6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GIU GIOVANN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RCI MASSIM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CCI Giovann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ra Mauriz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CCO IGNAZ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LLOCI ALD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PPAI Marici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ttinau Massim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RAS MARIAPAO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LZOI PIERA LI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BIRI ANTON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NUNZIO GIOVANN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ETTU Paol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49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ONA GIORG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VERI SERG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DDA LOREDA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TORI  MAR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RAU LID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CHEDDA MATT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CAS SANDR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TZERI OTTAV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IANA SERG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69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RU CONCETTA ANTON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ARRITZU MARIA CARLA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BIRI ANGE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ANU MARIA CARMIN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LORIS MARCELL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CCI MARIA GABRI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4</w:t>
            </w:r>
          </w:p>
        </w:tc>
      </w:tr>
      <w:tr>
        <w:trPr>
          <w:trHeight w:val="55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BINA ANGELA GRAZI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CCI LILIA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DDA ROSSA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MANO GIUSEPP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ACONI MARIA BONAR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2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BRAS PATRIZ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LGHESU Cateri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RA MARIA TERES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NIS DI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GA ADRIAN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8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SARO MARIA PAO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ISCI ITAL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SI' MARIA GRAZI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BULI MAR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SI SANDR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TE MARIO GAVIN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ONGIU Cateri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NNA MARIANGE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PUS STEFAN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4</w:t>
            </w:r>
          </w:p>
        </w:tc>
      </w:tr>
      <w:tr>
        <w:trPr>
          <w:trHeight w:val="49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CCI GABRI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3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IGLESIAS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"/>
        <w:gridCol w:w="1076"/>
        <w:gridCol w:w="992"/>
        <w:gridCol w:w="992"/>
        <w:gridCol w:w="851"/>
        <w:gridCol w:w="992"/>
        <w:gridCol w:w="992"/>
        <w:gridCol w:w="851"/>
        <w:gridCol w:w="1134"/>
        <w:gridCol w:w="992"/>
        <w:gridCol w:w="850"/>
      </w:tblGrid>
      <w:tr>
        <w:trPr>
          <w:trHeight w:val="480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1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RRARO GIANPIETR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7</w:t>
            </w:r>
          </w:p>
        </w:tc>
      </w:tr>
      <w:tr>
        <w:trPr>
          <w:trHeight w:val="51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IS GABRIELL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55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RGIA ORSOLIN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60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TTA MARIA RITA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5</w:t>
            </w:r>
          </w:p>
        </w:tc>
      </w:tr>
      <w:tr>
        <w:trPr>
          <w:trHeight w:val="49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ZI MARIA PINELL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4</w:t>
            </w:r>
          </w:p>
        </w:tc>
      </w:tr>
      <w:tr>
        <w:trPr>
          <w:trHeight w:val="70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BA RITA MARIA SEREN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3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NCA SUSANN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1</w:t>
            </w:r>
          </w:p>
        </w:tc>
      </w:tr>
      <w:tr>
        <w:trPr>
          <w:trHeight w:val="57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I ANNA MARI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LLO VINCENZ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CCA PINUCCI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73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ULIS MARIA CRISTIN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LDUSSI MARIA PAOL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LANUSEI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134"/>
        <w:gridCol w:w="992"/>
        <w:gridCol w:w="993"/>
        <w:gridCol w:w="1134"/>
        <w:gridCol w:w="992"/>
        <w:gridCol w:w="992"/>
        <w:gridCol w:w="992"/>
        <w:gridCol w:w="851"/>
        <w:gridCol w:w="992"/>
        <w:gridCol w:w="567"/>
      </w:tblGrid>
      <w:tr>
        <w:trPr>
          <w:trHeight w:val="490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I SERG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ia  Luisel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UDU GABRIELANG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CHINO ROSA MA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I PIER GIORG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BBA MI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IDA PIETR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CAS CLAUD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TTAU PIER PA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ia Stefa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NUORO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134"/>
        <w:gridCol w:w="992"/>
        <w:gridCol w:w="993"/>
        <w:gridCol w:w="1134"/>
        <w:gridCol w:w="992"/>
        <w:gridCol w:w="992"/>
        <w:gridCol w:w="992"/>
        <w:gridCol w:w="851"/>
        <w:gridCol w:w="992"/>
        <w:gridCol w:w="567"/>
      </w:tblGrid>
      <w:tr>
        <w:trPr>
          <w:trHeight w:val="48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U LUISEL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</w:t>
            </w:r>
          </w:p>
        </w:tc>
      </w:tr>
      <w:tr>
        <w:trPr>
          <w:trHeight w:val="7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O GIOVANNA ANG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O Francesc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E LUC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URETTO GESU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ORISTANO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134"/>
        <w:gridCol w:w="992"/>
        <w:gridCol w:w="993"/>
        <w:gridCol w:w="1134"/>
        <w:gridCol w:w="992"/>
        <w:gridCol w:w="992"/>
        <w:gridCol w:w="992"/>
        <w:gridCol w:w="851"/>
        <w:gridCol w:w="992"/>
        <w:gridCol w:w="567"/>
      </w:tblGrid>
      <w:tr>
        <w:trPr>
          <w:trHeight w:val="478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ESSA ANTON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ANU BONA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</w:t>
            </w:r>
          </w:p>
        </w:tc>
      </w:tr>
      <w:tr>
        <w:trPr>
          <w:trHeight w:val="8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ONGIU MARIA ANTONIET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IA STEF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NNA GIUSEPP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ALMAS ANTONEL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LINAS LUCIA IMMACOL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GA GIANPAO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LLOTTO ALESSAND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E PIERANG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ALIS ROBERT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GIOI ROSAN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ANU PINUCC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RLIN RAFFAE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DIOCESI OZIERI 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34"/>
        <w:gridCol w:w="1134"/>
        <w:gridCol w:w="1134"/>
        <w:gridCol w:w="993"/>
        <w:gridCol w:w="992"/>
        <w:gridCol w:w="1134"/>
        <w:gridCol w:w="850"/>
        <w:gridCol w:w="993"/>
        <w:gridCol w:w="708"/>
        <w:gridCol w:w="709"/>
      </w:tblGrid>
      <w:tr>
        <w:trPr>
          <w:trHeight w:val="431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CCIU ANTONI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1</w:t>
            </w:r>
          </w:p>
        </w:tc>
      </w:tr>
      <w:tr>
        <w:trPr>
          <w:trHeight w:val="5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EDDU MARIA AGNE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DDA PIETR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SASSARI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1"/>
        <w:gridCol w:w="1009"/>
        <w:gridCol w:w="993"/>
        <w:gridCol w:w="992"/>
        <w:gridCol w:w="850"/>
        <w:gridCol w:w="993"/>
        <w:gridCol w:w="992"/>
        <w:gridCol w:w="992"/>
        <w:gridCol w:w="992"/>
        <w:gridCol w:w="851"/>
        <w:gridCol w:w="850"/>
      </w:tblGrid>
      <w:tr>
        <w:trPr>
          <w:trHeight w:val="488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LINAS MARIANGELIC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3</w:t>
            </w:r>
          </w:p>
        </w:tc>
      </w:tr>
      <w:tr>
        <w:trPr>
          <w:trHeight w:val="75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NALI CATERINA SEBASTI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LIS AN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aglia Luis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7</w:t>
            </w:r>
          </w:p>
        </w:tc>
      </w:tr>
      <w:tr>
        <w:trPr>
          <w:trHeight w:val="75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TINEZ MARIA MARCEL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7</w:t>
            </w:r>
          </w:p>
        </w:tc>
      </w:tr>
      <w:tr>
        <w:trPr>
          <w:trHeight w:val="75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ETTORI MARIA CATERINA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IS MARIA ADELMI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73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TTA GIOVANNI ANTONI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73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AGHEDDU RITA GIOVANNA 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55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IS GAVIN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55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DDE ANTONIA 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TTORI PAOL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EDDU TONI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76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INTU SIMONETTA 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5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RRANTE ROS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U CARME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7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AI MARIA PAO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7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RO MARIA GRAZ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RU GIANN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TEMPIO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992"/>
        <w:gridCol w:w="1134"/>
        <w:gridCol w:w="851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488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U MAR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0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ANDI TERES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9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GAVI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MARIA CARME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3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LA LA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2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NI ANGE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7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RBONI ANTONIA LUIG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NDOLA DOMENICA IMMACOL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ERI DONAT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ZZARA MARIA NUNZ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2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DIS GIOVAN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8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U GIOVANNI CARL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708"/>
        <w:jc w:val="both"/>
        <w:rPr>
          <w:b/>
          <w:b/>
          <w:sz w:val="23"/>
        </w:rPr>
      </w:pPr>
      <w:r>
        <w:rPr>
          <w:b/>
          <w:sz w:val="23"/>
        </w:rPr>
        <w:t>Il presente decreto integra e sostituisce il precedente AOODRSA prot. n. 9900 del 15/06/2016.</w:t>
      </w:r>
    </w:p>
    <w:p>
      <w:pPr>
        <w:pStyle w:val="Normal"/>
        <w:ind w:firstLine="708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6372" w:hanging="0"/>
        <w:jc w:val="both"/>
        <w:rPr/>
      </w:pPr>
      <w:r>
        <w:rPr>
          <w:sz w:val="23"/>
        </w:rPr>
        <w:t xml:space="preserve">IL VICE DIRETTORE GENERALE         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ab/>
        <w:tab/>
        <w:t xml:space="preserve">    F.to       Sergio Repetto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overflowPunct w:val="true"/>
        <w:autoSpaceDE w:val="true"/>
        <w:ind w:left="5664" w:firstLine="708"/>
        <w:textAlignment w:val="auto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 xml:space="preserve">Firma autografa sostituita a mezzo stampa </w:t>
      </w:r>
    </w:p>
    <w:p>
      <w:pPr>
        <w:pStyle w:val="Normal"/>
        <w:overflowPunct w:val="true"/>
        <w:autoSpaceDE w:val="true"/>
        <w:ind w:left="5664" w:firstLine="708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ai sensi art. 3, comma 2, del d.lgs. n.39 del 1993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16"/>
          <w:lang w:eastAsia="en-US"/>
        </w:rPr>
      </w:pPr>
      <w:r>
        <w:rPr>
          <w:rFonts w:eastAsia="Calibri" w:cs="Calibri" w:ascii="Calibri" w:hAnsi="Calibri"/>
          <w:sz w:val="23"/>
          <w:szCs w:val="16"/>
          <w:lang w:eastAsia="en-US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i Dirigenti delle istituzioni scolastiche di ogni ordine e grado della Sardeg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gli Ordinari Diocesani della Sardeg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i Dirigenti degli Ambiti Territoriali per le province della Sardeg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lle OO.SS. – Comparto Scuola</w:t>
      </w:r>
    </w:p>
    <w:p>
      <w:pPr>
        <w:pStyle w:val="Normal"/>
        <w:jc w:val="both"/>
        <w:rPr>
          <w:sz w:val="23"/>
          <w:szCs w:val="18"/>
        </w:rPr>
      </w:pPr>
      <w:r>
        <w:rPr>
          <w:sz w:val="23"/>
          <w:szCs w:val="18"/>
        </w:rPr>
      </w:r>
    </w:p>
    <w:sectPr>
      <w:headerReference w:type="default" r:id="rId2"/>
      <w:footerReference w:type="default" r:id="rId3"/>
      <w:type w:val="nextPage"/>
      <w:pgSz w:w="11906" w:h="17010"/>
      <w:pgMar w:left="720" w:right="1134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4"/>
      </w:rPr>
    </w:pPr>
    <w:r>
      <w:rPr>
        <w:i/>
        <w:sz w:val="14"/>
      </w:rPr>
      <w:t>*************************************************************************************************************************************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>Piazza G. Galilei, 36 - 09128 Cagliari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 xml:space="preserve">tel.: 070/650042708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br w:type="textWrapping" w:clear="all"/>
    </w:r>
  </w:p>
  <w:p>
    <w:pPr>
      <w:pStyle w:val="Normal"/>
      <w:spacing w:lineRule="auto" w:line="360"/>
      <w:rPr/>
    </w:pPr>
    <w:r>
      <w:rPr/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rezione Generale</w:t>
    </w:r>
  </w:p>
  <w:p>
    <w:pPr>
      <w:pStyle w:val="Header"/>
      <w:jc w:val="center"/>
      <w:rPr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Primo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onotype Corsiva" w:hAnsi="Monotype Corsiva" w:cs="Monotype Corsiv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788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6"/>
      <w:jc w:val="right"/>
      <w:outlineLvl w:val="8"/>
    </w:pPr>
    <w:rPr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rFonts w:ascii="Monotype Corsiva" w:hAnsi="Monotype Corsiva" w:cs="Monotype Corsiva"/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22">
    <w:name w:val="Body Text 22"/>
    <w:basedOn w:val="Normal"/>
    <w:qFormat/>
    <w:pPr>
      <w:ind w:firstLine="1843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141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360" w:firstLine="348"/>
      <w:jc w:val="both"/>
    </w:pPr>
    <w:rPr>
      <w:sz w:val="24"/>
    </w:rPr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 Narrow" w:hAnsi="Arial Narrow" w:cs="Arial Narro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rFonts w:ascii="Arial Narrow" w:hAnsi="Arial Narrow" w:cs="Arial Narrow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 Narrow" w:hAnsi="Arial Narrow" w:cs="Arial Narrow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9:00Z</dcterms:created>
  <dc:creator>Ministero Pubblica Istruzione</dc:creator>
  <dc:description/>
  <cp:keywords/>
  <dc:language>en-US</dc:language>
  <cp:lastModifiedBy>Administrator</cp:lastModifiedBy>
  <cp:lastPrinted>2016-06-15T15:12:00Z</cp:lastPrinted>
  <dcterms:modified xsi:type="dcterms:W3CDTF">2016-06-16T08:34:00Z</dcterms:modified>
  <cp:revision>6</cp:revision>
  <dc:subject/>
  <dc:title>Prot</dc:title>
</cp:coreProperties>
</file>