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QUISIT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SABAC TECHNO =ACRONIMO DI “ESAME DI STATO D’ISTITUTO TECNICO” E “BACCALAUREATO TECNOLOGIC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BASE ALL’ACCORDO SOTTOSCRITTO IL 24/2/09 DAI MINISTRI DELL’ISTRUZIONE ITALIANO E FRANCESE  SONO RILASCIATI DUE DIPLOMI: IL DIPLOMA ITALIANO DI ESAME DI STATO E IL BACCALAUREATO FRANCESE A SEGUITO DI UN PERCORSO DI FORMAZIONE INTEGRATA E DEL SUPERAMENTO DI UN ESAME SULLE DISCIPLINE SPECIFICHE (FRANCESE E D.N.L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I SENSI DEL PROTOCOLLO AGGIUNTIVO A TALE ACCORDO FIRMATO IL 6 MAGGIO 2016 DAI MINISTRI DELL’ISTRUZIONE ITALIANO E FRANCESE PRENDE AVVIO “L’ESABAC TECHNO” PER GLI ISTITUTI TECNICI DEL SETTORE ECONOM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E PER L’ESABAC GENERALE ANCHE PER L’ESABAC TECHNO  IL PIANO DEGLI STUDI DELLA SCUOLA ITALIANA </w:t>
      </w:r>
      <w:r>
        <w:rPr>
          <w:rFonts w:cs="Verdana" w:ascii="Verdana" w:hAnsi="Verdana"/>
        </w:rPr>
        <w:t>È</w:t>
      </w:r>
      <w:r>
        <w:rPr/>
        <w:t xml:space="preserve"> INTEGRATO A PARTIRE DAL PRIMO ANNO DEL SECONDO BIENNIO DELLA SCUOLA SECONDARIA SUPERI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URRICOLO DEVE PREVEDERE LO STUDIO, A LIVELLO APPROFONDITO, DELLA LINGUA, CULTURA E COMUNICAZIONE FRANCESE (</w:t>
      </w:r>
      <w:r>
        <w:rPr>
          <w:b/>
        </w:rPr>
        <w:t>ALMENO 4 ORE SETTIMANALI PER OGNI ANNO DEL SECONDO BIENNIO E DELL’ULTIMO ANNO</w:t>
      </w:r>
      <w:r>
        <w:rPr/>
        <w:t>)  NONCHE’</w:t>
      </w:r>
      <w:r>
        <w:rPr>
          <w:rFonts w:cs="Verdana" w:ascii="Verdana" w:hAnsi="Verdana"/>
        </w:rPr>
        <w:t xml:space="preserve"> </w:t>
      </w:r>
      <w:r>
        <w:rPr/>
        <w:t xml:space="preserve">DI UNA DISCIPLINA NON LINGUISTICA INSEGNATA IN LINGUA FRANCESE </w:t>
      </w:r>
      <w:r>
        <w:rPr>
          <w:b/>
        </w:rPr>
        <w:t>(2 ORE PER OGNI ANNO DEL SECONDO BIENNIO E DELL’ULTIMO ANNO)</w:t>
      </w:r>
      <w:r>
        <w:rPr/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LA D.N.L.   </w:t>
      </w:r>
      <w:r>
        <w:rPr>
          <w:rFonts w:cs="Verdana" w:ascii="Verdana" w:hAnsi="Verdana"/>
          <w:b/>
        </w:rPr>
        <w:t>È</w:t>
      </w:r>
      <w:r>
        <w:rPr>
          <w:b/>
        </w:rPr>
        <w:t xml:space="preserve"> PER TUTTI  LA STO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ESAME DI STATO IN ITALIA E’</w:t>
      </w:r>
      <w:r>
        <w:rPr>
          <w:rFonts w:cs="Verdana" w:ascii="Verdana" w:hAnsi="Verdana"/>
        </w:rPr>
        <w:t xml:space="preserve"> </w:t>
      </w:r>
      <w:r>
        <w:rPr/>
        <w:t xml:space="preserve"> INTEGRATO CON UNA QUARTA PROVA SCRITTA DI LINGUA CULTURA E COMUNICAZIONE FRANCESE  (DURATA DELLA PROVA </w:t>
      </w:r>
      <w:r>
        <w:rPr>
          <w:b/>
        </w:rPr>
        <w:t>4 ORE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COMPETENZE RELATIVE ALLA LINGUA CULTURA E COMUNICAZIONE FRANCESE SONO ANCHE VERIFICATE IN SEDE DI COLLOQU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COMPETENZE RELATIVE ALLA STORIA VEICOLATA IN FRANCESE SONO VERIFICATE IN SEDE DI COLLOQU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FASE TRANSITORIA BIENNALE IL PROGETTO COINVOLGERA’ - A PARTIRE DAL  2016-17 - LE CLASSI TERZE DEGLI ISTITUTI TECNICI CHE HANNO GIA’ OTTENUTO L’AUTORIZZAZIONE PER L’ESABAC GENERALE AI SENSI DEL DM 95/13 E, A DOMANDA, LE CLASSI QUARTE GIA’ AUTORIZZATE PER L’ESABAC GENERALE. QUESTE ULTIME, PER IL PASSAGGIO ALL’ESABAC TECHNO,  DOVRANNO ACQUISIRE APPOSITA DELIBERA DEGLI ORGANI COLLEG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PRIMI ESAMI DELL’ESABAC TECHNO  DECORRONO A PARTIRE DALL’A.S. 2018/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RE DALL’ANNO 2018-19, NELLA FASE A REGIME, IL PROGETTO POTRA’ ESTENDERSI ANCHE AD ALTRE  ISITUZIONI SCOLASTICHE DI SCUOLA SECONDARIA SUPERIORE, ISTRUZIONE TECNICA – SETTORE ECONOMICO - IN GRADO DI ASSICURARE IL CURRICOLO SOPRA DESCRIT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28:00Z</dcterms:created>
  <dc:creator>M.I.U.R.</dc:creator>
  <dc:description/>
  <dc:language>en-US</dc:language>
  <cp:lastModifiedBy>Administrator</cp:lastModifiedBy>
  <cp:lastPrinted>2009-05-06T14:58:00Z</cp:lastPrinted>
  <dcterms:modified xsi:type="dcterms:W3CDTF">2016-10-14T10:28:00Z</dcterms:modified>
  <cp:revision>2</cp:revision>
  <dc:subject/>
  <dc:title>SCHEDA ESABAC</dc:title>
</cp:coreProperties>
</file>