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llegato 2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mune d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rot.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Visto l’Accordo sancito dalla Conferenza unificata il 7 ottobre 2010;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isti gli atti d’ufficio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eso atto degli accertamenti e delle verifiche eseguit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Viste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  <w:t>si attesta ch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l’istituzione per l’infanzia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6"/>
        </w:rPr>
        <w:tab/>
        <w:tab/>
        <w:tab/>
        <w:t xml:space="preserve">   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2"/>
          <w:szCs w:val="16"/>
        </w:rPr>
      </w:pPr>
      <w:r>
        <w:rPr>
          <w:rFonts w:cs="Tahoma" w:ascii="Tahoma" w:hAnsi="Tahoma"/>
          <w:color w:val="000000"/>
          <w:sz w:val="12"/>
          <w:szCs w:val="16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individuata quale possibile destinataria di contributo statale per l’attivazione di nuovo servizio integrato per l’infanzia a favore di bambini di età compresa tra i 24 e i 36 mesi, previsto dall’Accordo della Conferenza unificata del  7 ottobre 2010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  <w:sz w:val="20"/>
        </w:rPr>
        <w:t>a) 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) l’istituzione, qualora non sia scuola statale o paritaria oppure non sia una istituzione comunale per l’infanzia, è dotata di apposita convenzione (stipulata il ……., atto prot. n. 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)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>e) i</w:t>
      </w:r>
      <w:r>
        <w:rPr>
          <w:rFonts w:cs="Tahoma" w:ascii="Tahoma" w:hAnsi="Tahoma"/>
          <w:iCs/>
          <w:color w:val="000000"/>
          <w:sz w:val="20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f) il nuovo servizio si avvale di </w:t>
      </w:r>
      <w:r>
        <w:rPr>
          <w:rFonts w:cs="Tahoma" w:ascii="Tahoma" w:hAnsi="Tahoma"/>
          <w:iCs/>
          <w:color w:val="000000"/>
          <w:sz w:val="20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g) </w:t>
      </w:r>
      <w:r>
        <w:rPr>
          <w:rFonts w:cs="Tahoma" w:ascii="Tahoma" w:hAnsi="Tahoma"/>
          <w:iCs/>
          <w:color w:val="000000"/>
          <w:sz w:val="20"/>
        </w:rPr>
        <w:t>l’attività educativa del nuovo servizio si svolgerà secondo un orario giornaliero di funzionamento di ___ ore, cioè non inferiore a 5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h) risultano iscritti al nuovo servizio n. _____ bambini di età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i) per l’attività educativa il nuovo servizio utilizzerà appositamente n. ______ unità di personale docente/educativo in modo da assicurare </w:t>
      </w:r>
      <w:r>
        <w:rPr>
          <w:rFonts w:cs="Tahoma" w:ascii="Tahoma" w:hAnsi="Tahoma"/>
          <w:iCs/>
          <w:color w:val="000000"/>
          <w:sz w:val="20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l)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m) l’attività del nuovo servizio prenderà avvio entro il _________________________ .</w:t>
      </w:r>
    </w:p>
    <w:p>
      <w:pPr>
        <w:pStyle w:val="Normal"/>
        <w:autoSpaceDE w:val="false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ulla base delle condizioni accertate e sopra attestate circa la fattibilità del servizio, </w:t>
      </w:r>
      <w:r>
        <w:rPr>
          <w:rFonts w:cs="Tahoma" w:ascii="Tahoma" w:hAnsi="Tahoma"/>
          <w:b/>
          <w:color w:val="000000"/>
          <w:sz w:val="16"/>
        </w:rPr>
        <w:t>si autorizza il funzionamento per il 2015-2016 del servizio educativo integrato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assicurato dalla predetta istituzione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</w:t>
        <w:tab/>
        <w:tab/>
      </w:r>
      <w:r>
        <w:rPr>
          <w:rFonts w:cs="Tahoma" w:ascii="Tahoma" w:hAnsi="Tahoma"/>
          <w:sz w:val="12"/>
          <w:szCs w:val="16"/>
        </w:rPr>
        <w:t xml:space="preserve">(nome, cognome, funzione svolta) 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12"/>
          <w:szCs w:val="16"/>
        </w:rPr>
        <w:t xml:space="preserve">      (denominazione dell’istituzione da cui dipende il nuovo servizio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dice fiscale/partita IVA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ab/>
        <w:tab/>
        <w:t xml:space="preserve">      (estremi identificativi dell’istituzione o, in mancanza, del rappresentante legale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de ______________________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Al fine di favorire le azioni di accompagnamento e di monitoraggio del nuovo servizio che verranno attuate nel corso del 2015-2016, viene individuato quale referente per l’Amministrazione comunale: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>sig. ______________________________________________________, tel. _____________________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-mail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, lì 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rappresentante legale di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6:00Z</dcterms:created>
  <dc:creator>Your User Name</dc:creator>
  <dc:description/>
  <cp:keywords/>
  <dc:language>en-US</dc:language>
  <cp:lastModifiedBy>Administrator</cp:lastModifiedBy>
  <dcterms:modified xsi:type="dcterms:W3CDTF">2016-09-22T11:06:00Z</dcterms:modified>
  <cp:revision>5</cp:revision>
  <dc:subject/>
  <dc:title>Comune di</dc:title>
</cp:coreProperties>
</file>