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llegato n. 1</w:t>
      </w:r>
    </w:p>
    <w:p>
      <w:pPr>
        <w:pStyle w:val="Heading3"/>
        <w:jc w:val="right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ll’Ufficio Scolastico Regionale per la Sardegna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irezione Generale – Ufficio IV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Viale Regina Margherita, 6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agliari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email: </w:t>
      </w:r>
      <w:hyperlink r:id="rId2">
        <w:r>
          <w:rPr>
            <w:rStyle w:val="InternetLink"/>
            <w:rFonts w:cs="Tahoma" w:ascii="Tahoma" w:hAnsi="Tahoma"/>
            <w:sz w:val="18"/>
            <w:szCs w:val="22"/>
          </w:rPr>
          <w:t>direzione-sardegna@istruzione.it</w:t>
        </w:r>
      </w:hyperlink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.c.  Al   COMUNE DI……………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(indicare il comune dove ha sede la sezione primavera)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i/>
          <w:sz w:val="18"/>
          <w:szCs w:val="22"/>
        </w:rPr>
        <w:t xml:space="preserve">Oggetto : Dichiarazione di prosecuzione – funzionamento </w:t>
      </w:r>
      <w:r>
        <w:rPr>
          <w:rFonts w:cs="Tahoma" w:ascii="Tahoma" w:hAnsi="Tahoma"/>
          <w:sz w:val="18"/>
          <w:szCs w:val="22"/>
        </w:rPr>
        <w:t>sezione primavera – anno  scolastico 2015/2016.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18"/>
          <w:szCs w:val="22"/>
        </w:rPr>
      </w:pPr>
      <w:r>
        <w:rPr>
          <w:rFonts w:eastAsia="Tahoma" w:cs="Tahoma" w:ascii="Tahoma" w:hAnsi="Tahoma"/>
          <w:b/>
          <w:sz w:val="18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Scadenza: 08 agosto 2016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22"/>
        </w:rPr>
      </w:pPr>
      <w:r>
        <w:rPr>
          <w:rFonts w:cs="Tahoma" w:ascii="Tahoma" w:hAnsi="Tahoma"/>
          <w:color w:val="FF0000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Dati soggetto gestore: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ome soggetto gestore :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atura giuridica (coop. sociale, associazione, scuola statale, paritaria, comune, etc….)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 xml:space="preserve">E’ nido di infanzia </w:t>
      </w:r>
      <w:r>
        <w:rPr>
          <w:rFonts w:cs="Tahoma" w:ascii="Tahoma" w:hAnsi="Tahoma"/>
          <w:sz w:val="18"/>
          <w:szCs w:val="22"/>
          <w:u w:val="single"/>
        </w:rPr>
        <w:t>privato convenzionato:</w:t>
      </w:r>
      <w:r>
        <w:rPr>
          <w:rFonts w:cs="Tahoma" w:ascii="Tahoma" w:hAnsi="Tahoma"/>
          <w:sz w:val="18"/>
          <w:szCs w:val="22"/>
        </w:rPr>
        <w:t xml:space="preserve">                                      SI                    N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>(</w:t>
      </w:r>
      <w:r>
        <w:rPr>
          <w:rFonts w:cs="Tahoma" w:ascii="Tahoma" w:hAnsi="Tahoma"/>
          <w:sz w:val="12"/>
          <w:szCs w:val="16"/>
        </w:rPr>
        <w:t>fare la croce nella voce interessata)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dice fiscale o partita IVA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Indirizzo 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Tel. ________________ Fax_______________ E-mail 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Banca___________________________ Indirizzo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ordinate Bancarie :   Codice IBAN  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ati legale rappresentante 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ome                                              Cognome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Luogo e Data di nascita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ndirizzo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Tel.  ______________    fax  ________________ E-mail 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Elenco scuole facenti parte di piani di zona, di accordi di rete o di intese con enti locali etc :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.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>In riscontro alla nota prot.n.              del              di   Codesto Ufficio Scolastico Regionale, in base all’art.47 del D.P.R. 28 dicembre 2000 n.445, il sottoscritto, in qualità di legale rappresentante e/o gestore della sezione primavera suindicata, dichiara:</w:t>
      </w:r>
    </w:p>
    <w:p>
      <w:pPr>
        <w:pStyle w:val="Normal"/>
        <w:numPr>
          <w:ilvl w:val="0"/>
          <w:numId w:val="3"/>
        </w:numPr>
        <w:ind w:left="765" w:right="-1" w:hanging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he quanto riportato nella presente dichiarazione corrisponde al vero.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quanto segu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avere dato informazione di massima del progetto educativo all’Amministrazione comunale di …………………………. </w:t>
      </w:r>
      <w:r>
        <w:rPr>
          <w:rFonts w:cs="Tahoma" w:ascii="Tahoma" w:hAnsi="Tahoma"/>
          <w:b/>
          <w:sz w:val="14"/>
          <w:szCs w:val="22"/>
        </w:rPr>
        <w:t xml:space="preserve">e di averne acquisito l’autorizzazione di cui si allega cop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individuato come sede della sezione primavera i locali siti in  (Comune, indirizzo civico, tel. Fax, e-mail) 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ver attivato la sezione primavera in data_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 w:val="false"/>
          <w:sz w:val="18"/>
          <w:szCs w:val="22"/>
        </w:rPr>
        <w:t>avere una sezione di n._____ bambini dei quali si allega l’elenco completo di dati anagrafici e indirizzo. La sezione è costituita come servizio aggiuntivo rispetto alle attività educative già autorizzate come scuola dell’infanzia o come nido d’infanzia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 w:val="false"/>
          <w:sz w:val="18"/>
          <w:szCs w:val="22"/>
        </w:rPr>
        <w:t>assicurare il funzionamento del servizio per ore_____ giornaliere, così articolate: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eastAsia="Tahoma" w:cs="Tahoma" w:ascii="Tahoma" w:hAnsi="Tahoma"/>
          <w:b w:val="false"/>
          <w:sz w:val="18"/>
          <w:szCs w:val="22"/>
        </w:rPr>
        <w:t xml:space="preserve">      </w:t>
      </w:r>
      <w:r>
        <w:rPr>
          <w:rFonts w:cs="Tahoma" w:ascii="Tahoma" w:hAnsi="Tahoma"/>
          <w:b w:val="false"/>
          <w:sz w:val="18"/>
          <w:szCs w:val="22"/>
        </w:rPr>
        <w:t>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eastAsia="Tahoma" w:cs="Tahoma" w:ascii="Tahoma" w:hAnsi="Tahoma"/>
          <w:b w:val="false"/>
          <w:sz w:val="18"/>
          <w:szCs w:val="22"/>
        </w:rPr>
        <w:t xml:space="preserve">      </w:t>
      </w:r>
      <w:r>
        <w:rPr>
          <w:rFonts w:cs="Tahoma" w:ascii="Tahoma" w:hAnsi="Tahoma"/>
          <w:b w:val="false"/>
          <w:sz w:val="18"/>
          <w:szCs w:val="22"/>
        </w:rPr>
        <w:t>______________________________________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disporre di spazi interni ed esterni adeguati e idonei: (breve descrizione) 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disporre del seguente personale: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docente n. _______ contratto applicato  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educativo n. _______ contratto applicato 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assistente n. _______ contratto applicato 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ausiliario n. _______ contratto applicato __________________________________________</w:t>
      </w:r>
    </w:p>
    <w:p>
      <w:pPr>
        <w:pStyle w:val="Normal"/>
        <w:ind w:firstLine="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conformato il progetto educativo ai criteri funzionali ed amministrativi previsti dalla legislazione regionale e/o dai regolamenti comunali in materia di autorizzazione al funzionamento di servizi educativi integrativi per bambini al di sotto dei tre anni di età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ab/>
        <w:t>Si allega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l’autorizzazione al funzionamento rilasciata dal Comune per l’anno scolastico 2015/2016 o eventuale autorizzazione permanente (specificare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22"/>
        </w:rPr>
        <w:t>elenco dei bambini iscritti con i relativi dati anagrafici che dovranno essere iscritti e frequentanti unicamente in una sezione.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Il soggetto gestore e/o rappresentante  legale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ata 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 ogni informazione si rilascia il seguente recapito 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</w:tblGrid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Cognom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Indirizzo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Telefono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E-mail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footerReference w:type="default" r:id="rId3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sardegn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4:00Z</dcterms:created>
  <dc:creator>M.I.U.R.</dc:creator>
  <dc:description/>
  <cp:keywords/>
  <dc:language>en-US</dc:language>
  <cp:lastModifiedBy>Administrator</cp:lastModifiedBy>
  <cp:lastPrinted>2013-06-07T10:32:00Z</cp:lastPrinted>
  <dcterms:modified xsi:type="dcterms:W3CDTF">2016-09-22T11:06:00Z</dcterms:modified>
  <cp:revision>7</cp:revision>
  <dc:subject/>
  <dc:title>Allegato n</dc:title>
</cp:coreProperties>
</file>