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3B61BC"/>
          <w:spacing w:val="0"/>
          <w:sz w:val="22"/>
          <w:szCs w:val="3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3B61BC"/>
          <w:spacing w:val="0"/>
          <w:sz w:val="22"/>
          <w:szCs w:val="32"/>
        </w:rPr>
      </w:r>
    </w:p>
    <w:p>
      <w:pPr>
        <w:pStyle w:val="Normal"/>
        <w:tabs>
          <w:tab w:val="clear" w:pos="709"/>
          <w:tab w:val="left" w:pos="4350" w:leader="none"/>
        </w:tabs>
        <w:spacing w:before="0" w:after="60"/>
        <w:jc w:val="center"/>
        <w:rPr>
          <w:rFonts w:ascii="Arial" w:hAnsi="Arial" w:cs="Arial"/>
          <w:bCs w:val="false"/>
          <w:caps w:val="false"/>
          <w:smallCaps w:val="false"/>
          <w:color w:val="3B61BC"/>
          <w:spacing w:val="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3B61BC"/>
          <w:spacing w:val="0"/>
          <w:sz w:val="24"/>
          <w:szCs w:val="24"/>
        </w:rPr>
        <w:t>La campagna “Il Sole per amico”</w:t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rFonts w:ascii="Arial" w:hAnsi="Arial" w:cs="Arial"/>
          <w:bCs w:val="false"/>
          <w:caps w:val="false"/>
          <w:smallCaps w:val="false"/>
          <w:color w:val="3B61BC"/>
          <w:spacing w:val="0"/>
          <w:sz w:val="22"/>
          <w:szCs w:val="22"/>
        </w:rPr>
      </w:pPr>
      <w:r>
        <w:rPr>
          <w:rFonts w:cs="Arial" w:ascii="Arial" w:hAnsi="Arial"/>
          <w:bCs w:val="false"/>
          <w:caps w:val="false"/>
          <w:smallCaps w:val="false"/>
          <w:color w:val="3B61BC"/>
          <w:spacing w:val="0"/>
          <w:sz w:val="22"/>
          <w:szCs w:val="22"/>
        </w:rPr>
        <w:t>Progetto educazionale per le scuole primarie</w:t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rFonts w:ascii="Arial" w:hAnsi="Arial" w:cs="Arial"/>
          <w:bCs w:val="false"/>
          <w:caps w:val="false"/>
          <w:smallCaps w:val="false"/>
          <w:color w:val="3B61BC"/>
          <w:spacing w:val="0"/>
          <w:sz w:val="22"/>
          <w:szCs w:val="22"/>
        </w:rPr>
      </w:pPr>
      <w:r>
        <w:rPr>
          <w:rFonts w:cs="Arial" w:ascii="Arial" w:hAnsi="Arial"/>
          <w:bCs w:val="false"/>
          <w:caps w:val="false"/>
          <w:smallCaps w:val="false"/>
          <w:color w:val="3B61BC"/>
          <w:spacing w:val="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“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l Sole per amico”</w:t>
      </w: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 è una campagna nazionale di prevenzione primaria del melanoma, promossa da IMI - Intergruppo Melanoma Italiano, network scientifico di medici e ricercatori impegnati nello studio e nella cura del melanoma cutaneo, con il patrocinio del Ministero della Salute e dell’Associazione Italiana di Oncologia Medica. La campagna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ha l’obiettivo di richiamare l’attenzione sulla prevenzione del melanoma, patologia troppo spesso sottovalutata, </w:t>
      </w:r>
      <w:r>
        <w:rPr>
          <w:rFonts w:cs="Tahoma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sull’importanza di una corretta esposizione ai raggi solari e sul divieto di utilizzare le lampade artificiali per i minorenni e limitarne l’uso negli adulti.</w:t>
      </w:r>
    </w:p>
    <w:p>
      <w:pPr>
        <w:pStyle w:val="Normal"/>
        <w:spacing w:before="0" w:after="60"/>
        <w:jc w:val="both"/>
        <w:rPr>
          <w:rFonts w:ascii="Arial" w:hAnsi="Arial" w:cs="Tahoma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ahoma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Il melanoma, tumore della pelle di natura maligna, rappresenta, infatti, una crescente emergenza socio-sanitaria: in Italia colpisce ogni anno circa 12.000 persone, con un’elevata mortalità, ed è considerata una delle forme di tumore a più rapido incremento, con un numero di casi praticamente raddoppiato negli ultimi 15 anni. L’esposizione prolungata ai raggi ultravioletti del sole o delle lampade abbronzanti rappresenta il principale fattore di rischio ambientale</w:t>
      </w: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I bambini sono particolarmente esposti: le scottature prese nell’infanzia - quando si gioca a lungo sotto il sole - costituiscono un importante fattore di rischio, e possono innescare il processo patologico anche a distanza di molti anni. </w:t>
      </w:r>
    </w:p>
    <w:p>
      <w:pPr>
        <w:pStyle w:val="Normal"/>
        <w:spacing w:before="0" w:after="60"/>
        <w:jc w:val="both"/>
        <w:rPr>
          <w:rFonts w:ascii="Arial" w:hAnsi="Arial" w:cs="Tahoma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ahoma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Pochi altri tipi di tumore possono essere contrastati altrettanto efficacemente attraverso le attività di prevenzione primaria, basate sulla corretta esposizione al sole, e di prevenzione secondaria, in primis l’autoesame della pelle per diagnosticare precocemente la malattia. </w:t>
      </w:r>
    </w:p>
    <w:p>
      <w:pPr>
        <w:pStyle w:val="Normal"/>
        <w:spacing w:before="0" w:after="6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Per tale motivo si intende agire sulle scuole primarie, canale naturale per coinvolgere e raggiungere il target dei bambini e delle famiglie con l’obiettivo di trasmettere l’educazione e la conoscenza propedeutica all’adozione di comportamenti salutari per una corretta esposizione al sole.</w:t>
      </w:r>
    </w:p>
    <w:p>
      <w:pPr>
        <w:pStyle w:val="Normal"/>
        <w:spacing w:before="0" w:after="6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La campagna promossa da IMI vuole appunto accendere i riflettori sul rischio melanoma diffondendo la cultura della prevenzione tra la popolazione, e in particolare tra i bambini in età scolare e le loro famiglie. </w:t>
      </w:r>
    </w:p>
    <w:p>
      <w:pPr>
        <w:pStyle w:val="Default"/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Nell’ambito della campagna</w:t>
      </w:r>
      <w:r>
        <w:rPr>
          <w:rFonts w:cs="Tahoma" w:ascii="Arial" w:hAnsi="Arial"/>
          <w:color w:val="000000"/>
          <w:sz w:val="22"/>
          <w:szCs w:val="22"/>
          <w:lang w:val="it-IT"/>
        </w:rPr>
        <w:t xml:space="preserve">, durante l’anno scolastico 2015-2016 </w:t>
      </w:r>
      <w:r>
        <w:rPr>
          <w:rFonts w:cs="Tahoma" w:ascii="Arial" w:hAnsi="Arial"/>
          <w:b/>
          <w:color w:val="000000"/>
          <w:sz w:val="22"/>
          <w:szCs w:val="22"/>
          <w:lang w:val="it-IT"/>
        </w:rPr>
        <w:t xml:space="preserve">in circa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130 scuole primarie di sette Regioni italiane (Lombardia, Liguria, Emilia Romagna, Toscana, Lazio, Puglia, Sardegna)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si svolgeranno attività educazionali che prevedono il coinvolgimento dei bambini, delle loro famiglie e degli insegnanti, con l’obiettivo di insegnare, fin dall’infanzia, qual è il modo corretto di esporsi al sole, prevenendo rischi futuri. 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z w:val="22"/>
          <w:szCs w:val="22"/>
        </w:rPr>
        <w:t xml:space="preserve">In tali scuole da ottobre 2015 a gennaio 2016 </w:t>
      </w: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si articoleranno: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incontri educazionali presso gli Istituti aderenti tenuti da dermatologi del GIPME (</w:t>
      </w: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2"/>
          <w:szCs w:val="22"/>
        </w:rPr>
        <w:t>Gruppo Italiano Polidisciplinare sul Melanoma</w:t>
      </w: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attività in classe sostenute dai docenti con il supporto di risorse cartacee (opuscoli e poster educazionali per i ragazzi e una guida per i docenti) e multimediali (sito web e pillole educazionali in animazione)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due concorsi sui temi della campagna che metteranno in competizione le scuole coinvolte.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Entro la fine dell’anno scolastico nelle scuole coinvolte ai ragazzi e alle famiglie verrà somministrato un questionario di valutazione volto a misurare la rispettiva consapevolezza sui corretti comportamenti di prevenzione.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La campagna nelle scuole sarà </w:t>
      </w:r>
      <w:r>
        <w:rPr>
          <w:rFonts w:cs="Helvetica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presentata alla stampa nazionale e regionale</w:t>
      </w:r>
      <w:r>
        <w:rPr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992" w:footer="7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1445</wp:posOffset>
          </wp:positionH>
          <wp:positionV relativeFrom="paragraph">
            <wp:posOffset>-695960</wp:posOffset>
          </wp:positionV>
          <wp:extent cx="1671320" cy="948690"/>
          <wp:effectExtent l="0" t="0" r="0" b="0"/>
          <wp:wrapTight wrapText="bothSides">
            <wp:wrapPolygon edited="0">
              <wp:start x="-64" y="0"/>
              <wp:lineTo x="-64" y="21199"/>
              <wp:lineTo x="21600" y="21199"/>
              <wp:lineTo x="21600" y="0"/>
              <wp:lineTo x="-6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7132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976495</wp:posOffset>
              </wp:positionH>
              <wp:positionV relativeFrom="paragraph">
                <wp:posOffset>-161925</wp:posOffset>
              </wp:positionV>
              <wp:extent cx="1691640" cy="442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1640" cy="442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84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aps w:val="false"/>
                              <w:smallCaps w:val="false"/>
                              <w:color w:val="635E51"/>
                              <w:spacing w:val="2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aps w:val="false"/>
                              <w:smallCaps w:val="false"/>
                              <w:color w:val="635E51"/>
                              <w:spacing w:val="2"/>
                              <w:sz w:val="22"/>
                              <w:szCs w:val="22"/>
                            </w:rPr>
                            <w:t>www.ilsoleperamico.it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pt;height:34.85pt;mso-wrap-distance-left:9.05pt;mso-wrap-distance-right:9.05pt;mso-wrap-distance-top:0pt;mso-wrap-distance-bottom:0pt;margin-top:-12.75pt;mso-position-vertical-relative:text;margin-left:391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ind w:left="-284" w:hanging="0"/>
                      <w:rPr/>
                    </w:pPr>
                    <w:r>
                      <w:rPr>
                        <w:rFonts w:eastAsia="Arial" w:cs="Arial" w:ascii="Arial" w:hAnsi="Arial"/>
                        <w:caps w:val="false"/>
                        <w:smallCaps w:val="false"/>
                        <w:color w:val="635E51"/>
                        <w:spacing w:val="2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aps w:val="false"/>
                        <w:smallCaps w:val="false"/>
                        <w:color w:val="635E51"/>
                        <w:spacing w:val="2"/>
                        <w:sz w:val="22"/>
                        <w:szCs w:val="22"/>
                      </w:rPr>
                      <w:t>www.ilsoleperamico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4990</wp:posOffset>
          </wp:positionH>
          <wp:positionV relativeFrom="paragraph">
            <wp:posOffset>-455930</wp:posOffset>
          </wp:positionV>
          <wp:extent cx="7412990" cy="27552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12990" cy="275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bCs/>
      <w:smallCaps/>
      <w:color w:val="C0504D"/>
      <w:spacing w:val="5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b w:val="false"/>
      <w:bCs w:val="false"/>
      <w:caps w:val="false"/>
      <w:smallCaps w:val="false"/>
      <w:color w:val="000000"/>
      <w:spacing w:val="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b w:val="false"/>
      <w:bCs w:val="false"/>
      <w:caps w:val="false"/>
      <w:smallCaps w:val="false"/>
      <w:color w:val="000000"/>
      <w:spacing w:val="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b w:val="false"/>
      <w:bCs w:val="false"/>
      <w:caps w:val="false"/>
      <w:smallCaps w:val="false"/>
      <w:color w:val="000000"/>
      <w:spacing w:val="0"/>
      <w:sz w:val="18"/>
      <w:szCs w:val="18"/>
      <w:lang w:val="en-US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  <w:b w:val="false"/>
      <w:bCs w:val="false"/>
      <w:caps w:val="false"/>
      <w:smallCaps w:val="false"/>
      <w:color w:val="000000"/>
      <w:spacing w:val="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b w:val="false"/>
      <w:bCs w:val="false"/>
      <w:caps w:val="false"/>
      <w:smallCaps w:val="false"/>
      <w:color w:val="000000"/>
      <w:spacing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25:00Z</dcterms:created>
  <dc:creator>andy warhol</dc:creator>
  <dc:description/>
  <cp:keywords/>
  <dc:language>en-US</dc:language>
  <cp:lastModifiedBy>diana</cp:lastModifiedBy>
  <cp:lastPrinted>2015-07-03T14:58:00Z</cp:lastPrinted>
  <dcterms:modified xsi:type="dcterms:W3CDTF">2015-07-03T13:19:00Z</dcterms:modified>
  <cp:revision>4</cp:revision>
  <dc:subject/>
  <dc:title/>
</cp:coreProperties>
</file>