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o n. 1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ezione Generale – Ufficio IV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le Regina Margherita,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GLIAR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c.  Al   COMUNE DI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indicare il comune dove ha sede la sezione primaver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Oggetto : </w:t>
      </w:r>
      <w:r>
        <w:rPr>
          <w:b/>
          <w:sz w:val="22"/>
          <w:szCs w:val="22"/>
        </w:rPr>
        <w:t>DICHIARAZIONE PROSECUZIONE FUNZIONAMENTO sezione primavera – anno scolastico 2014/2015</w:t>
      </w:r>
      <w:r>
        <w:rPr>
          <w:sz w:val="22"/>
          <w:szCs w:val="22"/>
        </w:rPr>
        <w:t xml:space="preserve">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SCADENZA   </w:t>
      </w:r>
      <w:r>
        <w:rPr>
          <w:b/>
          <w:color w:val="FF0000"/>
          <w:sz w:val="22"/>
          <w:szCs w:val="22"/>
        </w:rPr>
        <w:t xml:space="preserve">      31 agosto 2015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i soggetto gestor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soggetto gestore : 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ura giuridica (coop. sociale, associazione, scuola statale, paritaria, comune, etc….)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nido di infanzia </w:t>
      </w:r>
      <w:r>
        <w:rPr>
          <w:b/>
          <w:sz w:val="22"/>
          <w:szCs w:val="22"/>
          <w:u w:val="single"/>
        </w:rPr>
        <w:t>privato convenzionato:</w:t>
      </w:r>
      <w:r>
        <w:rPr>
          <w:sz w:val="22"/>
          <w:szCs w:val="22"/>
        </w:rPr>
        <w:t xml:space="preserve">                                      SI                    NO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fare la croce nella voce interess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fiscale o partita IVA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________________ Fax_______________ E-mail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anca___________________________ Indirizzo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ordinate Bancarie :   Codice IBAN 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legale rappresentant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                                             Cogn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 di nasc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 ______________    fax  ________________ E-mail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enco scuole facenti parte di piani di zona, di accordi di rete o di intese con enti locali etc 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 riscontro alla nota prot.n.              del              di   Codesto Ufficio Scolastico Regionale, in base all’art.47 del D.P.R. 28 dicembre 2000 n.445, il sottoscritto, in qualità di legale rappresentante e/o gestore della sezione primavera suindicata, dichiara:</w:t>
      </w:r>
    </w:p>
    <w:p>
      <w:pPr>
        <w:pStyle w:val="Normal"/>
        <w:numPr>
          <w:ilvl w:val="0"/>
          <w:numId w:val="3"/>
        </w:numPr>
        <w:ind w:left="765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he quanto riportato nella presente dichiarazione corrisponde al vero.</w:t>
      </w:r>
    </w:p>
    <w:p>
      <w:pPr>
        <w:pStyle w:val="Normal"/>
        <w:spacing w:lineRule="auto" w:line="360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quanto segue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vere dato informazione di massima del progetto educativo all’Amministrazione comunale di …………………………. </w:t>
      </w:r>
      <w:r>
        <w:rPr>
          <w:b/>
          <w:sz w:val="22"/>
          <w:szCs w:val="22"/>
        </w:rPr>
        <w:t xml:space="preserve">e di averne acquisito l’autorizzazione di cui si allega copi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vere individuato come sede della sezione primavera i locali siti in  (Comune, indirizzo civico, tel. Fax, e-mail) 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er attivato la sezione primavera in data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vere una sezione di n.      bambini dei quali si allega l’elenco completo di dati anagrafici e indirizzo. La sezione è costituita come servizio aggiuntivo rispetto alle attività educative già autorizzate come scuola dell’infanzia o come nido d’infanzia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assicurare il funzionamento del servizio per ore.….. giornaliere, così articolate: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______________________________________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porre di spazi interni ed esterni adeguati e idonei: (breve descrizione) 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porre del seguente persona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e docente n. _______ contratto applicato 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e educativo n. _______ contratto applicato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e assistente n. _______ contratto applicato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e ausiliario n. _______ contratto applicato _________________________________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vere conformato il progetto educativo ai criteri funzionali ed amministrativi previsti dalla legislazione regionale e/o dai regolamenti comunali in materia di autorizzazione al funzionamento di servizi educativi integrativi per bambini al di sotto dei tre anni di età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i allega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utorizzazione al funzionamento rilasciata dal Comune per l’anno scolastico 2014/2015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elenco dei bambini iscritti con i relativi dati anagrafi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 soggetto gestore e/o rappresentante  leg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ogni informazione si rilascia il seguente recapito 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gnome 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e …………………………………………………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rizzo ………………………………………………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i telefonici ……………………………………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 elettronica ……………………………………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Sezioniprimavera2014/2015/Allegaton1comunprosec</w:t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5:00Z</dcterms:created>
  <dc:creator>M.I.U.R.</dc:creator>
  <dc:description/>
  <cp:keywords/>
  <dc:language>en-US</dc:language>
  <cp:lastModifiedBy>Administrator</cp:lastModifiedBy>
  <cp:lastPrinted>2013-06-07T10:32:00Z</cp:lastPrinted>
  <dcterms:modified xsi:type="dcterms:W3CDTF">2015-07-20T10:58:00Z</dcterms:modified>
  <cp:revision>6</cp:revision>
  <dc:subject/>
  <dc:title>Allegato n</dc:title>
</cp:coreProperties>
</file>