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488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cente responsabile dell’accoglienz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rsist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8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8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8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8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8"/>
                <w:szCs w:val="20"/>
              </w:rPr>
            </w:r>
          </w:p>
        </w:tc>
      </w:tr>
    </w:tbl>
    <w:p>
      <w:pPr>
        <w:pStyle w:val="Didascalia"/>
        <w:rPr/>
      </w:pPr>
      <w:r>
        <w:rPr/>
        <w:t>TRACCIA PER L’INTERVIST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 percorso di apprendiment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Gr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ppunti del doce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splorare come il corsista ha vissuto il suo percorso di istruzione formale a scuo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es.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 ricordo hai della scuola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rdi più spesso situazioni legate al successo scolastico o situazioni in cui ti sei trovato in difficoltà?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tracciare svolte significative, momenti e incont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nti nel percorso di apprendi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es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cuola, hai avuto momenti, esperienz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tri, che sono stati importanti per la tu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/formazion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ercorrere eventuali difficoltà e interru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es.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 situazioni ti hanno condotto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rompere gli studi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 sono gli apprendimenti del corsista, informali e non formali, legati all’interazione sociale, al lavoro, all’attività di volontariato, alle attività culturali e/o ricreative, al tempo libero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es.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le lavoro fai? Come hai imparato a fare il tuo attuale lavoro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lla tua attività lavorativa ti capita spesso di imparare a fare cose nuove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glieresti a un giovane il tuo lavoro? Se si perché? Se no, perché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 sono i tuoi interessi, hobby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a ti piace fare nel tempo libero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 parte di qualche associazione, sindacat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o politico, movimento? Hai qualche carica in questa organizzazion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i o hai fatto attività di volontariato?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e ruolo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i anche altre lingue oltre alla tu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madre? Se sì, quali? Come l’hai appresa?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Cs w:val="20"/>
              </w:rPr>
              <w:t>2. Motivazione e bisogni del rientro in percorsi di educazione e istruzione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lorare i bisogni e le motivazioni che hanno portato il candidato a fare la domanda di iscrizione ad un percorso di istru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es.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cosa o quali situazioni ti hanno portato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riverti?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lorare le aspettative del candidato rispetto al rientro nel sistema di istru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es.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si che la frequenza di un corso scolastic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a esserti utile pe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gredire nel tuo lavoro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ovare un nuovo lavoro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 un tuo accrescimento personal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 essere più stimato in famiglia o dai colleghi,..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 ottenere il permesso di soggiorno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-BoldMT" w:hAnsi="Arial-BoldMT" w:cs="Arial-BoldMT"/>
                <w:b/>
                <w:b/>
                <w:bCs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Cs w:val="20"/>
              </w:rPr>
              <w:t>3. Competenze acquisite precedentemente in situazioni informali e non formali (lavoro e volontariato, situazioni di vita personale, attività ricreative e culturali)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ercorrere le competenze che sono state necessarie al candidato per svolgere una certa attività di lavoro o di impegno personale, nel volontariato, di impegno civile ec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es.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cosa ti è servito sapere o saper fare p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re la/le attività da te indicata/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ercorrere le competenze che il candidato ha potuto acquisire in seguito allo svolgimento di una data attività lavorativa, di volontariato, o in situazioni di vita person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es.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cosa hai imparato di importante per 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ndo le attività da te indicate?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lorare le competenze di tipo tecnologico utilizz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’attività lavorativa, di volontariato, o in situazioni legate alla sfera person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es.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i il computer per lavoro, a casa per t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igenze e interessi personali, ecc.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hai bisogno di un’informazione ti capita d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rla su Internet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tracciare il ruolo e le responsabilità assunte d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didato nell’attività lavorativa, di volontariato o 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zioni legate alla sfera person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es.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tuo lavoro, svolgi un ruolo di guida d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ri lavoratori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 è la responsabilità più importante che hai assunto nel corso della tua vita lavorativa o in attività di impegno personale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Eventuali annotazioni: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-BoldMT" w:hAnsi="Arial-BoldMT" w:cs="Arial-BoldMT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rFonts w:ascii="Arial-BoldMT" w:hAnsi="Arial-BoldMT" w:cs="Arial-BoldMT"/>
      <w:b/>
      <w:bCs/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7:22:00Z</dcterms:created>
  <dc:creator>K</dc:creator>
  <dc:description/>
  <dc:language>en-US</dc:language>
  <cp:lastModifiedBy>ep</cp:lastModifiedBy>
  <cp:lastPrinted>2014-12-08T21:56:00Z</cp:lastPrinted>
  <dcterms:modified xsi:type="dcterms:W3CDTF">2014-12-08T20:56:00Z</dcterms:modified>
  <cp:revision>8</cp:revision>
  <dc:subject/>
  <dc:title/>
</cp:coreProperties>
</file>