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F67E1B"/>
          <w:sz w:val="22"/>
          <w:szCs w:val="22"/>
        </w:rPr>
        <w:t xml:space="preserve">2° edizione del Concorso “La luna al guinzaglio” - dedicato alle canzoni scritte dai bambini </w:t>
      </w:r>
    </w:p>
    <w:p>
      <w:pPr>
        <w:pStyle w:val="Normal"/>
        <w:autoSpaceDE w:val="false"/>
        <w:jc w:val="both"/>
        <w:rPr>
          <w:rFonts w:ascii="Arial" w:hAnsi="Arial" w:cs="Arial"/>
          <w:color w:val="F67E1B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corso di scrittura a partecipazione gratuita rivolto agli alunni delle scuole primarie e secondarie di I grado di tutta Italia, dedicato alla composizioni di canzoni. Ogni classe potrà presentare fino a 3 brani. I 10 testi finalisti selezionati verranno musicati da compositori di fama nazionale e saranno in gara in un evento musicale live a Genova nei primi di luglio 2015. La classe vincitrice si aggiudicherà il </w:t>
      </w:r>
      <w:r>
        <w:rPr>
          <w:rFonts w:cs="Arial" w:ascii="Arial" w:hAnsi="Arial"/>
          <w:b/>
          <w:color w:val="000000"/>
          <w:sz w:val="22"/>
          <w:szCs w:val="22"/>
        </w:rPr>
        <w:t>premio di € 1.000</w:t>
      </w:r>
      <w:r>
        <w:rPr>
          <w:rFonts w:cs="Arial" w:ascii="Arial" w:hAnsi="Arial"/>
          <w:color w:val="000000"/>
          <w:sz w:val="22"/>
          <w:szCs w:val="22"/>
        </w:rPr>
        <w:t xml:space="preserve">. Scadenza bando: 16/03/2015. Inf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lalunaalguinzaglio.e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F67E1B"/>
          <w:sz w:val="22"/>
          <w:szCs w:val="22"/>
        </w:rPr>
      </w:pPr>
      <w:r>
        <w:rPr>
          <w:rFonts w:cs="Arial" w:ascii="Arial" w:hAnsi="Arial"/>
          <w:color w:val="F67E1B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67E1B"/>
          <w:sz w:val="22"/>
          <w:szCs w:val="22"/>
          <w:lang w:val="en-US" w:eastAsia="en-US"/>
        </w:rPr>
      </w:pPr>
      <w:r>
        <w:rPr>
          <w:rFonts w:cs="Arial" w:ascii="Arial" w:hAnsi="Arial"/>
          <w:color w:val="F67E1B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1143000" cy="1143000"/>
            <wp:effectExtent l="0" t="0" r="0" b="0"/>
            <wp:wrapTight wrapText="bothSides">
              <wp:wrapPolygon edited="0">
                <wp:start x="9148" y="0"/>
                <wp:lineTo x="7687" y="161"/>
                <wp:lineTo x="3573" y="2100"/>
                <wp:lineTo x="2598" y="3716"/>
                <wp:lineTo x="1461" y="5224"/>
                <wp:lineTo x="324" y="7810"/>
                <wp:lineTo x="-54" y="10449"/>
                <wp:lineTo x="324" y="13089"/>
                <wp:lineTo x="1299" y="15674"/>
                <wp:lineTo x="3248" y="18314"/>
                <wp:lineTo x="3410" y="18798"/>
                <wp:lineTo x="8012" y="20899"/>
                <wp:lineTo x="8986" y="20899"/>
                <wp:lineTo x="12397" y="20899"/>
                <wp:lineTo x="13371" y="20899"/>
                <wp:lineTo x="17972" y="18798"/>
                <wp:lineTo x="18135" y="18314"/>
                <wp:lineTo x="20084" y="15674"/>
                <wp:lineTo x="21058" y="13089"/>
                <wp:lineTo x="21383" y="10449"/>
                <wp:lineTo x="21058" y="7810"/>
                <wp:lineTo x="19921" y="5224"/>
                <wp:lineTo x="18297" y="3070"/>
                <wp:lineTo x="17810" y="2100"/>
                <wp:lineTo x="13696" y="161"/>
                <wp:lineTo x="12234" y="0"/>
                <wp:lineTo x="91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lunaalguinzaglio.e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15:00Z</dcterms:created>
  <dc:creator>Pc</dc:creator>
  <dc:description/>
  <cp:keywords/>
  <dc:language>en-US</dc:language>
  <cp:lastModifiedBy>Antonella</cp:lastModifiedBy>
  <dcterms:modified xsi:type="dcterms:W3CDTF">2015-01-20T17:16:00Z</dcterms:modified>
  <cp:revision>5</cp:revision>
  <dc:subject/>
  <dc:title>1° edizione del Concorso “La luna al guinzaglio” - dedicato alle canzoni scritte dai bambini </dc:title>
</cp:coreProperties>
</file>