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chiesta di corsi di qualificazione per il personale A.T.A.-Area A e B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2833"/>
        <w:gridCol w:w="1070"/>
        <w:gridCol w:w="2708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ituzione scolastic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meccan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fisca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o di tesorer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. / fax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: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inviare </w:t>
            </w:r>
            <w:r>
              <w:rPr>
                <w:sz w:val="22"/>
                <w:szCs w:val="22"/>
                <w:u w:val="single"/>
              </w:rPr>
              <w:t xml:space="preserve">improrogabilmente entro il </w:t>
            </w:r>
            <w:r>
              <w:rPr>
                <w:b/>
                <w:sz w:val="22"/>
                <w:szCs w:val="22"/>
                <w:u w:val="single"/>
              </w:rPr>
              <w:t>12/10/2015</w:t>
            </w:r>
            <w:r>
              <w:rPr>
                <w:sz w:val="22"/>
                <w:szCs w:val="22"/>
              </w:rPr>
              <w:t xml:space="preserve"> all’indirizzo di posta elettronica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delaide.lai@istruzione.it</w:t>
              </w:r>
            </w:hyperlink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posta progettuale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96"/>
        <w:gridCol w:w="4650"/>
        <w:gridCol w:w="1506"/>
        <w:gridCol w:w="1235"/>
        <w:gridCol w:w="1642"/>
      </w:tblGrid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. corsi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ipologia corso richiesto: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x punti assegnabili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Punti assegnati da Commissione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48260</wp:posOffset>
                      </wp:positionV>
                      <wp:extent cx="16002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75pt;margin-top:3.8pt;width:12.5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rso per il personale area A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31750</wp:posOffset>
                      </wp:positionV>
                      <wp:extent cx="16002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75pt;margin-top:2.5pt;width:12.5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orso per il personale area 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213360</wp:posOffset>
                      </wp:positionV>
                      <wp:extent cx="16002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4pt;margin-top:16.8pt;width:12.5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rso per corso di qualificazione superiore avanzata – 2° segmento –area A e B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17170</wp:posOffset>
                      </wp:positionV>
                      <wp:extent cx="16002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8pt;margin-top:17.1pt;width:12.5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rso per corso di qualificazione superiore avanzata – 3° segmento – Area B  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deguatezza della proposta alle specifiche del progetto formativo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>
          <w:trHeight w:val="99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getti formativi in favore del personale scolastico precedentemente portati a valido compimento </w:t>
            </w:r>
            <w:r>
              <w:rPr/>
              <w:t>(indicare la tipologia e il numero dei corsi svolti per ciascun a.s.)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Qualità, innovatività e fruibilità del progetto, delle attivitù e delle metodologie proposte,  che le Istituzioni o reti si impegnano a realizzare nell’ambito del progetto</w:t>
            </w:r>
            <w:r>
              <w:rPr/>
              <w:t>.</w:t>
            </w:r>
            <w:r>
              <w:rPr>
                <w:b/>
              </w:rPr>
              <w:t>nonchè</w:t>
            </w:r>
            <w:r>
              <w:rPr/>
              <w:t xml:space="preserve"> </w:t>
            </w:r>
            <w:r>
              <w:rPr>
                <w:b/>
              </w:rPr>
              <w:t xml:space="preserve"> dei materiali eventualmente prodotti, che rimangono di proprietà dell’Amministrazion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4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dichiara la disponibilità di aule debitamente attrezzate per i corsi in questione ( senza nuovi o maggiori oneri per le finanze pubbliche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………………………………</w:t>
            </w:r>
          </w:p>
        </w:tc>
        <w:tc>
          <w:tcPr>
            <w:tcW w:w="438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rigente Scolasti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851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All.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aps/>
    </w:rPr>
  </w:style>
  <w:style w:type="character" w:styleId="WW8Num10z0">
    <w:name w:val="WW8Num10z0"/>
    <w:qFormat/>
    <w:rPr>
      <w:rFonts w:ascii="Arial" w:hAnsi="Aria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;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aps w:val="false"/>
      <w:smallCaps w:val="false"/>
    </w:rPr>
  </w:style>
  <w:style w:type="character" w:styleId="WW8Num20z2">
    <w:name w:val="WW8Num20z2"/>
    <w:qFormat/>
    <w:rPr>
      <w:rFonts w:ascii="Symbol" w:hAnsi="Symbol" w:cs="Symbol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b/>
      <w:caps w:val="false"/>
      <w:smallCaps w:val="false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Symbol" w:hAnsi="Symbol" w:cs="Symbol"/>
      <w:b/>
    </w:rPr>
  </w:style>
  <w:style w:type="character" w:styleId="WW8Num32z2">
    <w:name w:val="WW8Num3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980" w:leader="none"/>
      </w:tabs>
      <w:overflowPunct w:val="false"/>
      <w:autoSpaceDE w:val="false"/>
      <w:ind w:left="1080" w:firstLine="900"/>
      <w:jc w:val="both"/>
    </w:pPr>
    <w:rPr/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Book Antiqua" w:hAnsi="Book Antiqua" w:cs="Book Antiq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aide.lai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6:00Z</dcterms:created>
  <dc:creator>Gasbarro Paola Valeria</dc:creator>
  <dc:description/>
  <cp:keywords/>
  <dc:language>en-US</dc:language>
  <cp:lastModifiedBy>Administrator</cp:lastModifiedBy>
  <cp:lastPrinted>2013-11-25T11:32:00Z</cp:lastPrinted>
  <dcterms:modified xsi:type="dcterms:W3CDTF">2015-10-07T10:17:00Z</dcterms:modified>
  <cp:revision>4</cp:revision>
  <dc:subject/>
  <dc:title> </dc:title>
</cp:coreProperties>
</file>