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>POSTI DISPONIBILI PER LE IMMISSIONI IN RUOLO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 xml:space="preserve"> </w:t>
      </w:r>
      <w:r>
        <w:rPr/>
        <w:t>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 xml:space="preserve">            </w:t>
      </w:r>
      <w:r>
        <w:rPr/>
        <w:t>CLASSE DI CONCORSO A050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83"/>
        <w:gridCol w:w="3466"/>
        <w:gridCol w:w="2826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SCOLASTIC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FIRM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SS Galilei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E  O.D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AA Serale OR ore 6+Mossa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TI Othoc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1 COI O.D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TI Othoca Serale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E  O.D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TI Othoca 3 or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D’Arte OR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 xml:space="preserve">COI  O.D.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SIA Ghilarz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E  O.D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- d’Arte OR 5 or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TC Terralb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I  O.D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Per</w:t>
        <w:tab/>
        <w:tab/>
        <w:tab/>
        <w:t xml:space="preserve">IL DIRIGENTE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>Dr.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 Salvatore Mereu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414330960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12:00Z</dcterms:created>
  <dc:creator>Ministero Pubblica Istruzione</dc:creator>
  <dc:description/>
  <dc:language>en-US</dc:language>
  <cp:lastModifiedBy>Administrator</cp:lastModifiedBy>
  <cp:lastPrinted>2013-09-27T13:29:00Z</cp:lastPrinted>
  <dcterms:modified xsi:type="dcterms:W3CDTF">2015-08-04T13:12:00Z</dcterms:modified>
  <cp:revision>2</cp:revision>
  <dc:subject/>
  <dc:title>Cagliari, 20</dc:title>
</cp:coreProperties>
</file>