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color w:val="80000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Cagliari FestivalScienza,   10-15 novembre 2015</w:t>
      </w:r>
    </w:p>
    <w:p>
      <w:pPr>
        <w:pStyle w:val="Normal"/>
        <w:rPr>
          <w:rStyle w:val="StrongEmphasis"/>
          <w:rFonts w:ascii="Arial" w:hAnsi="Arial" w:cs="Arial"/>
          <w:color w:val="8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Il 10 novembre avra' inizio la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VIII° edizione del Cagliari FestivalScienza</w:t>
      </w:r>
      <w:r>
        <w:rPr>
          <w:rFonts w:cs="Arial" w:ascii="Arial" w:hAnsi="Arial"/>
          <w:color w:val="000000"/>
          <w:sz w:val="28"/>
          <w:szCs w:val="28"/>
        </w:rPr>
        <w:t xml:space="preserve">, con il  sottotitolo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"La meraviglia della scienza"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Lo stupore di fronte alle cose, la capacità di lasciarsi sorprendere sono temi antichi di riflessione. Per spiegare i misteri della natura l’uomo ha inventato miti e storie nel racconto di una realtà avvincente ed affascinante. Ma poi è nata la scienza che ha tradotto i miti e le storie nel racconto di una realtà avvincente ed affascianante. Inoltre il 2015 è </w:t>
      </w:r>
      <w:r>
        <w:rPr>
          <w:rFonts w:cs="Arial" w:ascii="Arial" w:hAnsi="Arial"/>
          <w:b/>
          <w:color w:val="000000"/>
          <w:sz w:val="28"/>
          <w:szCs w:val="28"/>
        </w:rPr>
        <w:t>l’Anno Internazionale della Luce”</w:t>
      </w:r>
      <w:r>
        <w:rPr>
          <w:rFonts w:cs="Arial" w:ascii="Arial" w:hAnsi="Arial"/>
          <w:color w:val="000000"/>
          <w:sz w:val="28"/>
          <w:szCs w:val="28"/>
        </w:rPr>
        <w:t xml:space="preserve"> ed abbiamo preparato su questo tema  un ricco programma di approfondimento. Come valore aggiunto, sarà  dato ampio spazio alla lettura di  testi scientific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L'apertura dell’evento avverra' martedì 10 novembre alle ore 16.00 nella sala conferenze dell'Exma', con i saluti delle Autorita'. Le relazioni inaugurali saranno  tenute rispettivamente dal prof.  </w:t>
      </w:r>
      <w:r>
        <w:rPr>
          <w:rFonts w:cs="Arial" w:ascii="Arial" w:hAnsi="Arial"/>
          <w:b/>
          <w:color w:val="000000"/>
          <w:sz w:val="28"/>
          <w:szCs w:val="28"/>
        </w:rPr>
        <w:t>Ferdinando Ferroni</w:t>
      </w:r>
      <w:r>
        <w:rPr>
          <w:rFonts w:cs="Arial" w:ascii="Arial" w:hAnsi="Arial"/>
          <w:color w:val="000000"/>
          <w:sz w:val="28"/>
          <w:szCs w:val="28"/>
        </w:rPr>
        <w:t xml:space="preserve"> , presidente dell’ INFN, Università la Sapienza di Roma, sul tema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"Gettare luce sulla materia oscura”.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Seguirà  la conferenza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”L’immaginazione nella scienza”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 tenuta dal prof. Vincenzo Schettino, Università di Firenze, che presenterà il libro Scienza ed Arte, finalista al premio letterario Galileo 20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Chiuderemo  all’EXMA’ domenica 15 novembre alle ore 19.00 con un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concerto di musica </w:t>
      </w:r>
      <w:r>
        <w:rPr>
          <w:rFonts w:cs="Arial" w:ascii="Arial" w:hAnsi="Arial"/>
          <w:color w:val="000000"/>
          <w:sz w:val="28"/>
          <w:szCs w:val="28"/>
        </w:rPr>
        <w:t>per pianoforte e flauto su repertorio classico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Presso gli  spazi espositivi dell'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Exma' e </w:t>
      </w:r>
      <w:r>
        <w:rPr>
          <w:rFonts w:cs="Arial" w:ascii="Arial" w:hAnsi="Arial"/>
          <w:color w:val="000000"/>
          <w:sz w:val="28"/>
          <w:szCs w:val="28"/>
        </w:rPr>
        <w:t>del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Ghetto</w:t>
      </w:r>
      <w:r>
        <w:rPr>
          <w:rFonts w:cs="Arial" w:ascii="Arial" w:hAnsi="Arial"/>
          <w:color w:val="000000"/>
          <w:sz w:val="28"/>
          <w:szCs w:val="28"/>
        </w:rPr>
        <w:t xml:space="preserve">, saranno a disposizione dei visitatori mostre e laboratori didattici con  target per grandi e piccini; sono dedicati  ai piu' grandi una serie di incontri mattutini durante i quali i giovani avranno l’opportunità di dialogare con gli esperti e confrontarsi sulle tematiche di scienza di più grande attualita'. Il programma è arricchito da pièces teatrali su contenuti scientifici, letture ed animazioni anche per i piccolissimi.  Una interessante novità : la gemmazione del Festivalscienza  con  </w:t>
      </w:r>
      <w:r>
        <w:rPr>
          <w:rFonts w:cs="Arial" w:ascii="Arial" w:hAnsi="Arial"/>
          <w:b/>
          <w:color w:val="000000"/>
          <w:sz w:val="28"/>
          <w:szCs w:val="28"/>
        </w:rPr>
        <w:t>“La scienza in festa”</w:t>
      </w:r>
      <w:r>
        <w:rPr>
          <w:rFonts w:cs="Arial" w:ascii="Arial" w:hAnsi="Arial"/>
          <w:color w:val="000000"/>
          <w:sz w:val="28"/>
          <w:szCs w:val="28"/>
        </w:rPr>
        <w:t xml:space="preserve"> ad Oliena nei giorni 24 e 25 novembre 2015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l Festival è abbinato un contest fotografico su Istagram </w:t>
      </w:r>
      <w:r>
        <w:rPr>
          <w:rFonts w:cs="Arial" w:ascii="Arial" w:hAnsi="Arial"/>
          <w:b/>
          <w:sz w:val="28"/>
          <w:szCs w:val="28"/>
        </w:rPr>
        <w:t>#Meravigliosascienza</w:t>
      </w:r>
      <w:r>
        <w:rPr>
          <w:rFonts w:cs="Arial" w:ascii="Arial" w:hAnsi="Arial"/>
          <w:sz w:val="28"/>
          <w:szCs w:val="28"/>
        </w:rPr>
        <w:t>” con il quale si chiede di interpretare il festival nei suoi momenti  più significativi o di scattare immagini che colgano quello che la scienza rappresenta nel mondo della cultura e nella socie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teriori Informazioni sono disponibili su www.festivalscienzacagliari.it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 informazioni sul programma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cagliarifestivalscienza.it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presidente@scienzasocietascienza.eu</w:t>
        </w:r>
      </w:hyperlink>
      <w:r>
        <w:rPr>
          <w:color w:val="800000"/>
          <w:sz w:val="28"/>
          <w:szCs w:val="28"/>
        </w:rPr>
        <w:t> </w:t>
      </w:r>
    </w:p>
    <w:p>
      <w:pPr>
        <w:pStyle w:val="Normal"/>
        <w:jc w:val="both"/>
        <w:rPr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Prenotazioni Scuole e grupp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Le prenotazioni si fanno online attraverso la compilazione del modulo presente sul sito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festivalcienzacagliari.it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a partire dal 25 settembre 2015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Dal 12 ottobre sarà disponibile il numero 366 2562801.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Sul sito sopra riportato troverete maggiori delucidazioni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szCs w:val="28"/>
        </w:rPr>
        <w:t xml:space="preserve">Cordialment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  </w:t>
      </w:r>
      <w:r>
        <w:rPr>
          <w:rFonts w:cs="Arial" w:ascii="Arial" w:hAnsi="Arial"/>
          <w:color w:val="800000"/>
          <w:sz w:val="28"/>
          <w:szCs w:val="28"/>
        </w:rPr>
        <w:t>Carla Romagnino,  presidente ScienzasocietàSci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gliarifestivalscienza.it/" TargetMode="External"/><Relationship Id="rId3" Type="http://schemas.openxmlformats.org/officeDocument/2006/relationships/hyperlink" Target="mailbox://C:/Documents and Settings/Nenna/Dati applicazioni/Thunderbird/Profiles/c66hn8jj.default/Mail/pop.mail.yahoo.it/Inbox?number=2269253053" TargetMode="External"/><Relationship Id="rId4" Type="http://schemas.openxmlformats.org/officeDocument/2006/relationships/hyperlink" Target="http://www.festivalcienzacagliari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02:00Z</dcterms:created>
  <dc:creator>Nenna</dc:creator>
  <dc:description/>
  <dc:language>en-US</dc:language>
  <cp:lastModifiedBy>Nenna</cp:lastModifiedBy>
  <dcterms:modified xsi:type="dcterms:W3CDTF">2015-09-16T20:07:00Z</dcterms:modified>
  <cp:revision>6</cp:revision>
  <dc:subject/>
  <dc:title> </dc:title>
</cp:coreProperties>
</file>