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05"/>
      </w:tblGrid>
      <w:tr>
        <w:trPr>
          <w:trHeight w:val="1602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ernhardTango BT" w:hAnsi="BernhardTango BT" w:cs="BernhardTango BT"/>
                <w:b/>
                <w:b/>
                <w:i/>
                <w:i/>
                <w:sz w:val="32"/>
              </w:rPr>
            </w:pPr>
            <w:r>
              <w:rPr>
                <w:rFonts w:cs="BernhardTango BT" w:ascii="BernhardTango BT" w:hAnsi="BernhardTango BT"/>
                <w:b/>
                <w:i/>
                <w:sz w:val="32"/>
              </w:rPr>
            </w:r>
          </w:p>
          <w:p>
            <w:pPr>
              <w:pStyle w:val="Normal"/>
              <w:jc w:val="center"/>
              <w:rPr>
                <w:rFonts w:ascii="BernhardTango BT" w:hAnsi="BernhardTango BT" w:cs="BernhardTango BT"/>
                <w:b/>
                <w:b/>
                <w:i/>
                <w:i/>
                <w:sz w:val="32"/>
              </w:rPr>
            </w:pPr>
            <w:r>
              <w:rPr>
                <w:rFonts w:cs="BernhardTango BT" w:ascii="BernhardTango BT" w:hAnsi="BernhardTango BT"/>
                <w:b/>
                <w:i/>
                <w:sz w:val="32"/>
              </w:rPr>
              <w:drawing>
                <wp:inline distT="0" distB="0" distL="0" distR="0">
                  <wp:extent cx="542290" cy="621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English111 Adagio BT;Mistral" w:hAnsi="English111 Adagio BT;Mistral" w:cs="English111 Adagio BT;Mistral"/>
                <w:sz w:val="36"/>
                <w:szCs w:val="36"/>
              </w:rPr>
            </w:pPr>
            <w:r>
              <w:rPr>
                <w:rFonts w:cs="English111 Adagio BT;Mistral" w:ascii="English111 Adagio BT;Mistral" w:hAnsi="English111 Adagio BT;Mistral"/>
                <w:i/>
                <w:sz w:val="36"/>
                <w:szCs w:val="36"/>
              </w:rPr>
              <w:t>Ministero dell’Istruzione, dell’Università e della Ricerca</w:t>
            </w:r>
          </w:p>
          <w:p>
            <w:pPr>
              <w:pStyle w:val="Header"/>
              <w:snapToGrid w:val="false"/>
              <w:jc w:val="center"/>
              <w:rPr>
                <w:rFonts w:ascii="English111 Adagio BT;Mistral" w:hAnsi="English111 Adagio BT;Mistral" w:cs="English111 Adagio BT;Mistral"/>
                <w:sz w:val="28"/>
                <w:szCs w:val="28"/>
              </w:rPr>
            </w:pPr>
            <w:r>
              <w:rPr>
                <w:rFonts w:cs="English111 Adagio BT;Mistral" w:ascii="English111 Adagio BT;Mistral" w:hAnsi="English111 Adagio BT;Mistral"/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  <w:t xml:space="preserve">               </w:t>
            </w:r>
            <w:r>
              <w:rPr/>
              <w:drawing>
                <wp:inline distT="0" distB="0" distL="0" distR="0">
                  <wp:extent cx="1654810" cy="1654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rPr>
          <w:rFonts w:eastAsia="Cambria"/>
        </w:rPr>
      </w:pPr>
      <w:r>
        <w:rPr>
          <w:rFonts w:eastAsia="Cambria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SCHEDA DI ADESIONE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>Da inviare entro e non oltre il 31 gennaio 2015 all’indirizzo: info@fondazionefalcone.it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(PER AGEVOLARE IL LAVORO DI SEGRETERIA VI PREGHIAMO DI SCRIVERE A STAMPATELLO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cuola: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8185</wp:posOffset>
                </wp:positionH>
                <wp:positionV relativeFrom="paragraph">
                  <wp:posOffset>8255</wp:posOffset>
                </wp:positionV>
                <wp:extent cx="1524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55pt;margin-top:0.6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2"/>
          <w:szCs w:val="22"/>
        </w:rPr>
        <w:t xml:space="preserve">Tipologia:      </w:t>
        <w:tab/>
        <w:t xml:space="preserve">Primaria </w:t>
      </w:r>
    </w:p>
    <w:p>
      <w:pPr>
        <w:pStyle w:val="Normal"/>
        <w:spacing w:lineRule="auto" w:line="360"/>
        <w:ind w:left="708" w:firstLine="708"/>
        <w:rPr>
          <w:rFonts w:ascii="Calibri" w:hAnsi="Calibri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8185</wp:posOffset>
                </wp:positionH>
                <wp:positionV relativeFrom="paragraph">
                  <wp:posOffset>635</wp:posOffset>
                </wp:positionV>
                <wp:extent cx="1524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55pt;margin-top:0.0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2"/>
          <w:szCs w:val="22"/>
        </w:rPr>
        <w:t>Secondaria di Primo Grado</w:t>
      </w:r>
    </w:p>
    <w:p>
      <w:pPr>
        <w:pStyle w:val="Normal"/>
        <w:spacing w:lineRule="auto" w:line="360"/>
        <w:ind w:left="993" w:firstLine="423"/>
        <w:rPr>
          <w:rFonts w:ascii="Calibri" w:hAnsi="Calibri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8185</wp:posOffset>
                </wp:positionH>
                <wp:positionV relativeFrom="paragraph">
                  <wp:posOffset>11430</wp:posOffset>
                </wp:positionV>
                <wp:extent cx="1524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55pt;margin-top:0.9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2"/>
          <w:szCs w:val="22"/>
        </w:rPr>
        <w:t>Secondaria di Secondo Grado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a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AP______________   Città_______________________________________________    PR (____)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Regione ________________________________________________________________________       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.________________________________________________ Fax_______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e-mail  scuola 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sponsabile progetto PROF._______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.____________________________Cell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_________________________________________ ________________________________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N.B. COPIA DELLA PRESENTE SCHEDA DOVRA’ ESSERE ALLEGATA ANCHE ALL’OPERA DA INVIARE ALL’USR DI RIFERIMENTO PER LA PARTECIPAZIONE AL CONCORS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16"/>
          <w:szCs w:val="16"/>
        </w:rPr>
        <w:t>Si assicura che i dati personali verranno trattati con la riservatezza prevista dalla Legge in vigore (196/03) ed utilizzati esclusivamente per lo svolgimento del progetto. Su richiesta, tali dati potranno essere cancellati o rettificati</w:t>
      </w:r>
    </w:p>
    <w:p>
      <w:pPr>
        <w:pStyle w:val="Default"/>
        <w:spacing w:lineRule="auto" w:line="360"/>
        <w:jc w:val="center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TIVA AI SENSI DELL’ART. 13 D. LGS. 196/200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ATTAMENTO DEI DATI PERSONAL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 ESECUZIONE DI RAPPORTI DI LAVORO DIPENDENTE E ASSIMILAT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ll’art. 13 del D. lgs. N. 196/2003 (Codice in materia di protezione dei dati personali), Le forniamo le seguenti informazion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rFonts w:cs="Arial" w:ascii="Arial" w:hAnsi="Arial"/>
          <w:sz w:val="20"/>
          <w:szCs w:val="20"/>
        </w:rPr>
        <w:t>I dati da Lei forniti verranno trattati nel rispetto dei principi di correttezza, liceità e trasparenza e nei limiti previsti dalle norme vigenti e dai provvedimenti o autorizzazioni del Garante per la protezione dei dati personali, per espletare adempimenti derivanti da obblighi contrattuali, contabili,fiscali e del lavoro, anche per la gestione dei rimborsi assicurativi, di gestione di permessi per maternità o assistenza a familiari e congiunti, di gestione di aspettative o permessi di lavoro per attività politica o sindacale. Il trattamento, che sarà effettuato con modalità manuali o informatizzate, potrà dunque riguardare anche dati personali rientranti nel novero dei dati “sensibili” (es. eventuale adesione a partiti o sindacati, lo stato di salute) e “giudiziari” (es. certificati del casellario giudiziale, eventuali cessioni del quinto a seguito di ordinanza giudiziaria)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nferimento dei dati personali è facoltativo ma l’eventuale rifiuto a fornire tali dati potrebbe comportare l’impossibilità parziale o totale di far fronte alle prestazioni previste dal rapporto in essere.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rFonts w:cs="Arial" w:ascii="Arial" w:hAnsi="Arial"/>
          <w:sz w:val="20"/>
          <w:szCs w:val="20"/>
        </w:rPr>
        <w:t>I dati saranno trattati da soggetti specificatamente incaricati in virtù delle loro mansioni (es. addetti alla gestione contabile o alla gestione delle risorse umane) e potranno essere comunicati a terzi per il completamento di adempimenti obbligatori per legge o per l’esecuzione di alcune prestazioni quali ad esempio la gestione assicurativa, la gestione della sicurezza sul lavoro  e  l’elaborazione delle buste-paga o di altri documenti attinenti al rapporto di lavoro in essere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itolare del trattamento è:</w:t>
      </w:r>
    </w:p>
    <w:p>
      <w:pPr>
        <w:pStyle w:val="Normal"/>
        <w:ind w:left="360" w:firstLine="34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ondazione Giovanni e Francesca Falcone</w:t>
      </w:r>
    </w:p>
    <w:p>
      <w:pPr>
        <w:pStyle w:val="Normal"/>
        <w:ind w:left="360" w:firstLine="34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a Serradifalco, 250 – 90145 Palermo (Pa) 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esponsabile del trattamento è:</w:t>
      </w:r>
    </w:p>
    <w:p>
      <w:pPr>
        <w:pStyle w:val="Normal"/>
        <w:ind w:left="360" w:firstLine="348"/>
        <w:rPr/>
      </w:pPr>
      <w:r>
        <w:rPr>
          <w:rFonts w:cs="Arial" w:ascii="Arial" w:hAnsi="Arial"/>
          <w:i/>
          <w:sz w:val="20"/>
          <w:szCs w:val="20"/>
        </w:rPr>
        <w:t>Dott.ssa Introini Loredana</w:t>
      </w:r>
      <w:r>
        <w:rPr>
          <w:rFonts w:cs="Arial" w:ascii="Arial" w:hAnsi="Arial"/>
          <w:sz w:val="20"/>
          <w:szCs w:val="20"/>
        </w:rPr>
        <w:t xml:space="preserve"> reperibile allo stesso indirizzo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ogni momento potrà esercitare i Suoi diritti nei confronti del titolare del trattamento, ai sensi dell’art. 7 del D.lgs. 196/2003 ed in particolare i diritti di accesso, rettifica, integrazione ed opposizione al trattamento per motivi legittimi.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QUISIZIONE DEL CONSENSO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___________________________ Data _______________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dentificazione dell’Interessato: ___________________________________________________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, acquisite le informazioni fornite dal titolare del trattamento ai sensi dell’art. 13 del D.lgs. n. 196/2003, presta il suo consenso per il trattamento dei dati necessari allo svolgimento delle operazioni indicate nell’informativa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 leggibile ………………………………………………………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 integrazione dell’informativa ai sensi e per gli effetti dell’art. 13 del D.lgs. 196/2003, ai sensi del provvedimento del Garante per la protezione dei dati personali del 27 novembre 2008 e relativo alla figura del c.d. “Amministrazione di Sistema”, la informiamo che il titolare del Trattamento ha provveduto ad identificare tale figura in: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20"/>
          <w:szCs w:val="20"/>
        </w:rPr>
        <w:t xml:space="preserve">Colli Giuseppe </w:t>
      </w:r>
      <w:r>
        <w:rPr>
          <w:rFonts w:cs="Arial" w:ascii="Arial" w:hAnsi="Arial"/>
          <w:sz w:val="20"/>
          <w:szCs w:val="20"/>
        </w:rPr>
        <w:t xml:space="preserve">(n.q. di incaricato di Microsolutions S.r.l.)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der Sito Internet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affidamento, pertanto dei relativi incarichi e dell’attivazione delle misure volte ad evitare utilizzi illeciti o in ogni caso eccedenti dei poteri connessi all’esercizio di funzion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ernhardTango BT">
    <w:charset w:val="00"/>
    <w:family w:val="script"/>
    <w:pitch w:val="variable"/>
  </w:font>
  <w:font w:name="English111 Adagio BT">
    <w:altName w:val="Mistral"/>
    <w:charset w:val="00"/>
    <w:family w:val="script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54:00Z</dcterms:created>
  <dc:creator>M.I.U.R.</dc:creator>
  <dc:description/>
  <cp:keywords/>
  <dc:language>en-US</dc:language>
  <cp:lastModifiedBy>Introini</cp:lastModifiedBy>
  <cp:lastPrinted>2014-12-02T10:51:00Z</cp:lastPrinted>
  <dcterms:modified xsi:type="dcterms:W3CDTF">2014-12-30T08:56:00Z</dcterms:modified>
  <cp:revision>8</cp:revision>
  <dc:subject/>
  <dc:title> </dc:title>
</cp:coreProperties>
</file>