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5708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3" r="-7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192"/>
        <w:jc w:val="center"/>
        <w:rPr>
          <w:sz w:val="40"/>
          <w:szCs w:val="40"/>
        </w:rPr>
      </w:pPr>
      <w:r>
        <w:rPr>
          <w:rFonts w:cs="English111 Adagio BT" w:ascii="English111 Adagio BT" w:hAnsi="English111 Adagio BT"/>
          <w:sz w:val="40"/>
          <w:szCs w:val="40"/>
        </w:rPr>
        <w:t>Ministero dell’Istruzione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>Ufficio Scolastico Regionale per la Sardegn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 xml:space="preserve">Direzione Generale </w:t>
      </w:r>
    </w:p>
    <w:p>
      <w:pPr>
        <w:pStyle w:val="Header"/>
        <w:spacing w:lineRule="auto" w:line="192"/>
        <w:jc w:val="center"/>
        <w:rPr/>
      </w:pPr>
      <w:r>
        <w:rPr>
          <w:rFonts w:cs="English111 Adagio BT" w:ascii="English111 Adagio BT" w:hAnsi="English111 Adagio BT"/>
          <w:sz w:val="28"/>
          <w:szCs w:val="28"/>
        </w:rPr>
        <w:t>Ufficio 1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>PROVVIDENZE A FAVORE DEL PERSONALE IN SERVIZIO, DI QUELLO CESSA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>DAL SERVIZIO E DELLE LORO FAMIGLIE PER SPESE SOSTENUTE NEL 201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>Allegato al decreto prot. n. 18126 del 13/11/202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6662"/>
      </w:tblGrid>
      <w:tr>
        <w:trPr>
          <w:trHeight w:val="6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RICHIEDENTI COGNOME E NOME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VALUTAZIONE DELLE ISTANZE PRESENT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F. L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Ammessa al finanziament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C. R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Ammessa al finanziamento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G. A. L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Ammessa al finanziamento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R. A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Ammessa al finanziamento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C. G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Ammessa al finanziamento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D. P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Ammessa al finanziamento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M. M. F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Ammessa al finanziamento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A. L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Ammessa al finanziamento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D. A. M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Ammessa al finanziamento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C.N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Non Ammessa per violazione dell'art. 2, c. 2 del band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D. B. N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Non Ammessa per violazione dell'art. 2, c. 4 del band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64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L. 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Non Ammessa. Istanza presentata fuori termine e comunque non ammissibile per violazione dell'art. 2, c. 4 del bando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M.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Non Ammessa per violazione dell'art. 2, c. 1, lett. A) del band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M. L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Non Ammessa per violazione dell'art. 2, c. 4 del band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4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M.M. R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Non Ammessa per violazione dell'art. 7, c. 2 del band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P. M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Non Ammessa per violazione dell'art. 2, c. 2 del band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6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S. 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  <w:t>Non Ammessa per violazione dell'art. 1 e dell'art. 2, c. 3  del band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it-IT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it-IT"/>
        </w:rPr>
      </w:r>
    </w:p>
    <w:sectPr>
      <w:type w:val="nextPage"/>
      <w:pgSz w:w="11906" w:h="16838"/>
      <w:pgMar w:left="1021" w:right="102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54:00Z</dcterms:created>
  <dc:creator>Administrator</dc:creator>
  <dc:description/>
  <dc:language>en-US</dc:language>
  <cp:lastModifiedBy>Administrator</cp:lastModifiedBy>
  <cp:lastPrinted>2020-11-13T12:54:00Z</cp:lastPrinted>
  <dcterms:modified xsi:type="dcterms:W3CDTF">2020-11-13T11:55:00Z</dcterms:modified>
  <cp:revision>3</cp:revision>
  <dc:subject/>
  <dc:title/>
</cp:coreProperties>
</file>